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ЧЕТ за 2016 го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</w:t>
      </w:r>
      <w:r>
        <w:rPr>
          <w:b/>
          <w:sz w:val="25"/>
          <w:szCs w:val="25"/>
        </w:rPr>
        <w:t xml:space="preserve">о реализации муниципальной программы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аргашинского района «Улучшение условий и охраны труд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 Варгашинском районе на 2014 -2016 годы»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Охрана труда на сегодняшний день очень важна. В первую очередь потому, что самой высокой ценностью всегда является человек, его жизнь и здоровье. Ни размер заработной платы, ни уровень рентабельности предприятия, ни ценность производимого продукта не могут служить основанием для пренебрежения правилами безопасности и оправданием существующих угроз жизни или здоровью работников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За 2016год в Варгашинском районе  зарегистрирован 1 легкий несчастный случай на производстве. В МКОУ «Варгашинская средняя школа №1», женщина преподаватель по пути следования на работу подскользнулась и упала в вестибюле школы, ударившись головой(диагноз сотрясение головного мозга). Проведен внеплановый иструктаж по охране труда с работниками школы с разбором обстоятельств и причин данного несчастного случа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В целях профилактики производственного травматизма и профессиональных заболеваний, а также для изучения состояния условий охраны труда на предприятиях и в организациях района,  постановлением Администрации Варгашинского района от  15 октября 2013 года № 316   утверждена муниципальная программа «Улучшение условий и охраны труда в Варгашинском районе на 2014-2016 годы»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>Целью муниципальной программы является</w:t>
      </w:r>
      <w:r>
        <w:rPr>
          <w:sz w:val="25"/>
          <w:szCs w:val="25"/>
        </w:rPr>
        <w:t xml:space="preserve"> реализация основных направлений государственной политики в области охраны труда по обеспечению приоритета сохранения жизни и здоровья работников Администрации Варгашинского района и организаций, находящихся на территории район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В ходе реализации программных мероприятий осуществляется взаимодействие со специалистами предприятий, организаций и учреждений района по вопросам охраны труда,</w:t>
      </w:r>
      <w:r>
        <w:rPr/>
        <w:t xml:space="preserve"> </w:t>
      </w:r>
      <w:r>
        <w:rPr>
          <w:sz w:val="25"/>
          <w:szCs w:val="25"/>
        </w:rPr>
        <w:t>с руководителями организаций и предприятий Варгашинского района проведен семинар по вопросам охраны труда и проведению специальной оценки рабочих мес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 расширенном аппаратном совещании с приглашением руководителей организаций и предприятий района, проведен семинар о прохождении медицинских осмотров (предварительных и периодических) работниками предприятий и организаций района и штрафных санкциях за нарушение законодательства по охране труда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Варгашинской районной газете «Маяк» и на официальном сайте Администрации Варгашинского района  регулярно освещается информация о заседаниях межведомственной комиссии по охране труда, опубликованы статьи: о проведении Всемирного дня охраны труда, о решениях заседаний комиссий по охране труда, о проведении проверок и оказанию методической помощи предприятиям района по соблюдению условий и охраны труда. На официальном сайте Администрации Варгашинского района функционирует раздел «Охрана труда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Для координации деятельности Администрации района, органов местного самоуправления, общественных объединений и других организаций, в сфере охраны труда при Администрации Варгашинского района в 2008 году создана межведомственная комиссия по охране труд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За отчетный период 2016года подготовлены материалы и проведены 4 заседания этой комиссии, на которых было рассмотрено 16  вопросов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анализ производственного травматизма за 2015 год. -выполнение мероприятий, предусмотренных целевой программой Варгашинского района «Улучшение условий и охраны труда в Варгашинском районе на 2014-2016 годы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проведение специальной оценки рабочих мест по условиям труда в Варгашинском районе за 2015-2016годы 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подведение итогов и определение победителей конкурса на лучшее состояние условий и охраны труда в 2015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проведение медицинских осмотров (предварительных и периодических), наличие специалистов для проведения медицинских осмотров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предупреждение производственного травматизма на предприятиях АПК при проведении весенне-полевых рабо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о состоянии условий и охраны труда в новом учебном году в общеобразовательных учреждениях района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</w:t>
      </w:r>
      <w:r>
        <w:rPr/>
        <w:t xml:space="preserve"> </w:t>
      </w:r>
      <w:r>
        <w:rPr>
          <w:sz w:val="25"/>
          <w:szCs w:val="25"/>
        </w:rPr>
        <w:t>о проведении на предприятиях и организациях Варгашинского района Всемирного дня охраны труда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</w:t>
      </w:r>
      <w:r>
        <w:rPr/>
        <w:t xml:space="preserve"> </w:t>
      </w:r>
      <w:r>
        <w:rPr>
          <w:sz w:val="25"/>
          <w:szCs w:val="25"/>
        </w:rPr>
        <w:t>об организации проведения спортивно-оздоровительных мероприятий при участии предприятий и  организаций района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</w:t>
      </w:r>
      <w:r>
        <w:rPr/>
        <w:t xml:space="preserve"> </w:t>
      </w:r>
      <w:r>
        <w:rPr>
          <w:sz w:val="25"/>
          <w:szCs w:val="25"/>
        </w:rPr>
        <w:t>о состоянии условий и  охраны труда в новом учебному году в образовательных учреждениях района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информация о готовности к зимней эксплуатации объектов коммунального хозяйства района и другие вопросы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 комиссии постоянно заслушиваются руководители и специалисты предприятий и организаций района по вопросам соблюдения условий и охраны труда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целях улучшения работы по сохранению жизни и здоровья работников в процессе трудовой деятельности, снижения уровня производственного травматизма и профессиональной заболеваемости ежегодно проводится конкурс на лучшее состояние условий и охраны труда. В 2016 году проведен ежегодный конкурс на лучшее состояние условий и охраны труда по результатам работы за 2015 год.</w:t>
      </w:r>
      <w:r>
        <w:rPr/>
        <w:t xml:space="preserve">  </w:t>
      </w:r>
      <w:r>
        <w:rPr>
          <w:sz w:val="25"/>
          <w:szCs w:val="25"/>
        </w:rPr>
        <w:t>Победителям в пяти номинациях конкурса в торжественной обстановке вручены почетные грамоты. Итоги ежегодного конкурса на лучшее состояние условий и охраны труда за 2016год будут подведены в феврале 2017 год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 итогам работы по соблюдению условий охраны труда за 2015 год одно предприятия нашего района заняло первое место в  номинации областного конкурса, специалист по охране труда этого предприятия награжден денежной премией и дипломом.</w:t>
      </w:r>
      <w:r>
        <w:rPr/>
        <w:t xml:space="preserve"> </w:t>
      </w:r>
      <w:r>
        <w:rPr>
          <w:sz w:val="25"/>
          <w:szCs w:val="25"/>
        </w:rPr>
        <w:t xml:space="preserve">В этом году на областной конкурс отправлены представления  на семь претендентов в пяти номинациях конкурса.          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рамках Всемирного дня охраны труда 28 апреля 2016 года на12 предприятиях района проведены собрания работников на тему «Стресс на рабочем месте: коллективный вызов». Присутствовало 830 челове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 целях профессиональной подготовки и проверки знаний было организовано обучение руководителей и специалистов по охране труда и пожарной безолпасности предприятий, организаций, индивидуальных предпринимателей. В  2016 году прошли обучение 56 человек.  Обучены и аттестованы операторы и машинисты (кочегары) котельных установок в количестве 101 человек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Ежегодно совместно с ГБУ «Варгашинская ЦРБ» разрабатывается график периодического медицинского осмотра работников организаций района. В 2016 году запланировано проведение медосмотров у 1800 человек. За 2016год прошло 1800 человек или 100%.  По диспансеризации обследовано 2793человек (101%) по плану 2769 человек. По этому вопросу заслушивались руководители предприятий района на комиссии по охране труда, поднимался этот вопрос с приглашением руководителей предприятий и организаций на заседании думы и аппаратных совещаниях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Проводится информирование руководителей предприятий, организаций, глав сельских советов, индивидуальных предпринимателей о состоянии условий труда в организациях, находящихся на территории Варгашинского район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Оказывается практическая и методическая помощь организациям по вопросам охраны труда, консультирование предприятий, организаций, индивидуальных предпринимателей и физических лиц  по вопросам охраны труда. За 2016 год было проведено 24 посещения предприятий и организаций в целях оказания методической помощи в выполнении требований охраны труда. Для выявления и оценки опасностей на рабочих местах с руководителями предприятий, организаций, учреждений ведется работа по проведению специальной оценки условий труда. В 2016 году проводили специальную оценку условий и охраны труда 22 предприятия и организации. На начало этого года на предприятиях района аттестовано и проведена спецоценка на 77,3 % рабочих мест  от общего количества. Это выше средне областного показателя. Неплохо проводится эта работа на предприятиях: племзавод «Махалов», ОАО «Варгашинский завод ППСО», Варгашинская ЦРБ. На предприятиях ИП Колташев «Элеватор», Кургансемена «Элеватор», ООО «Теплоцентраль», спецоценка проведена на 100% рабочих мес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На территории района находится 20 предприятий с численностью работающих 50 и более человек, сегодня жестко стоит вопрос чтобы на каждом таком предприятии была введена должность специалиста по охране труда. В нашем районе этот вопрос решен полностью.  В 2016году Администрацией района проводился мониторинг по соблюдению условий и охраны труда на предприятиях и организациях Варгашинского района. По результатам проведенной работы </w:t>
      </w:r>
      <w:r>
        <w:rPr>
          <w:sz w:val="26"/>
          <w:szCs w:val="26"/>
        </w:rPr>
        <w:t>финансирование мероприятий по улучшению условий и охраны труда в 2016 году составило 18480,8</w:t>
      </w:r>
      <w:r>
        <w:rPr>
          <w:color w:val="000000"/>
          <w:sz w:val="26"/>
          <w:szCs w:val="26"/>
        </w:rPr>
        <w:t xml:space="preserve"> тысяч  рублей  или 6267 </w:t>
      </w:r>
      <w:r>
        <w:rPr>
          <w:sz w:val="26"/>
          <w:szCs w:val="26"/>
        </w:rPr>
        <w:t xml:space="preserve"> рублей на одного работающего 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Эффективность работы программы по итогам ее выполнения показывают целевые индикаторы. По их значениям расчитываются</w:t>
      </w:r>
      <w:r>
        <w:rPr/>
        <w:t xml:space="preserve"> </w:t>
      </w:r>
      <w:r>
        <w:rPr>
          <w:sz w:val="25"/>
          <w:szCs w:val="25"/>
        </w:rPr>
        <w:t>ожидаемые конечные результаты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По результатам работы Администрации Варгашинского района по выполнению мероприятий программы все показатели целевых индикаторов выполнены. По первому индикатору допустимо целевой программой 2 несчастных случаев, в 2016году несчастных случаев не зарегистрировано 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по 2 индикатору утверждено целевой программой обучить 115 человек-достигнуто158 человек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по 3 индикатору по проведению спецоценки утверждено программой 70 рабочих мест достигнуто-533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Эффективность работы программы оценивается от </w:t>
      </w:r>
    </w:p>
    <w:p>
      <w:pPr>
        <w:pStyle w:val="Normal"/>
        <w:jc w:val="both"/>
        <w:rPr/>
      </w:pPr>
      <w:r>
        <w:rPr>
          <w:sz w:val="25"/>
          <w:szCs w:val="25"/>
        </w:rPr>
        <w:t>(-10 )до 0 и (+10) баллов.</w:t>
      </w:r>
      <w:r>
        <w:rPr/>
        <w:t xml:space="preserve"> </w:t>
      </w:r>
      <w:r>
        <w:rPr>
          <w:sz w:val="25"/>
          <w:szCs w:val="25"/>
        </w:rPr>
        <w:t>Итоговая оценка целевых индикаторов за 2016год (+6 )баллов Это говорит о том что мероприятия муниципальной программы «Улучшения условий и охраны труда в Варгашинском районе на 2014-2016годы» запланированные на 2016год выполнены и эффективно работают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едущий специалист отдела организационной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 кадровой работы  аппара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и Варгашинского района                                                   А.А.Комисаров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1" w:hanging="361"/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34:00Z</dcterms:created>
  <dc:creator>ohranatruda4503</dc:creator>
  <dc:description/>
  <cp:keywords/>
  <dc:language>en-US</dc:language>
  <cp:lastModifiedBy>НГ. Ачкасова</cp:lastModifiedBy>
  <cp:lastPrinted>2016-03-16T08:47:00Z</cp:lastPrinted>
  <dcterms:modified xsi:type="dcterms:W3CDTF">2018-05-30T06:08:00Z</dcterms:modified>
  <cp:revision>4</cp:revision>
  <dc:subject/>
  <dc:title>                                                 </dc:title>
</cp:coreProperties>
</file>