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 регул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отно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аргашинского района от 15 октября 2014 года № 466 утверждена муниципальная программа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Финансовый отдел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района, а также повышение эффективности и качества управления муниципальными финансами Варгаши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 «Организация и совершенствование бюджетного процесса в Варгашинском районе» и «Развитие системы межбюджетных отношений в Варгашинском районе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утверждены в разрезе подпрограмм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нормативного правового регулирования в сфере организации бюджетного процесса, подготовка проекта решения Варгашинской районной Думы о бюджете Варгашинского района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нечный ожидаемый результат работы по данному мероприятию – качественная организация исполнения бюджета Варгашинского района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сбалансированности бюджета Варгашинского района, путем проведения инвентаризации расходных обязательств с целью определения их приоритетности, формирования бюджетных параметров исходя из безусловного исполнения действующих расходных обязательств и принятия новых при наличии источников для их обеспечения (конечный ожидаемый результат - повышение эффективности и прозрачности бюджетных расходов, улучшение качества прогнозирования основных параметров бюджета Варгашинского района, исключение нецелевого использования бюджетных средств и соблюдение требований бюджетного законодательства). Данное мероприятие характеризуется достижением таких целевых индикаторов, как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 бюджета Варгашинского района, формируемых в рамках муниципальных программ, в общем объеме расходов бюджета Варгашинского района, фактический показатель превышает утвержденный на 1,8% и на 1,5% показатель предшествующего год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, увязанных с реестром расходных обязательств, в общем объеме расходов бюджета Варгашинского района, составляет 100%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кассового обслуживания исполнения бюджета Варгашинского района, ведение бюджетного учета и формирование бюджетной отчетности, через организацию исполнения бюджета и повышение качества бюджетной отчетности и достоверности отражаемой в ней информ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оценивается долей бюджетной отчетности об исполнении бюджета Варгашинского района и консолидированного бюджета Варгашинского района, сформированной с соблюдением требований бюджетного законодательства,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, как и за 2015 год, так и за 2016 год достигнут 100% результат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ение деятельности Финансового отдела по осуществлению функций по выработке и проведению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бюджетной политики Варг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ждены объемы финансирования на отчетный год по данному мероприятию в сумме 6 миллионов 820 тысяч рублей, исполнено 100%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опровождение, поддержка и развитие программного обеспечения, автоматизация бюджетного процесса в Варгашинском районе, </w:t>
      </w:r>
      <w:r>
        <w:rPr>
          <w:rStyle w:val="1"/>
          <w:rFonts w:cs="Times New Roman" w:ascii="Times New Roman" w:hAnsi="Times New Roman"/>
          <w:sz w:val="28"/>
          <w:szCs w:val="28"/>
        </w:rPr>
        <w:t>создание условий для повышения эффективности бюджетных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 Реализация мероприятия обеспечивает повышение эффективности и прозрачности бюджетных расход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бюджетного процесса в районе используются программные продукты: «СВОД – Смарт», «Смарт – Бюджет», «1С: Предприятие 8.2», частично «Электронный бюджет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казания бюджетом Варгашинского района финансовой помощи бюджетам поселений особое значение имеет предоставление дотаций на выравнивание бюджетной обеспеченности и на поддержку мер по обеспечению сбалансированности бюджетов.</w:t>
      </w:r>
    </w:p>
    <w:p>
      <w:pPr>
        <w:pStyle w:val="Normal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В соответствии со статьей 11 Закона Курганской области «О бюджетном процессе в Курганской области» органы местного самоуправления муниципальных районов Курганской области наделены полномочиями органов государственной власти Курганской области по расчету и предоставлению дотаций бюджетам посел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Развитие системы межбюджетных отношений в Варгашинском районе» предусмотрено исполнение государственных полномочий Курганской области по расчету и предоставлению дотаций на выравнивание бюджетной обеспеченности бюджетам поселений, расположенных на территории Варгаши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2016 год утвержден в размере 8 миллионов 136 тысяч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разрыва в уровне расчетной бюджетной обеспеченности бюджетов поселений 3,9 раза. В предшествующем году данный показатель составлял 3,5 раза, т.е. увеличение показателя составило в 11,4 раза, но утвержденную величину разрыва в уровне расчетной бюджетной обеспеченности бюджетов поселений не превышае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ддержка мер по обеспечению сбалансированности бюджетов поселений осуществляется путе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ведения анализа основных показателей бюджетов поселен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ведения мониторинга кредиторской задолжен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дготовки к распределению дотаций на поддержку мер по обеспечению сбалансированности бюджетов между бюджетами поселений и их ежемесячного перечисления в соответствии со сводной бюджетной росписью, а также с учетом возникающих потребностей в процессе исполнения бюдже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дотаций на поддержку мер по обеспечению сбалансированности бюджетов составил 39 миллионов 20 тысяч рублей и по сравнению с предшествующим годом увеличился на 6 миллионов 901 тысячу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обеспечивает отсутствие либо снижение доли просроченной кредиторской задолженности к общему объему расходов бюджетов поселений. Фактическое значение по сравнению с 2015 годом снизилось на 100% и за 2016 год просроченная кредиторская задолженность отсутству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ым значением является отсутствие просроченной кредиторской задолженности по выплате заработной платы с начислениями работникам бюджетной сферы</w:t>
      </w:r>
      <w:r>
        <w:rPr>
          <w:color w:val="000000"/>
          <w:sz w:val="28"/>
          <w:szCs w:val="28"/>
        </w:rPr>
        <w:t xml:space="preserve"> в общем количестве бюджетов пос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силение роли бюджетов в развитии экономики Варгашинского район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. Позволяет создать все условия для обеспечения проведения планомерной бюджетной политики Варгашинского района.</w:t>
      </w:r>
    </w:p>
    <w:p>
      <w:pPr>
        <w:pStyle w:val="Standard"/>
        <w:ind w:firstLine="709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 xml:space="preserve">Форма 1. Оценка целевых индикаторов муниципальной программы Варгашинского района "Управление муниципальными финансами и регулирование межбюджетных отношений" </w:t>
      </w:r>
      <w:r>
        <w:rPr/>
        <w:t>за 2016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Варгашинского района, формируемых в рамках муниципальных программ, в общем объеме расходов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81,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+1,8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расходов, увязанных с реестром расходных обязательств, в общем объеме расходов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бюджетной отчетности об исполнении бюджета Варгашинского района и консолидированного бюджета Варгашинского района, сформированной с соблюдением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просроченной кредиторской задолженности к общему объему расходов бюджетов поселений (не более 1 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Величина разрыва в уровне расчетной бюджетной обеспеченности бюджетов поселений (не более 4,4 раз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-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дотаций, предоставленных бюджетам муниципальных образований, в общем объеме дотаций, предусмотренных в бюджете Варгашинского района на соответствующий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, в общем количестве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Итоговая сводная оц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7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2. Динамика целевых значений целевых индикаторов муниципальной программы Варгашинского района "Управление муниципальными финансами и регулирование межбюджетных отношений"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8"/>
        <w:gridCol w:w="1166"/>
        <w:gridCol w:w="888"/>
        <w:gridCol w:w="888"/>
        <w:gridCol w:w="888"/>
      </w:tblGrid>
      <w:tr>
        <w:trPr>
          <w:trHeight w:val="190" w:hRule="atLeast"/>
          <w:cantSplit w:val="true"/>
        </w:trPr>
        <w:tc>
          <w:tcPr>
            <w:tcW w:w="6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Год реализации муниципальной программ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6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016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Варгашинского района, формируемых в рамках муниципальных программ, в общем объеме расходов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расходов, увязанных с реестром расходных обязательств, в общем объеме расходов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бюджетной отчетности об исполнении бюджета Варгашинского района и консолидированного бюджета Варгашинского района, сформированной с соблюдением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просроченной кредиторской задолженности к общему объему расходов бюджетов поселений (не более 1 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Величина разрыва в уровне расчетной бюджетной обеспеченности бюджетов поселений (не более 4,4 раз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дотаций, предоставленных бюджетам муниципальных образований, в общем объеме дотаций, предусмотренных в бюджете Варгашинского района на соответствующий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, в общем количестве бюджетов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3. Оценка эффективности муниципальной программы Варгашинского района "Управление муниципальными финансами и регулирование межбюджетных отношений"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88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жидаемая эффективность достигну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униципальная программа подлежит дальнейшей реализации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В.А. Устьянце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Славина О.А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(835233) 2-15-48</w:t>
      </w:r>
    </w:p>
    <w:sectPr>
      <w:headerReference w:type="default" r:id="rId2"/>
      <w:type w:val="nextPage"/>
      <w:pgSz w:w="11906" w:h="16838"/>
      <w:pgMar w:left="1134" w:right="397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3:00Z</dcterms:created>
  <dc:creator>Колокольцева Людмила</dc:creator>
  <dc:description/>
  <cp:keywords/>
  <dc:language>en-US</dc:language>
  <cp:lastModifiedBy>Оксана Александровна Славина</cp:lastModifiedBy>
  <cp:lastPrinted>2013-01-10T11:04:00Z</cp:lastPrinted>
  <dcterms:modified xsi:type="dcterms:W3CDTF">2017-03-21T06:48:00Z</dcterms:modified>
  <cp:revision>44</cp:revision>
  <dc:subject/>
  <dc:title>РОССИЙСКАЯ ФЕДЕРАЦИЯ</dc:title>
</cp:coreProperties>
</file>