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еотложных мерах по обеспечению санитарно-эпидемиологического благополучия и профилактике инфекционных заболеваний среди населения Варгашинского района на 2014-2016 годы» </w:t>
      </w:r>
      <w:r>
        <w:rPr>
          <w:rFonts w:cs="Times New Roman" w:ascii="Times New Roman" w:hAnsi="Times New Roman"/>
          <w:b/>
          <w:sz w:val="28"/>
          <w:szCs w:val="28"/>
        </w:rPr>
        <w:t xml:space="preserve">з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30 октября 2013 года № 334 утверждена 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О неотложных мерах по обеспечению санитарно-эпидемиологического благополучия и профилактике инфекционных заболеваний среди населения Варгашинского района на 2014-2016 годы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Варгаши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билизация санитарно-эпидемиологической ситуации в Варгашинском районе.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ение основных задач в рамках следующих направл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питьевой воды путём строительства и реконструкции объектов водоснабжения, реализации неотложных мер по повышению санитарно-эпидемиологической надёжности водопроводов, совершенствование технологии обработки воды, расширение производственного контроля за качеством питьевой в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рана здоровья детей, улучшение качества питания детей в организованных коллективах, улучшение структуры потребления пищевых продуктов, в том числе обогащённых витаминами, микроэлементами, биологически-активными добавка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и стабилизация заболеваний, обусловленных недостаточным потреблением пищевых вещест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ормируемых условий обучения детей и подростк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неотложных мер по утилизации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истемы социально-гигиенического мониторинга за состоянием здоровья населения, изучение влияния на состояние здоровья неблагоприятных факторов среды об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и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4-2016 годы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жение уровня влияния на здоровье жителей Варгашинского района вредных и опасных факторов среды обит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я уровня инфекционной и неинфекционной заболеваем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я качества питьевой во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безопасности продовольственного сырья и пищевых проду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итания детей в организованных коллекти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4-2016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 достижение следующих результа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влияния на здоровье жителей Варгашинского района вредных и опасных факторов среды обитания до 1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инфекционной паразитарности заболеваемости до 1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ачества питьевой воды в соответствии с требованиями СанПиН 2.1.4.1074-01 «Питьевая вода. Гигиенические требования к качеству воды централизованных систем питьевого водоснабжения. Контроль качества», снижение количества неудовлетворительных проб до 1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безопасности пищевых продуктов, снижение неудовлетворительных проб до 10%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итания детей в организованных коллективах, снижение количества неудовлетворительных проб до 10%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объемы финансирования на 2016 год по программе в размере </w:t>
      </w:r>
      <w:r>
        <w:rPr>
          <w:rFonts w:cs="Times New Roman" w:ascii="Times New Roman" w:hAnsi="Times New Roman"/>
          <w:sz w:val="28"/>
          <w:szCs w:val="28"/>
        </w:rPr>
        <w:t>7,5 млн. рублей (областной бюдж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израсходованы запланированные средства в размере 0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ценка эффективност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О неотложных мерах по обеспечению санитарно-эпидемиологического благополучия и профилактике инфекционных заболеваний среди населения Варгашинского района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за 2016 год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50"/>
        <w:gridCol w:w="1945"/>
        <w:gridCol w:w="1385"/>
        <w:gridCol w:w="1470"/>
        <w:gridCol w:w="141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Единица измерения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385"/>
              <w:gridCol w:w="1440"/>
              <w:gridCol w:w="2035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20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eastAsia="Times New Roman" w:cs="Arial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лияния на здоровье жителей Варгашинского района вредных и опасных факторов среды обитания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нфекционной и неинфекционной заболеваемости ( 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итьевой воды (% неудовлетворительных проб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продовольственного сырья и пищевых продуктов (%неудовлетворительных проб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итания детей в организованных коллективах (% неудовлетворительных проб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ru-RU"/>
              </w:rPr>
              <w:t>-15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О неотложных мерах по обеспечению санитарно-эпидемиологического благополучия и профилактике инфекционных заболеваний среди населения Варгашинского района на 2014-2016 годы»</w:t>
      </w:r>
      <w:r>
        <w:rPr>
          <w:sz w:val="28"/>
          <w:szCs w:val="28"/>
        </w:rPr>
        <w:t xml:space="preserve">.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лияния на здоровье жителей Варгашинского района вредных и опасных факторов среды обитания (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5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нфекционной и неинфекционной заболеваемости (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итьевой воды (% неудовлетворительных проб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,7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продовольственного сырья и пищевых продуктов (%неудовлетворительных проб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итания детей в организованных коллективах (% неудовлетворительных проб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О неотложных мерах по обеспечению санитарно-эпидемиологического благополучия и профилактике инфекционных заболеваний среди населения Варгашинского района на 2014-2016 годы»</w:t>
      </w:r>
      <w:r>
        <w:rPr>
          <w:sz w:val="28"/>
          <w:szCs w:val="28"/>
        </w:rPr>
        <w:t xml:space="preserve">.   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жидаемая эффективность не достигнут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Муниципальная программа не подлежит дальнейшей реализаци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70485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35:00Z</dcterms:created>
  <dc:creator>Selhoz2</dc:creator>
  <dc:description/>
  <cp:keywords/>
  <dc:language>en-US</dc:language>
  <cp:lastModifiedBy>komitet7</cp:lastModifiedBy>
  <cp:lastPrinted>2018-03-19T13:59:00Z</cp:lastPrinted>
  <dcterms:modified xsi:type="dcterms:W3CDTF">2018-06-01T03:55:00Z</dcterms:modified>
  <cp:revision>50</cp:revision>
  <dc:subject/>
  <dc:title>Отчет</dc:title>
</cp:coreProperties>
</file>