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илактика правонарушений в Варгашинском районе» на 2014-2018 го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2016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аргашинского района от 31 марта 2014 года № 150 утверждена муниципальная программа «Профилактика правонарушений в Варгашинском районе» на 2014-2018 годы (в редакции постановления от 25 октября 2017 года № 676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программы явля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>управление по социальной политике Администрации Варгашин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щественной безопасности и безопасности граждан на территории Варгашин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и эффективности работы системы профилактики преступлений и иных правонарушений в отношении определенных категорий лиц и по отдельным видам противоправной деятельност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социально-психологической и профессиональной реабилитации и адаптации лиц, освободившихся из мест лишения своб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и укрепление доверия общества к правоохранительным органа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о решение основных задач в рамках следующих направлений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защиты жизни, здоровья и безопасности граждан на территории Варгашинского района, профилактика незаконной трудовой миграции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проявлений экстремизма и терроризма, формирование в обществе толерантного отношения к расовому, национальному, религиозному, идеологическому многообразию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работы по предупреждению и профилактике преступлений и иных правонарушений, совершённых  на улицах и в других общественных местах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социальной профилактики правонарушений среди несовершеннолетних и молодёжи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егативного отношения в обществе к совершению правонарушений, а также к потреблению пива, алкогольных напитков, наркотических веществ, формирование здорового образа жизни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рецидивной преступности, в том числе среди осуждённых к наказаниям, не связанным с лишением свободы, формирование и развитие межведомственной системы ресоциализации лиц, освободившихся из мест лишения свободы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ощрения за добровольную сдачу гражданами оружия, боеприпасов, патронов к оружию, взрывчатых веществ и взрывных устройств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 социальной поддержки лиц, освободившихся из мест лишения свободы, направленных на восстановление утраченных социальных связ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евыми индикаторами программы, отражающими степень достижения целей и решения задач</w:t>
      </w:r>
      <w:r>
        <w:rPr>
          <w:rFonts w:cs="Times New Roman" w:ascii="Times New Roman" w:hAnsi="Times New Roman"/>
          <w:sz w:val="28"/>
          <w:szCs w:val="28"/>
        </w:rPr>
        <w:t xml:space="preserve"> на 2014-2018 годы</w:t>
      </w:r>
      <w:r>
        <w:rPr>
          <w:rFonts w:cs="Times New Roman" w:ascii="Times New Roman" w:hAnsi="Times New Roman"/>
          <w:bCs/>
          <w:sz w:val="28"/>
          <w:szCs w:val="28"/>
        </w:rPr>
        <w:t>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зарегистрированных тяжких и особо тяжких преступлений без учета инициативно выявленных (е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тивоправных деяний, совершенных в общественных местах и на улицах, от общего количества зарегистрированных преступлений (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- уровень подростковой преступности от общего количества зарегистрированных преступлений (%);</w:t>
      </w:r>
    </w:p>
    <w:p>
      <w:pPr>
        <w:pStyle w:val="Normal"/>
        <w:spacing w:lineRule="auto" w:line="240" w:before="0" w:after="0"/>
        <w:ind w:left="707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вес: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цидивной преступности от общего количества зарегистрированных преступлений (%)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ступлений, совершенных в состоянии алкогольного опьянения, от общего количества зарегистрированных преступлений (%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- 2014-2018 год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рограммы предполагается достижение следующих результатов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формирование в обществе жесткого неприятия совершения противоправных деян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овышение правовой культуры населе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офилактика рецидивной преступно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овышение и укрепление доверия граждан к правоохранительным органам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стабильное улучшение ситуации с преступностью в Варгашинском район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ланомерной и полной реализации целей и задач государственной политики в сфере профилактики правонарушен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материалов профилактической направленности совершения правонарушений, размещаемых в средствах массовой информаци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добровольной сдачи гражданами оружия, боеприпасов, патронов к оружию, взрывчатых веществ и взрывных устройст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террористических и экстремистских акций на территории Варгаши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на 2016 год не предусмотрено. Мероприятия программы проводились без финансир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1. Оценка эффективности муниципальной программы «Профилактика правонарушений в Варгашинском районе» на 2014-2018 годы за 2016 год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350"/>
        <w:gridCol w:w="1945"/>
        <w:gridCol w:w="1590"/>
        <w:gridCol w:w="1470"/>
        <w:gridCol w:w="1745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/>
                <w:b/>
                <w:lang w:eastAsia="ru-RU"/>
              </w:rPr>
              <w:t>Наименование целевого  индика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/>
                <w:b/>
                <w:lang w:eastAsia="ru-RU"/>
              </w:rPr>
              <w:t>Единица измерения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30"/>
              <w:gridCol w:w="1620"/>
              <w:gridCol w:w="1466"/>
              <w:gridCol w:w="1774"/>
            </w:tblGrid>
            <w:tr>
              <w:trPr>
                <w:trHeight w:val="286" w:hRule="exact"/>
                <w:cantSplit w:val="true"/>
              </w:trPr>
              <w:tc>
                <w:tcPr>
                  <w:tcW w:w="67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3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Достигнуто</w:t>
                  </w:r>
                </w:p>
              </w:tc>
              <w:tc>
                <w:tcPr>
                  <w:tcW w:w="14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Отклонение</w:t>
                  </w:r>
                </w:p>
              </w:tc>
              <w:tc>
                <w:tcPr>
                  <w:tcW w:w="17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регистрированных тяжких и особо тяжких преступл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/>
                <w:sz w:val="26"/>
                <w:szCs w:val="26"/>
                <w:lang w:eastAsia="ru-RU"/>
              </w:rPr>
              <w:t>-3</w:t>
            </w:r>
          </w:p>
        </w:tc>
      </w:tr>
      <w:tr>
        <w:trPr>
          <w:trHeight w:val="22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ивоправных деяний, совершенных в общественных местах и на улицах, от общего количества зарегистрированных преступл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/>
                <w:sz w:val="26"/>
                <w:szCs w:val="26"/>
                <w:lang w:eastAsia="ru-RU"/>
              </w:rPr>
              <w:t>17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/>
                <w:sz w:val="26"/>
                <w:szCs w:val="26"/>
                <w:lang w:eastAsia="ru-RU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дростковой преступности, от общего количества зарегистрированных преступ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/>
                <w:sz w:val="26"/>
                <w:szCs w:val="26"/>
                <w:lang w:eastAsia="ru-RU"/>
              </w:rPr>
              <w:t>1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/>
                <w:sz w:val="26"/>
                <w:szCs w:val="26"/>
                <w:lang w:eastAsia="ru-RU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Arial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Arial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цидивной преступност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/>
                <w:sz w:val="26"/>
                <w:szCs w:val="26"/>
                <w:lang w:eastAsia="ru-RU"/>
              </w:rPr>
              <w:t>32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й, совершенных в состоянии алкогольного опья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/>
                <w:sz w:val="26"/>
                <w:szCs w:val="26"/>
                <w:lang w:eastAsia="ru-RU"/>
              </w:rPr>
              <w:t>13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/>
                <w:b/>
                <w:lang w:eastAsia="ru-RU"/>
              </w:rPr>
              <w:t>Итоговая сводная оценк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ru-RU"/>
              </w:rPr>
              <w:t>-1</w:t>
            </w:r>
          </w:p>
        </w:tc>
      </w:tr>
    </w:tbl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Форма 2. Динамика целевых значений целевых индикаторов </w:t>
      </w:r>
      <w:r>
        <w:rPr>
          <w:sz w:val="28"/>
          <w:szCs w:val="28"/>
        </w:rPr>
        <w:t xml:space="preserve">муниципальной программы «Профилактика правонарушений в Варгашинском районе» на 2014-2018 годы.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6"/>
        <w:gridCol w:w="1560"/>
        <w:gridCol w:w="1134"/>
        <w:gridCol w:w="992"/>
        <w:gridCol w:w="1668"/>
      </w:tblGrid>
      <w:tr>
        <w:trPr>
          <w:trHeight w:val="190" w:hRule="atLeast"/>
          <w:cantSplit w:val="true"/>
        </w:trPr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целевого индика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д реализации муниципальной программы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регистрированных тяжких и особо тяжких преступлений без учета инициативно выявленны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,2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противоправных деяний, совершенных в общественных местах и на улицах, от общего количества зарегистрированных преступл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3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4,5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подростковой преступности от общего количества зарегистрированных преступ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,9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цидивной преступности от общего количества зарегистрированных преступлени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7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,5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еступлений, совершенных в состоянии алкогольного опьянения, от общего количества зарегистрированных преступлений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6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</w:tbl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Форма 3. Оценка эффективности </w:t>
      </w:r>
      <w:r>
        <w:rPr>
          <w:sz w:val="28"/>
          <w:szCs w:val="28"/>
        </w:rPr>
        <w:t xml:space="preserve">муниципальной программы «Профилактика правонарушений в Варгашинском районе» на 2014-2018 годы.    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926"/>
        <w:gridCol w:w="3572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ывод об эффективности муниципальной программ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Итоговая сводная оценка (баллов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едложения по дальнейшей реализации муниципальной программы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Ожидаемая эффективность не достигнута, </w:t>
            </w:r>
            <w:r>
              <w:rPr>
                <w:rFonts w:eastAsia="Times New Roman" w:cs="Arial"/>
                <w:lang w:eastAsia="ru-RU"/>
              </w:rPr>
              <w:t>эффективность значительно повысилась по сравнению с предыдущим годом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-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Муниципальная программа подлежит дальнейшей реализации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70485</wp:posOffset>
            </wp:positionV>
            <wp:extent cx="93345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аместитель Главы Варгашинского район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полити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аргашинского района                                   В.А. Кудреват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Мельникова Ю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 (35233) 2-06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89"/>
        </w:tabs>
        <w:ind w:left="709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4:57:00Z</dcterms:created>
  <dc:creator>Selhoz2</dc:creator>
  <dc:description/>
  <cp:keywords/>
  <dc:language>en-US</dc:language>
  <cp:lastModifiedBy>komitet7</cp:lastModifiedBy>
  <cp:lastPrinted>2018-03-19T13:59:00Z</cp:lastPrinted>
  <dcterms:modified xsi:type="dcterms:W3CDTF">2018-05-29T04:18:00Z</dcterms:modified>
  <cp:revision>7</cp:revision>
  <dc:subject/>
  <dc:title>Отчет</dc:title>
</cp:coreProperties>
</file>