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аргашинского района»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аргашинского района от 17 ноября 2015 года № 452 утверждена муниципальная программа «Развитие культуры Варгашинского района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 Отдел  культуры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качества жизни населения Варгашинского района, путем повышения уровня, объема и разнообразия услуг в сфере культуры, приобщение к ценностям традиционной народной культуры различных слоев Варгаши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три подпрограммы: «Сохранение народного творчества и развитие культурно-досуговой деятельности», «Развитие библиотечного дела в Варгашинском районе» и «Развитие дополнительного образования в сфере культуры и искусства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утверждены в разрезе подпрограмм: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и участие в мероприятиях по воспитанию патриотизма, ориентации общества на нравственные идеалы и ценности национальной культуры</w:t>
            </w:r>
          </w:p>
        </w:tc>
      </w:tr>
      <w:tr>
        <w:trPr/>
        <w:tc>
          <w:tcPr>
            <w:tcW w:w="9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астие в зональных, областных, региональных, всероссийских, международных конкурсах и фестивалях </w:t>
            </w:r>
          </w:p>
        </w:tc>
      </w:tr>
      <w:tr>
        <w:trPr/>
        <w:tc>
          <w:tcPr>
            <w:tcW w:w="9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технической оснащенности  учреждений культуры</w:t>
            </w:r>
          </w:p>
        </w:tc>
      </w:tr>
      <w:tr>
        <w:trPr/>
        <w:tc>
          <w:tcPr>
            <w:tcW w:w="9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плектование фондов государственных и муниципальных библиотек книгами и периодическими изданиями</w:t>
            </w:r>
          </w:p>
        </w:tc>
      </w:tr>
      <w:tr>
        <w:trPr/>
        <w:tc>
          <w:tcPr>
            <w:tcW w:w="9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ля  библиотек, имеющих доступ к сети интернет и корпоративным информационно- библиотечным ресурсам 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решением  Варгашинской  сельской  Думы  от  18 октября  2016 года  № 23 «</w:t>
      </w:r>
      <w:r>
        <w:rPr>
          <w:sz w:val="28"/>
        </w:rPr>
        <w:t xml:space="preserve">О  принятии     Администрацией  Варгашинского района от  администраций  поселений  Варгашинского  района части  полномочий в сфере культуры» </w:t>
      </w:r>
      <w:r>
        <w:rPr>
          <w:sz w:val="28"/>
          <w:szCs w:val="28"/>
        </w:rPr>
        <w:t xml:space="preserve">по созданию условий для организации досуга и обеспечения жителей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</w:t>
      </w:r>
      <w:r>
        <w:rPr/>
        <w:t xml:space="preserve">  </w:t>
      </w:r>
      <w:r>
        <w:rPr>
          <w:sz w:val="28"/>
          <w:szCs w:val="28"/>
        </w:rPr>
        <w:t xml:space="preserve">обеспечения сохранности библиотечных фондов библиотек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территории Варгашинского района 23 учреждения культуры, 21 библиотека и 1 школа искусств.</w:t>
      </w:r>
      <w:r>
        <w:rPr>
          <w:sz w:val="28"/>
          <w:szCs w:val="28"/>
        </w:rPr>
        <w:t xml:space="preserve"> Неотъемлемой частью социальной политики является  развитие сферы культуры, обеспечивающей духовное становление личности и её нравственные устои;  преемственность в деле воспитания молодого поколения на основе любви к своей мало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6 год в Варгашинском районе проведены пять фестивалей и конкурсов различной направленности.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го за отчётный период организовано более 5 тысяч культурно- массовых мероприятий, что составляет 104 % к показателю 2015 года. Работает 356 клубных формирований, количество которых возросло на 19 един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  творческие коллективы района достойно выступили в 12 областных,  региональных и всероссийских фестивалях и конкурсах наро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Варгашинской школе искусств обучается 133 ребенка, более 55 %   обучающихся  приняли участие в конкурсах различного уровня. Пять   воспитанников школы отмечены областными и районными премиями  в области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хват населения библиотечным обслуживанием составляет 53%. Центральной библиотекой за год проведено более  тысячи мероприятий, при библиотеках работают 69 клубов и кружков. По результатам  участия за отчетный год в областных конкурсах, Центральная библиотека района  отмечена тремя  дипломами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«Развитие культуры Варгашинского района» предусмотрено финансовое обеспечение муниципальной программ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ирования за 2016 год утвержден в размере 40 737 тыс. руб., что составляет с предыдущим годом увеличение финансового обеспечения на 2%</w:t>
      </w:r>
      <w:r>
        <w:rPr>
          <w:color w:val="000000"/>
          <w:sz w:val="28"/>
          <w:szCs w:val="28"/>
        </w:rPr>
        <w:t xml:space="preserve"> , из них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системы жизнедеятельности учреждений (включая услуги отопления, водоснабжения, потребления электроэнергии, водоотведения) – 39 748.8 тыс. руб.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подписки на периодические издания – 45.5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охране труда и пожарной безопасности в учреждениях отрасли, проведение ремонтных работ и установка пожарной сигнализации в учреждениях культуры – 156.3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монт учреждений культуры- 371.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обретение музыкальной и светотехнической аппаратуры, мебели, сценических костюмов для учреждений культуры и искусства -415.0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- участие в зональных, областных, региональных, всероссийских, международных конкурсах и фестивалях -90.0 тыс.  руб.  -  внебюджетные сред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 xml:space="preserve">Форма 1. Оценка целевых индикаторов муниципальной программы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Варгашинского района "Развитие культуры Варгашинского района" </w:t>
      </w:r>
      <w:r>
        <w:rPr>
          <w:rFonts w:eastAsia="Times New Roman" w:cs="Arial"/>
          <w:sz w:val="28"/>
          <w:szCs w:val="28"/>
          <w:lang w:eastAsia="ru-RU" w:bidi="ar-SA"/>
        </w:rPr>
        <w:t>за 2016 год</w:t>
      </w:r>
    </w:p>
    <w:p>
      <w:pPr>
        <w:pStyle w:val="Standard"/>
        <w:ind w:firstLine="709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 xml:space="preserve">Оценка целевых индикаторов </w:t>
      </w:r>
    </w:p>
    <w:p>
      <w:pPr>
        <w:pStyle w:val="Standard"/>
        <w:jc w:val="center"/>
        <w:rPr/>
      </w:pPr>
      <w:r>
        <w:rPr>
          <w:sz w:val="28"/>
          <w:szCs w:val="28"/>
        </w:rPr>
        <w:t>подпрограммы «Развитие библиотечного дела в Варгашинском районе» муниципальной программы Варгашинского района «Развитие культуры Варгашинского района»</w:t>
      </w:r>
    </w:p>
    <w:p>
      <w:pPr>
        <w:pStyle w:val="Standard"/>
        <w:jc w:val="center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>за 2016   год</w:t>
      </w:r>
    </w:p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556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Утверждено в муниципальной под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2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/>
              <w:t xml:space="preserve">Количество экземпляров новых поступлений в библиотечные фонды муниципальных библиотек на одну тысячу человек населения Варгашинского райо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sz w:val="20"/>
                <w:szCs w:val="28"/>
              </w:rPr>
              <w:t>Экземпля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38,2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7" w:leader="none"/>
                <w:tab w:val="left" w:pos="-284" w:leader="none"/>
                <w:tab w:val="left" w:pos="851" w:leader="none"/>
              </w:tabs>
              <w:snapToGrid w:val="false"/>
              <w:ind w:right="-6" w:hanging="0"/>
              <w:jc w:val="both"/>
              <w:rPr>
                <w:szCs w:val="28"/>
              </w:rPr>
            </w:pPr>
            <w:r>
              <w:rPr/>
              <w:t xml:space="preserve">Охвата населения Варгашинского района библиотечным обслуживание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Процен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06,2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оличество посещений библиотек на 1 жителя в го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0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отремонтированных библиотек от числа библиотек, требующих ремон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Процен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библиотек, имеющих доступ к сети Интернет и корпоративным информационно-библиотечным ресурса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Процен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125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библиотечных работников, повысивших квалификацию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Проценты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2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234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8"/>
                <w:lang w:eastAsia="ru-RU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color w:val="FF0000"/>
                <w:sz w:val="22"/>
                <w:szCs w:val="28"/>
                <w:lang w:eastAsia="ru-RU" w:bidi="ar-SA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sz w:val="22"/>
                <w:szCs w:val="28"/>
                <w:lang w:eastAsia="ru-RU" w:bidi="ar-SA"/>
              </w:rPr>
            </w:pPr>
            <w:r>
              <w:rPr>
                <w:rFonts w:eastAsia="Times New Roman" w:cs="Arial"/>
                <w:b/>
                <w:sz w:val="22"/>
                <w:szCs w:val="28"/>
                <w:lang w:eastAsia="ru-RU" w:bidi="ar-SA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>Оценка целевых индикаторов подпрограммы «Сохранение народного творчества и развитие культурно-досуговой деятельности»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42"/>
        <w:gridCol w:w="1559"/>
        <w:gridCol w:w="1701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57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0"/>
              <w:gridCol w:w="1555"/>
              <w:gridCol w:w="1570"/>
              <w:gridCol w:w="1722"/>
            </w:tblGrid>
            <w:tr>
              <w:trPr>
                <w:trHeight w:val="306" w:hRule="exact"/>
                <w:cantSplit w:val="true"/>
              </w:trPr>
              <w:tc>
                <w:tcPr>
                  <w:tcW w:w="65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7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ind w:right="-6" w:hanging="0"/>
              <w:jc w:val="both"/>
              <w:rPr/>
            </w:pPr>
            <w:r>
              <w:rPr/>
              <w:t>Участие населения Варгашинского района в клубных формирования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5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населения Варгашинского района, участвующего в  культурно-досуговых мероприятиях, проводимых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и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и культуры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</w:t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ind w:right="-6" w:hanging="0"/>
              <w:jc w:val="both"/>
              <w:rPr/>
            </w:pPr>
            <w:r>
              <w:rPr/>
              <w:t>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2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617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Увеличение кружков художественной самодеятельност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13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ind w:right="-6" w:hanging="0"/>
              <w:jc w:val="both"/>
              <w:rPr/>
            </w:pPr>
            <w:r>
              <w:rPr/>
              <w:t>Капитальный ремонт муниципальных учреждений культуры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Итоговая сводная оц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 w:bidi="ar-SA"/>
              </w:rPr>
              <w:t>11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ценка целевых показателей подпрограммы «Развитие дополнительного образования в сфере культуры и искусства».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22"/>
        <w:gridCol w:w="1369"/>
        <w:gridCol w:w="1312"/>
        <w:gridCol w:w="1594"/>
        <w:gridCol w:w="1316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Целевые индикаторы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</w:t>
            </w:r>
          </w:p>
        </w:tc>
      </w:tr>
      <w:tr>
        <w:trPr>
          <w:trHeight w:val="11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целев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стигнут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21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 баллах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занимающихся в МКУ ДО «Варгашинская школа искусст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т общего  количества детей с 1-9 класс обучающихся в общеобразовательных организациях рай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участвующих в конкурсных мероприятиях различного уров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т общего числа обучающихся в МКУ ДО «Варгашинская школа искусств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сводная оцен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тоговая оценка по подпрограмм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а 2.  Динамика целевых значений целевых индикаторов муниципальной программы «Варгашинского района «Развитие культуры Варгашинского района «Развитие культуры Варгашинского района» за 2016 год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2122"/>
        <w:gridCol w:w="1285"/>
        <w:gridCol w:w="1360"/>
        <w:gridCol w:w="1079"/>
      </w:tblGrid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целевого индикат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 реализации муниципальной программ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5                          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 xml:space="preserve">Количество экземпляров новых поступлений в библиотечные фонды муниципальных библиотек на одну тысячу человек населения Варгашинского район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экземпля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.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8.3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7" w:leader="none"/>
                <w:tab w:val="left" w:pos="-284" w:leader="none"/>
                <w:tab w:val="left" w:pos="851" w:leader="none"/>
              </w:tabs>
              <w:snapToGrid w:val="false"/>
              <w:ind w:right="-6" w:hanging="0"/>
              <w:jc w:val="both"/>
              <w:rPr>
                <w:szCs w:val="28"/>
              </w:rPr>
            </w:pPr>
            <w:r>
              <w:rPr/>
              <w:t xml:space="preserve">Охвата населения Варгашинского района библиотечным обслуживанием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,4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оличество посещений библиотек на 1 жителя в год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,1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отремонтированных библиотек от числа библиотек, требующих ремон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.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библиотек, имеющих доступ к сети Интернет и корпоративным информационно-библиотечным ресурсам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ля библиотечных работников, повысивших квалификацию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населения Варгашинского района в клубных формирования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ы (от общего числа жителей Варгашинского район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.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.8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населения Варгашинского района, участвующего в  культурно-досуговых мероприятиях, проводимых </w:t>
            </w:r>
          </w:p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и</w:t>
            </w:r>
          </w:p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ми культуры</w:t>
            </w:r>
          </w:p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гашинского</w:t>
            </w:r>
          </w:p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1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.1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ужков художественной само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9.7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ых учреждений культуры Варгашин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занимающихся в МКУ ДО «Варгашинская школа искусст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 от общего количества детей, обучающихся в общеобразовательных организация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.1</w:t>
            </w:r>
          </w:p>
        </w:tc>
      </w:tr>
      <w:tr>
        <w:trPr>
          <w:trHeight w:val="24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участвующих в конкурсных мероприятиях различного уров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 от общего числа обучающих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.9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Форма 3. Оценка эффективности муниципальной программы </w:t>
      </w:r>
      <w:r>
        <w:rPr>
          <w:sz w:val="28"/>
          <w:szCs w:val="28"/>
        </w:rPr>
        <w:t>Варгашинского района  «Развитие культуры Варгаш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217"/>
        <w:gridCol w:w="3825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жидаемая эффективность достигну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униципальная программа подлежит дальнейшей реализации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министрации Варгашинского района                                     Н.Б.   Петров</w:t>
      </w:r>
      <w:r>
        <w:rPr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134" w:right="708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 w:val="24"/>
    </w:rPr>
  </w:style>
  <w:style w:type="paragraph" w:styleId="Style12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01:00Z</dcterms:created>
  <dc:creator>Колокольцева Людмила</dc:creator>
  <dc:description/>
  <cp:keywords/>
  <dc:language>en-US</dc:language>
  <cp:lastModifiedBy>Kultura2</cp:lastModifiedBy>
  <cp:lastPrinted>2017-03-31T14:08:00Z</cp:lastPrinted>
  <dcterms:modified xsi:type="dcterms:W3CDTF">2017-03-31T08:09:00Z</dcterms:modified>
  <cp:revision>39</cp:revision>
  <dc:subject/>
  <dc:title>РОССИЙСКАЯ ФЕДЕРАЦИЯ</dc:title>
</cp:coreProperties>
</file>