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</w:t>
        <w:tab/>
        <w:t xml:space="preserve"> Программе «Повышение безопасности дорожного движения в Варгашинском районе на 2014-2016 годы»</w:t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год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аргашинский район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Муниципальная  Программа  Варгашинского</w:t>
        <w:tab/>
        <w:t xml:space="preserve"> района «Повышение безопасности дорожного движения в Варгашинском районе на 2014-2016 годы»(далее-программа по БДД)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сновные мероприятия программы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здел I. Мероприятия по совершенствованию организации дорожного движения в Варгашинском районе: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ведение комплексного обследования автомобильных дорог Варгашинского района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ежемесячное проведение  оценки качества содержания автомобильных дорог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   обучение водителей 20-ти часовому минимуму по ПДД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 страхование школьного транспорта 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 техническое обслуживание школьного транспорта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 проведение техосмотра школьного транспорта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 установка системы ГЛОНАСС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  обучение лица, выпускающего автотранспорт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II. Профилактические мероприятия по обеспечению безопасности дорожного движения и формированию правосознания участников дорожного движения: 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 организация проведения конкурса «Знатоки ПДД» (приобретение призов, методической литературы)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  организация проведения слета – конкурса отрядов юных инспекторов дорожного движения «Безопасное колесо»(приобретение призов, методической литературы, организация мероприятий по подготовке финалистов к областному конкурсу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 организация проведения конкурса «Зеленая волна» (приобретение призов, методической литературы)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 организация проведения конкурса «Зеленый огонек» (приобретение призов, методической литературы);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    организация и проведение на базе детских оздоровительных лагерей и школьных площадок комплекса профилактических мероприятий по привитию детям навыков безопасного поведения на дороге, предупреждению ими нарушений правил дорожного движения;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 организация и проведение мониторинга общественного мнения по проблемам безопасности дорожного движения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оведение обучающих семинаров для преподавателей общеобразовательных учреждений и воспитателей дошкольных образовательных учреждений Варгашинского района по вопросам безопасности дорожного движения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)     приобретение методических материалов, программ и учебных пособий по правилам дорожного движения для образовательных учреждений Варгашинского района;                       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 организация проведения Всероссийской профилактической операции «Внимание – Дети» по предупреждению детского дорожно – транспортного травматизма и обеспечению безопасности перевозок детей автомобильным транспортом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 на основе анализа аварийности и оперативной обстановки внесение корректив в дислокацию постов и маршрутов патрулирования нарядов дорожно-  патрульной службы ГИБДД Варгашинского района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   разработка и проведение профилактических мероприятий, направленных на повышение безопасности дорожного движения, предупреждение и пресечение грубых нарушений правил дорожного движения, являющихся основными причинами дорожно – транспортных происшествий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)   организация взаимодействия со средствами массовой информации по информированию населения о целях и задачах мероприятий по обеспечению безопасности дорожного движения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грамме по БДД без финансирования запланировано 10 мероприятий, из них в 2016 году  реализовано: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проведение комплексного обследования автомобильных дорог Варгашинского района - </w:t>
      </w: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ежемесячное проведение  оценки качества содержания автомобильных дорог – </w:t>
      </w: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организация и проведение на базе детских оздоровительных лагерей и школьных площадок комплекса профилактических мероприятий по привитию детям навыков безопасного поведения на дороге, предупреждению ими нарушений правил дорожного движения –</w:t>
      </w: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организация и проведение мониторинга общественного мнения по проблемам безопасности дорожного движения – </w:t>
      </w: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организация взаимодействия со средствами массовой информации по информированию населения о целях и задачах мероприятий по обеспечению безопасности дорожного движения – </w:t>
      </w:r>
      <w:r>
        <w:rPr>
          <w:b/>
          <w:sz w:val="28"/>
          <w:szCs w:val="28"/>
        </w:rPr>
        <w:t>выполняется в течение год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проведение обучающих семинаров для преподавателей общеобразовательных учреждений и воспитателей дошкольных образовательных учреждений Варгашинского района по вопросам безопасности дорожного движения – </w:t>
      </w:r>
      <w:r>
        <w:rPr>
          <w:b/>
          <w:sz w:val="28"/>
          <w:szCs w:val="28"/>
        </w:rPr>
        <w:t>выполнено, проведен семинар на базе Администрации Варгашинского района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на основе анализа аварийности и оперативной обстановки внесение корректив в дислокацию постов и маршрутов патрулирования нарядов дорожно-  патрульной службы ГИБДД Варгашинского района – </w:t>
      </w:r>
      <w:r>
        <w:rPr>
          <w:b/>
          <w:sz w:val="28"/>
          <w:szCs w:val="28"/>
        </w:rPr>
        <w:t xml:space="preserve">рассмотрено на заседании комиссии по безопасности дорожного движения, согласно предложений членов комиссии внесены коррективы (выполнено);   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разработка и проведение профилактических мероприятий, направленных на повышение безопасности дорожного движения, предупреждение и пресечение грубых нарушений правил дорожного движения, являющихся основными причинами дорожно – транспортных происшествий – </w:t>
      </w:r>
      <w:r>
        <w:rPr>
          <w:b/>
          <w:sz w:val="28"/>
          <w:szCs w:val="28"/>
        </w:rPr>
        <w:t>выполнено, проведены профилактические мероприятия «Трактор», «Автобус» «Вниманиедети», «Международный день привлечения внимания к железнодорожным переездам»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«Безопасное колесо», «Знатоки ПДД», «Зеленая волна»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)</w:t>
      </w:r>
      <w:r>
        <w:rPr>
          <w:sz w:val="28"/>
          <w:szCs w:val="28"/>
        </w:rPr>
        <w:t>организация и проведение совместных учений по ликвидации дорожно – транспортных происшествий, отработка практических навыков на тренажерах (старые авто) –</w:t>
      </w: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)проведение занятий по информированию обучаемых о порядке первоочередных действий по оказанию помощи пострадавшим при дорожно – транспортных происшествиях – </w:t>
      </w:r>
      <w:r>
        <w:rPr>
          <w:b/>
          <w:sz w:val="28"/>
          <w:szCs w:val="28"/>
        </w:rPr>
        <w:t>выполнено;  инспекторами ГИБДД  МО МВД «Варгашинский» проведено 4 занятия в школах Варгашин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 программе по БДД на 2016 год запланировано финансирование мероприятий на сумму 817,0 тысяч рублей. Фактически профинансировано мероприятий по БДД за 4 квартала  2016 года на сумму 267000 рублей.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е по БДД  с финансированием запланировано 12 мероприятий: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обучение водителей 20-ти часовому минимуму по ПДД –</w:t>
      </w:r>
      <w:r>
        <w:rPr/>
        <w:t xml:space="preserve"> </w:t>
      </w:r>
      <w:r>
        <w:rPr>
          <w:b/>
          <w:sz w:val="28"/>
          <w:szCs w:val="28"/>
        </w:rPr>
        <w:t>выполнено, фактически профинансировано (7 тыс.руб.)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2)страхование школьного транспорта – </w:t>
      </w:r>
      <w:r>
        <w:rPr>
          <w:b/>
          <w:sz w:val="28"/>
          <w:szCs w:val="28"/>
        </w:rPr>
        <w:t>выполнено , фактически профинансировано (70,6 тыс. руб.)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ведение техосмотра школьного транспорта – </w:t>
      </w:r>
      <w:r>
        <w:rPr>
          <w:b/>
          <w:sz w:val="28"/>
          <w:szCs w:val="28"/>
        </w:rPr>
        <w:t xml:space="preserve">выполнено, фактически профинансировано (18,6тыс. руб.);   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техническое обслуживание школьного транспорта – </w:t>
      </w:r>
      <w:r>
        <w:rPr>
          <w:b/>
          <w:sz w:val="28"/>
          <w:szCs w:val="28"/>
        </w:rPr>
        <w:t>выполнено,</w:t>
      </w:r>
      <w:r>
        <w:rPr/>
        <w:t xml:space="preserve"> </w:t>
      </w:r>
      <w:r>
        <w:rPr>
          <w:b/>
          <w:sz w:val="28"/>
          <w:szCs w:val="28"/>
        </w:rPr>
        <w:t>фактически профинансировано (158,3 тыс. руб.)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5)установка системы ГЛОНАСС – </w:t>
      </w:r>
      <w:r>
        <w:rPr>
          <w:b/>
          <w:sz w:val="28"/>
          <w:szCs w:val="28"/>
        </w:rPr>
        <w:t>выполнено,</w:t>
      </w:r>
      <w:r>
        <w:rPr/>
        <w:t xml:space="preserve"> </w:t>
      </w:r>
      <w:r>
        <w:rPr>
          <w:b/>
          <w:sz w:val="28"/>
          <w:szCs w:val="28"/>
        </w:rPr>
        <w:t>с кредиторской задолженностью, погашение задолженности в 2016 году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обучение лица, выпускающего автотранспорт – </w:t>
      </w:r>
      <w:r>
        <w:rPr>
          <w:b/>
          <w:sz w:val="28"/>
          <w:szCs w:val="28"/>
        </w:rPr>
        <w:t>выполнено,</w:t>
      </w:r>
      <w:r>
        <w:rPr/>
        <w:t xml:space="preserve"> </w:t>
      </w:r>
      <w:r>
        <w:rPr>
          <w:b/>
          <w:sz w:val="28"/>
          <w:szCs w:val="28"/>
        </w:rPr>
        <w:t>фактически профинансировано (7,5 тыс.руб.)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организация проведения слета – конкурса отрядов юных инспекторов дорожного движения «Безопасное колесо»(приобретение призов, методической литературы, организация мероприятий по подготовке финалистов к областному конкурсу) </w:t>
      </w:r>
      <w:r>
        <w:rPr>
          <w:b/>
          <w:sz w:val="28"/>
          <w:szCs w:val="28"/>
        </w:rPr>
        <w:t>– выполнено (5 тыс.руб.)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8)организация проведения конкурса «Знатоки ПДД» - </w:t>
      </w:r>
      <w:r>
        <w:rPr>
          <w:b/>
          <w:sz w:val="28"/>
          <w:szCs w:val="28"/>
        </w:rPr>
        <w:t>выполнено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)организация проведения конкурса «Зеленая волна» </w:t>
      </w:r>
      <w:r>
        <w:rPr>
          <w:b/>
          <w:sz w:val="28"/>
          <w:szCs w:val="28"/>
        </w:rPr>
        <w:t>-</w:t>
      </w:r>
      <w:r>
        <w:rPr>
          <w:b/>
        </w:rPr>
        <w:t xml:space="preserve"> </w:t>
      </w:r>
      <w:r>
        <w:rPr>
          <w:b/>
          <w:sz w:val="28"/>
          <w:szCs w:val="28"/>
        </w:rPr>
        <w:t>выполнено;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)организация проведения конкурса «Зеленый огонек» - </w:t>
      </w:r>
      <w:r>
        <w:rPr>
          <w:b/>
          <w:sz w:val="28"/>
          <w:szCs w:val="28"/>
        </w:rPr>
        <w:t xml:space="preserve">выполнено; 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1)приобретение методических материалов, программ и учебных пособий по правилам дорожного движения для образовательных учреждений Варгашинского района – </w:t>
      </w:r>
      <w:r>
        <w:rPr>
          <w:b/>
          <w:sz w:val="28"/>
          <w:szCs w:val="28"/>
        </w:rPr>
        <w:t xml:space="preserve">не выполнено, причина – отсутствие финансирования;  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/>
      </w:pPr>
      <w:r>
        <w:rPr>
          <w:sz w:val="28"/>
          <w:szCs w:val="28"/>
        </w:rPr>
        <w:t>12)организация проведения Всероссийской профилактической операции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/>
      </w:pPr>
      <w:r>
        <w:rPr>
          <w:sz w:val="28"/>
          <w:szCs w:val="28"/>
        </w:rPr>
        <w:t>«Внимание – Дети» по предупреждению детского  дорожно – транспортного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/>
      </w:pPr>
      <w:r>
        <w:rPr>
          <w:sz w:val="28"/>
          <w:szCs w:val="28"/>
        </w:rPr>
        <w:t>травматизма и обеспечению безопасности перевозок детей автомобильным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ранспортом – </w:t>
      </w:r>
      <w:r>
        <w:rPr>
          <w:b/>
          <w:sz w:val="28"/>
          <w:szCs w:val="28"/>
        </w:rPr>
        <w:t>выполнено.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целевых индикаторов целевой программы Варгашинского района «Повышение безопасности дорожного движения в Варгашинском районе на  2014-2016 годы» за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71"/>
        <w:gridCol w:w="1684"/>
        <w:gridCol w:w="1611"/>
        <w:gridCol w:w="1655"/>
        <w:gridCol w:w="1103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целевой программ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шеств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ый риск(количество лиц погибших в результате дорожно-транспортных происшествий, на 10 тысяч транспортных средств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иск (количество лиц погибших в результате дорожно-транспортных происшествий, на 100 тысяч населени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страдавших в результате дорожно-транспортных происшествий по собственной неосторож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сводная оцен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муниципальной программы: 2016год-(+10 баллов); ;  оценка эффективности в 2015году- +4бал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эффективность повысилась по сравнению с предыдущим годом.</w:t>
      </w:r>
    </w:p>
    <w:p>
      <w:pPr>
        <w:pStyle w:val="Normal"/>
        <w:tabs>
          <w:tab w:val="clear" w:pos="720"/>
          <w:tab w:val="left" w:pos="1760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  <w:t>Исп.КомисаровА.А.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  <w:t>Тел. 2 -00-67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2:00Z</dcterms:created>
  <dc:creator>Admin</dc:creator>
  <dc:description/>
  <cp:keywords/>
  <dc:language>en-US</dc:language>
  <cp:lastModifiedBy>Надежда Геннадьевна Ачкасова</cp:lastModifiedBy>
  <cp:lastPrinted>2016-09-26T09:57:00Z</cp:lastPrinted>
  <dcterms:modified xsi:type="dcterms:W3CDTF">2019-08-16T09:37:00Z</dcterms:modified>
  <cp:revision>8</cp:revision>
  <dc:subject/>
  <dc:title>      </dc:title>
</cp:coreProperties>
</file>