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действие незаконному обороту наркотик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5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аргашинского района от 20 июля 2015 года № 289 утверждена муниципальная программа «Противодействие незаконному обороту наркотиков» на 2015-2019 год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служба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eastAsia="Arial" w:cs="Times New Roman" w:ascii="Times New Roman" w:hAnsi="Times New Roman"/>
          <w:sz w:val="28"/>
          <w:szCs w:val="28"/>
        </w:rPr>
        <w:t>совершенствование системы м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р, н</w:t>
      </w:r>
      <w:r>
        <w:rPr>
          <w:rFonts w:eastAsia="Arial" w:cs="Times New Roman" w:ascii="Times New Roman" w:hAnsi="Times New Roman"/>
          <w:sz w:val="28"/>
          <w:szCs w:val="28"/>
        </w:rPr>
        <w:t xml:space="preserve">аправленных 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снижение масштабов незаконного оборота, спроса и потребления наркотических средств, психотропных веществ и их прекурсоров или аналогов (далее - наркотики), сильнодействующих веществ на территории Варгаш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выявление и пресечение преступлений, совершенных в организованных формах, в сфере незаконного оборота наркотиков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" w:cs="Times New Roman" w:ascii="Times New Roman" w:hAnsi="Times New Roman"/>
          <w:sz w:val="28"/>
          <w:szCs w:val="28"/>
        </w:rPr>
        <w:tab/>
        <w:t xml:space="preserve">- осуществление мониторинга </w:t>
      </w:r>
      <w:r>
        <w:rPr>
          <w:rFonts w:eastAsia="TimesNewRoman" w:cs="Times New Roman" w:ascii="Times New Roman" w:hAnsi="Times New Roman"/>
          <w:color w:val="000000"/>
          <w:sz w:val="28"/>
          <w:szCs w:val="28"/>
        </w:rPr>
        <w:t>ситуации, отражающей масштабы немедицинского потребления и распространения наркотиков, состояние преступности в данной сфере</w:t>
      </w:r>
      <w:r>
        <w:rPr>
          <w:rFonts w:eastAsia="TimesNewRoman" w:cs="Times New Roman" w:ascii="Times New Roman" w:hAnsi="Times New Roman"/>
          <w:sz w:val="28"/>
          <w:szCs w:val="28"/>
        </w:rPr>
        <w:t xml:space="preserve"> в Варгашинском районе (далее - наркоситуация)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ind w:firstLine="175"/>
        <w:jc w:val="both"/>
        <w:rPr/>
      </w:pPr>
      <w:r>
        <w:rPr>
          <w:color w:val="000000"/>
          <w:sz w:val="28"/>
          <w:szCs w:val="28"/>
          <w:lang w:eastAsia="ar-SA"/>
        </w:rPr>
        <w:tab/>
        <w:t>- проведение целенаправленной работы по профилактике немедицинского потребления наркотиков и связанных с этим правонарушений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- снижение доступности наркотиков в целях немедицинского потребления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eastAsia="ar-SA"/>
        </w:rPr>
        <w:tab/>
        <w:t>- развитие информационно-пропагандистской работы, популяризация здорового образа жизни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- увеличение числа подростков и молодежи, занимающихся спортом, занятых общественно-полезной деятельностью;</w:t>
      </w:r>
    </w:p>
    <w:p>
      <w:pPr>
        <w:pStyle w:val="Style17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</w:rPr>
        <w:tab/>
        <w:t>- повышение качества профилактической антинаркотической деятельности в образовательной и молодежной среде с помощью внедрения новых эффективных моделей организации профилактической работы в области наркомании, проведения  мероприятий раннего выявления наркопотребителей среди обучающихся и студентов образовательных учреждений Варгаши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- совершенствование межведомственного взаимодействия в области профилактики немедицинского потребления наркотиков и противодействия их незаконному обор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ми индикаторами программы, отражающими степень достижения цели и решения задач</w:t>
      </w:r>
      <w:r>
        <w:rPr>
          <w:rFonts w:cs="Times New Roman" w:ascii="Times New Roman" w:hAnsi="Times New Roman"/>
          <w:sz w:val="28"/>
          <w:szCs w:val="28"/>
        </w:rPr>
        <w:t xml:space="preserve"> на 2016 год и на период до 2019 года</w:t>
      </w:r>
      <w:r>
        <w:rPr>
          <w:rFonts w:cs="Times New Roman" w:ascii="Times New Roman" w:hAnsi="Times New Roman"/>
          <w:bCs/>
          <w:sz w:val="28"/>
          <w:szCs w:val="28"/>
        </w:rPr>
        <w:t>, являютс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- </w:t>
      </w:r>
      <w:r>
        <w:rPr>
          <w:rFonts w:eastAsia="Arial" w:cs="Times New Roman" w:ascii="Times New Roman" w:hAnsi="Times New Roman"/>
          <w:sz w:val="28"/>
          <w:szCs w:val="28"/>
        </w:rPr>
        <w:t>удельный вес несовершеннолетних, состоящих на диспансерном учете и профилактическом наблюдении в наркологическом кабинете, в общей численности несовершеннолетних в Варгашинском районе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больных с впервые в жизни установленным диагнозом наркомании (поставленных на диспансерный учет в наркологическом кабинет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число лиц, больных наркоманией </w:t>
      </w:r>
      <w:r>
        <w:rPr>
          <w:rFonts w:cs="Times New Roman" w:ascii="Times New Roman" w:hAnsi="Times New Roman"/>
          <w:sz w:val="28"/>
          <w:szCs w:val="28"/>
        </w:rPr>
        <w:t>(состоящих на диспансерном учете в наркологическом кабинете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5-2019 г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создание в Варгашинском районе условий для формирования здорового образа жизни и улучшения демографической ситу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повышение уровня защищенности граждан, общества и государства от наркоугро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снижение уровня заболеваемости и смертности населения Варгашинского района за счет профилактики нарком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повышение качества и результативности противодействия преступности в сфере незаконного оборота наркот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снижение незаконного распространения наркотиков, сильнодействующих веществ на районном уров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повышение качества работы правоохранительных органов и органов системы профилактики безнадзорности и правонарушений несовершеннолетних по вопросам антинаркотической деятельности;</w:t>
      </w:r>
    </w:p>
    <w:p>
      <w:pPr>
        <w:pStyle w:val="Normal"/>
        <w:tabs>
          <w:tab w:val="clear" w:pos="708"/>
          <w:tab w:val="left" w:pos="1035" w:leader="none"/>
        </w:tabs>
        <w:overflowPunct w:val="false"/>
        <w:autoSpaceDE w:val="false"/>
        <w:snapToGrid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стабилизация показателей первичной заболеваемости наркоманией, положительная динамика снижения уровня наркологической заболеваемости;</w:t>
      </w:r>
    </w:p>
    <w:p>
      <w:pPr>
        <w:pStyle w:val="Style17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увеличение числа подростков и молодежи, занимающихся спортом, занятых общественно-полезной деятельностью, а также вовлеченных в волонтерское движение;</w:t>
      </w:r>
    </w:p>
    <w:p>
      <w:pPr>
        <w:pStyle w:val="Style17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сдерживание роста числа несовершеннолетних, состоящих на учете в связи с употреблением наркотиков в подразделениях по делам несовершеннолетних органов внутренних дел, а также на диспансерном и профилактическом учетах в наркологических диспансерах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Arial" w:cs="Times New Roman" w:ascii="Times New Roman" w:hAnsi="Times New Roman"/>
          <w:sz w:val="28"/>
          <w:szCs w:val="28"/>
        </w:rPr>
        <w:t>- повышение уровня информированности населения Варгашинского района по вопросам профилактики злоупотребления психоактивных веществ, формирование негативного отношения к немедицинскому потреблению наркот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ограмма содержит комплекс мероприятий, направленных на </w:t>
      </w:r>
      <w:r>
        <w:rPr>
          <w:rFonts w:eastAsia="Arial" w:cs="Times New Roman" w:ascii="Times New Roman" w:hAnsi="Times New Roman"/>
          <w:sz w:val="28"/>
          <w:szCs w:val="28"/>
        </w:rPr>
        <w:t>совершенствование системы м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р, н</w:t>
      </w:r>
      <w:r>
        <w:rPr>
          <w:rFonts w:eastAsia="Arial" w:cs="Times New Roman" w:ascii="Times New Roman" w:hAnsi="Times New Roman"/>
          <w:sz w:val="28"/>
          <w:szCs w:val="28"/>
        </w:rPr>
        <w:t xml:space="preserve">аправленных 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снижение масштабов незаконного оборота, спроса и потребления наркотических средств, психотропных веществ и их прекурсоров, сильнодействующих веществ на территории Варгаш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на 2016 год не предусмотрено. Мероприятия программы проводились без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1. Оценка эффективности муниципальной программы «Противодействие незаконному обороту наркотиков» на 2015-2019 годы за 2016 год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350"/>
        <w:gridCol w:w="1945"/>
        <w:gridCol w:w="1590"/>
        <w:gridCol w:w="1470"/>
        <w:gridCol w:w="1897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Единица измерения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1620"/>
              <w:gridCol w:w="1466"/>
              <w:gridCol w:w="1774"/>
            </w:tblGrid>
            <w:tr>
              <w:trPr>
                <w:trHeight w:val="286" w:hRule="exact"/>
                <w:cantSplit w:val="true"/>
              </w:trPr>
              <w:tc>
                <w:tcPr>
                  <w:tcW w:w="6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4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Отклонение</w:t>
                  </w:r>
                </w:p>
              </w:tc>
              <w:tc>
                <w:tcPr>
                  <w:tcW w:w="17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Удельный вес несовершеннолетних, состоящих на диспансерном учете и профилактическом наблюдении </w:t>
            </w:r>
          </w:p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в наркологическом кабинете, </w:t>
            </w:r>
          </w:p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в общей численности несовершеннолетних </w:t>
            </w:r>
          </w:p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в Варгашинском райо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3</w:t>
            </w:r>
          </w:p>
        </w:tc>
      </w:tr>
      <w:tr>
        <w:trPr>
          <w:trHeight w:val="22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больных с впервы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жизни установленным диагнозом наркомании (поставленных на диспансерный уче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наркологическом кабинет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лиц, больных наркоманией (состоящих на диспансерном учете в наркологическом кабинет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0" w:firstLine="70"/>
              <w:jc w:val="both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2. Динамика целевых значений целевых индикаторов </w:t>
      </w:r>
      <w:r>
        <w:rPr>
          <w:sz w:val="28"/>
          <w:szCs w:val="28"/>
        </w:rPr>
        <w:t xml:space="preserve">муниципальной программы «Противодействие незаконному обороту наркотиков» на 2015-2019 годы.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1560"/>
        <w:gridCol w:w="1134"/>
        <w:gridCol w:w="992"/>
        <w:gridCol w:w="1668"/>
      </w:tblGrid>
      <w:tr>
        <w:trPr>
          <w:trHeight w:val="19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д реализации муниципальной 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Удельный вес несовершеннолетних, состоящих на диспансерном учете и профилактическом наблюдении </w:t>
            </w:r>
          </w:p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в наркологическом кабинете, </w:t>
            </w:r>
          </w:p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в общей численности несовершеннолетних </w:t>
            </w:r>
          </w:p>
          <w:p>
            <w:pPr>
              <w:pStyle w:val="Style17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в Варгашинском район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2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больных с впервы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жизни установленным диагнозом наркомании (поставленных на диспансерный уче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наркологическом кабинет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лиц, больных наркоманией (состоящих на диспансерном учете в наркологическом кабинет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</w:tbl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3. Оценка эффективности </w:t>
      </w:r>
      <w:r>
        <w:rPr>
          <w:sz w:val="28"/>
          <w:szCs w:val="28"/>
        </w:rPr>
        <w:t xml:space="preserve">муниципальной программы «Противодействие незаконному обороту наркотиков» на 2015-2019 годы. 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926"/>
        <w:gridCol w:w="3572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жидаемая эффективность достигнута, </w:t>
            </w:r>
            <w:r>
              <w:rPr>
                <w:rFonts w:eastAsia="Times New Roman" w:cs="Arial"/>
                <w:lang w:eastAsia="ru-RU"/>
              </w:rPr>
              <w:t>эффективность снизилась по сравнению с предыдущим годо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Муниципальная программа подлежит дальнейшей реализаци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6840</wp:posOffset>
            </wp:positionV>
            <wp:extent cx="9334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райо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В.А. Кудреват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ельникова Ю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6:00Z</dcterms:created>
  <dc:creator>Selhoz2</dc:creator>
  <dc:description/>
  <cp:keywords/>
  <dc:language>en-US</dc:language>
  <cp:lastModifiedBy>komitet7</cp:lastModifiedBy>
  <cp:lastPrinted>2018-03-19T13:59:00Z</cp:lastPrinted>
  <dcterms:modified xsi:type="dcterms:W3CDTF">2018-05-18T09:23:00Z</dcterms:modified>
  <cp:revision>16</cp:revision>
  <dc:subject/>
  <dc:title>Отчет</dc:title>
</cp:coreProperties>
</file>