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ы Варгаш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 и регул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х отношений»</w:t>
      </w:r>
    </w:p>
    <w:p>
      <w:pPr>
        <w:pStyle w:val="Normal"/>
        <w:jc w:val="center"/>
        <w:rPr/>
      </w:pPr>
      <w:r>
        <w:rPr>
          <w:sz w:val="28"/>
          <w:szCs w:val="28"/>
        </w:rPr>
        <w:t>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Варгашинского района от 15 октября 2014 года № 466 утверждена муниципальная программа «Управление муниципальными финансами и регулирование межбюджетных отношений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муниципальной программы является Финансовый отдел Администрации Варгашинского района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ют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устойчивости бюджетной системы района, а также повышение эффективности и качества управления муниципальными финансами Варгашинского район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имеет две подпрограммы: «Организация и совершенствование бюджетного процесса в Варгашинском районе» и «Развитие системы межбюджетных отношений в Варгашинском районе»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программы утверждены в разрезе подпрограмм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обеспечение нормативного правового регулирования в сфере организации бюджетного процесса, подготовка проекта решения Варгашинской районной Думы о бюджете Варгашинского района на очередной финансовый год и плановый 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нечный ожидаемый результат работы по данному мероприятию – качественная организация исполнения бюджета Варгашинского района)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еспечение сбалансированности бюджета Варгашинского района, путем проведения инвентаризации расходных обязательств с целью определения их приоритетности, формирования бюджетных параметров исходя из безусловного исполнения действующих расходных обязательств и принятия новых при наличии источников для их обеспечения (конечный ожидаемый результат - повышение эффективности и прозрачности бюджетных расходов, улучшение качества прогнозирования основных параметров бюджета Варгашинского района, исключение нецелевого использования бюджетных средств и соблюдение требований бюджетного законодательства). Данное мероприятие характеризуется достижением таких целевых индикаторов, как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ля расходов бюджета Варгашинского района, формируемых в рамках муниципальных программ, в общем объеме расходов бюджета Варгашинского района, фактический показатель превышает утвержденный на 5,6% и на 4,0% показатель предшествующего года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ля расходов, увязанных с реестром расходных обязательств, в общем объеме расходов бюджета Варгашинского района, составляет 100%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осуществление кассового обслуживания исполнения бюджета Варгашинского района, ведение бюджетного учета и формирование бюджетной отчетности, через организацию исполнения бюджета и повышение качества бюджетной отчетности и достоверности отражаемой в ней информации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ое мероприятие оценивается долей бюджетной отчетности об исполнении бюджета Варгашинского района и консолидированного бюджета Варгашинского района, сформированной с соблюдением требований бюджетного законодательства, установленного порядка и сроков, в общем объеме бюджетной отчетности об исполнении бюджета Варгашинского района и консолидированного бюджета Варгашинского района за 2018 год достигнут 100% результат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обеспечение деятельности Финансового отдела по осуществлению функций по выработке и проведению</w:t>
      </w:r>
      <w:r>
        <w:rPr>
          <w:rStyle w:val="1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sz w:val="28"/>
          <w:szCs w:val="28"/>
        </w:rPr>
        <w:t>бюджетной политики Варгаши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 Утверждены объемы финансирования на отчетный год по данному мероприятию в сумме 7 113,3 тысяч рублей, исполнено 100%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сопровождение, поддержка и развитие программного обеспечения, автоматизация бюджетного процесса в Варгашинском районе, </w:t>
      </w:r>
      <w:r>
        <w:rPr>
          <w:rStyle w:val="1"/>
          <w:rFonts w:cs="Times New Roman" w:ascii="Times New Roman" w:hAnsi="Times New Roman"/>
          <w:sz w:val="28"/>
          <w:szCs w:val="28"/>
        </w:rPr>
        <w:t>создание условий для повышения эффективности бюджетных 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>. Реализация мероприятия обеспечивает повышение эффективности и прозрачности бюджетных расходов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бюджетного процесса в районе, как и предыдущие годы, используются программные продукты: «СВОД – Смарт», «Смарт – Бюджет», «1С: Предприятие 8.2», частично «Электронный бюджет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оказания бюджетом Варгашинского района финансовой помощи бюджетам поселений особое значение имеет предоставление дотаций на выравнивание бюджетной обеспеченности и на поддержку мер по обеспечению сбалансированности бюджетов.</w:t>
      </w:r>
    </w:p>
    <w:p>
      <w:pPr>
        <w:pStyle w:val="Normal"/>
        <w:spacing w:lineRule="auto" w:line="276"/>
        <w:ind w:firstLine="709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В соответствии со статьей 11 Закона Курганской области от 28 декабря 2007 года №326 «О бюджетном процессе в Курганской области» органы местного самоуправления муниципальных районов Курганской области наделены полномочиями органов государственной власти Курганской области по расчету и предоставлению дотаций бюджетам поселений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программы «Развитие системы межбюджетных отношений в Варгашинском районе» предусмотрено исполнение государственных полномочий Курганской области по расчету и предоставлению дотаций на выравнивание бюджетной обеспеченности бюджетам поселений, расположенных на территории Варгашинского район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2018 год утвержден в размере 8 263 тысячи руб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личина разрыва в уровне расчетной бюджетной обеспеченности бюджетов поселений 3,2 раза. Утвержденная величина разрыва в уровне расчетной бюджетной обеспеченности бюджетов поселений составляет 4,4 раза, т.е. фактическое исполнение не превышает утвержденную величин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Поддержка мер по обеспечению сбалансированности бюджетов поселений осуществляется путем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проведения анализа основных показателей бюджетов поселени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проведения мониторинга кредиторской задолженности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подготовки к распределению дотаций на поддержку мер по обеспечению сбалансированности бюджетов между бюджетами поселений и их ежемесячного перечисления в соответствии со сводной бюджетной росписью, а также с учетом возникающих потребностей в процессе исполнения бюджето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дотаций на поддержку мер по обеспечению сбалансированности бюджетов составил 40 171 тысяча рублей и по сравнению с предшествующим годом уменьшился на 25,7 тысяч рублей. Снижение объемов финансирования обусловлено ростом доходов бюджетов поселен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обеспечивает отсутствие либо снижение доли просроченной кредиторской задолженности к общему объему расходов бюджетов поселений. За 2018 год просроченная кредиторская задолженность бюджетов поселений отсутствовала (за исключением расходов за счет субсидии из областного бюджета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аловажным значением является отсутствие просроченной кредиторской задолженности по выплате заработной платы с начислениями работникам бюджетной сферы</w:t>
      </w:r>
      <w:r>
        <w:rPr>
          <w:color w:val="000000"/>
          <w:sz w:val="28"/>
          <w:szCs w:val="28"/>
        </w:rPr>
        <w:t xml:space="preserve"> в общем количестве бюджетов поселе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направлена на усиление роли бюджетов в развитии экономики Варгашинского района, определение приоритетов в бюджетной политике, выявление проблем и рисков в бюджетной системе и разработку мероприятий по их устранению в долгосрочной перспективе, повышение эффективности бюджетных расходов. Мероприятия программы позволяют создать условия для проведения планомерной бюджетной политики Варгашинского района.</w:t>
      </w:r>
    </w:p>
    <w:p>
      <w:pPr>
        <w:pStyle w:val="Standard"/>
        <w:ind w:firstLine="709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Arial"/>
          <w:sz w:val="28"/>
          <w:szCs w:val="28"/>
          <w:lang w:eastAsia="ru-RU" w:bidi="ar-SA"/>
        </w:rPr>
        <w:t>Форма 1. Оценка целевых индикаторов муниципальной программы Варгашинского района "Управление муниципальными финансами и регулирование межбюджетных отношений" за 2018</w:t>
      </w:r>
      <w:r>
        <w:rPr/>
        <w:t xml:space="preserve"> год</w:t>
      </w:r>
    </w:p>
    <w:tbl>
      <w:tblPr>
        <w:tblW w:w="10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350"/>
        <w:gridCol w:w="1769"/>
        <w:gridCol w:w="1590"/>
        <w:gridCol w:w="1575"/>
        <w:gridCol w:w="1792"/>
      </w:tblGrid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Наименование целевого индикато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Единица измерения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67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69"/>
              <w:gridCol w:w="1590"/>
              <w:gridCol w:w="1575"/>
              <w:gridCol w:w="1792"/>
            </w:tblGrid>
            <w:tr>
              <w:trPr>
                <w:trHeight w:val="286" w:hRule="exact"/>
                <w:cantSplit w:val="true"/>
              </w:trPr>
              <w:tc>
                <w:tcPr>
                  <w:tcW w:w="67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/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ru-RU" w:bidi="ar-SA"/>
                    </w:rPr>
                    <w:t>Значение целевого индикатор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/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ru-RU" w:bidi="ar-SA"/>
                    </w:rPr>
                    <w:t>Утверждено в муниципальной программе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ru-RU" w:bidi="ar-SA"/>
                    </w:rPr>
                    <w:t>Достигнуто</w:t>
                  </w:r>
                </w:p>
              </w:tc>
              <w:tc>
                <w:tcPr>
                  <w:tcW w:w="157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ru-RU" w:bidi="ar-SA"/>
                    </w:rPr>
                    <w:t>Отклонение</w:t>
                  </w:r>
                </w:p>
              </w:tc>
              <w:tc>
                <w:tcPr>
                  <w:tcW w:w="17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ru-RU" w:bidi="ar-SA"/>
                    </w:rPr>
                    <w:t>Оценка</w:t>
                  </w:r>
                </w:p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ru-RU" w:bidi="ar-SA"/>
                    </w:rPr>
                    <w:t>в баллах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color w:val="000000"/>
                <w:sz w:val="20"/>
                <w:szCs w:val="20"/>
              </w:rPr>
              <w:t>Доля расходов бюджета Варгашинского района, формируемых в рамках муниципальных программ, в общем объеме расходов бюджета Варгашинского район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right"/>
              <w:rPr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%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right"/>
              <w:rPr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85,6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+5,6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оля расходов, увязанных с реестром расходных обязательств, в общем объеме расходов бюджета Варгашинского район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оля бюджетной отчетности об исполнении бюджета Варгашинского района и консолидированного бюджета Варгашинского района, сформированной с соблюдением установленного порядка и сроков, в общем объеме бюджетной отчетности об исполнении бюджета Варгашинского района и консолидированного бюджета Варгашинского район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before="100" w:after="100"/>
              <w:rPr/>
            </w:pPr>
            <w:r>
              <w:rPr>
                <w:color w:val="000000"/>
                <w:sz w:val="20"/>
                <w:szCs w:val="20"/>
              </w:rPr>
              <w:t>Доля просроченной кредиторской задолженности к общему объему расходов бюджетов поселений (не более 1 %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before="100" w:after="100"/>
              <w:rPr/>
            </w:pPr>
            <w:r>
              <w:rPr>
                <w:color w:val="000000"/>
                <w:sz w:val="20"/>
                <w:szCs w:val="20"/>
              </w:rPr>
              <w:t>Величина разрыва в уровне расчетной бюджетной обеспеченности бюджетов поселений (не более 4,4 раза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3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-1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before="100" w:after="100"/>
              <w:rPr/>
            </w:pPr>
            <w:r>
              <w:rPr>
                <w:color w:val="000000"/>
                <w:sz w:val="20"/>
                <w:szCs w:val="20"/>
              </w:rPr>
              <w:t>Доля дотаций, предоставленных бюджетам муниципальных образований, в общем объеме дотаций, предусмотренных в бюджете Варгашинского района на соответствующий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before="100" w:after="100"/>
              <w:rPr/>
            </w:pPr>
            <w:r>
              <w:rPr>
                <w:color w:val="000000"/>
                <w:sz w:val="20"/>
                <w:szCs w:val="20"/>
              </w:rPr>
              <w:t>Доля бюджетов поселений, не имеющих кредиторской задолженности по выплате заработной платы с начислениями работникам бюджетной сферы, в общем количестве бюджетов посел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Итоговая сводная оцен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7</w:t>
            </w:r>
          </w:p>
        </w:tc>
      </w:tr>
    </w:tbl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Форма 2. Динамика целевых значений целевых индикаторов муниципальной программы Варгашинского района "Управление муниципальными финансами и регулирование межбюджетных отношений"</w:t>
      </w:r>
    </w:p>
    <w:tbl>
      <w:tblPr>
        <w:tblW w:w="103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8"/>
        <w:gridCol w:w="1166"/>
        <w:gridCol w:w="888"/>
        <w:gridCol w:w="888"/>
        <w:gridCol w:w="888"/>
      </w:tblGrid>
      <w:tr>
        <w:trPr>
          <w:trHeight w:val="190" w:hRule="atLeast"/>
          <w:cantSplit w:val="true"/>
        </w:trPr>
        <w:tc>
          <w:tcPr>
            <w:tcW w:w="6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Наименование целевого индикатора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Единица измерени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Год реализации муниципальной программы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%</w:t>
            </w:r>
          </w:p>
        </w:tc>
      </w:tr>
      <w:tr>
        <w:trPr>
          <w:trHeight w:val="258" w:hRule="atLeast"/>
          <w:cantSplit w:val="true"/>
        </w:trPr>
        <w:tc>
          <w:tcPr>
            <w:tcW w:w="6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20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2018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6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color w:val="000000"/>
                <w:sz w:val="20"/>
                <w:szCs w:val="20"/>
              </w:rPr>
              <w:t>Доля расходов бюджета Варгашинского района, формируемых в рамках муниципальных программ, в общем объеме расходов бюджета Варгашинского район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center"/>
              <w:rPr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%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360" w:hRule="atLeast"/>
        </w:trPr>
        <w:tc>
          <w:tcPr>
            <w:tcW w:w="6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оля расходов, увязанных с реестром расходных обязательств, в общем объеме расходов бюджета Варгашинского район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оля бюджетной отчетности об исполнении бюджета Варгашинского района и консолидированного бюджета Варгашинского района, сформированной с соблюдением установленного порядка и сроков, в общем объеме бюджетной отчетности об исполнении бюджета Варгашинского района и консолидированного бюджета Варгашинского район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before="100" w:after="100"/>
              <w:rPr/>
            </w:pPr>
            <w:r>
              <w:rPr>
                <w:color w:val="000000"/>
                <w:sz w:val="20"/>
                <w:szCs w:val="20"/>
              </w:rPr>
              <w:t>Доля просроченной кредиторской задолженности к общему объему расходов бюджетов поселений (не более 1 %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0,04</w:t>
            </w:r>
          </w:p>
        </w:tc>
      </w:tr>
      <w:tr>
        <w:trPr>
          <w:trHeight w:val="360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before="100" w:after="100"/>
              <w:rPr/>
            </w:pPr>
            <w:r>
              <w:rPr>
                <w:color w:val="000000"/>
                <w:sz w:val="20"/>
                <w:szCs w:val="20"/>
              </w:rPr>
              <w:t>Величина разрыва в уровне расчетной бюджетной обеспеченности бюджетов поселений (не более 4,4 раза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 раза</w:t>
            </w:r>
          </w:p>
        </w:tc>
      </w:tr>
      <w:tr>
        <w:trPr>
          <w:trHeight w:val="360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before="100" w:after="100"/>
              <w:rPr/>
            </w:pPr>
            <w:r>
              <w:rPr>
                <w:color w:val="000000"/>
                <w:sz w:val="20"/>
                <w:szCs w:val="20"/>
              </w:rPr>
              <w:t>Доля дотаций, предоставленных бюджетам муниципальных образований, в общем объеме дотаций, предусмотренных в бюджете Варгашинского района на соответствующий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ru-RU" w:bidi="ar-SA"/>
              </w:rPr>
              <w:t>1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before="100" w:after="100"/>
              <w:rPr/>
            </w:pPr>
            <w:r>
              <w:rPr>
                <w:color w:val="000000"/>
                <w:sz w:val="20"/>
                <w:szCs w:val="20"/>
              </w:rPr>
              <w:t>Доля бюджетов поселений, не имеющих кредиторской задолженности по выплате заработной платы с начислениями работникам бюджетной сферы, в общем количестве бюджетов поселе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0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Форма 3. Оценка эффективности муниципальной программы Варгашинского района "Управление муниципальными финансами и регулирование межбюджетных отношений"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888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Вывод об эффективности муниципальной программ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Итоговая сводная оценка (баллов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Предложения по дальнейшей реализации муниципальной программы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Ожидаемая эффективность достигну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Муниципальная программа подлежит дальнейшей реализации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Standard"/>
        <w:ind w:right="-711" w:hanging="0"/>
        <w:rPr>
          <w:sz w:val="28"/>
          <w:szCs w:val="28"/>
        </w:rPr>
      </w:pPr>
      <w:r>
        <w:rPr>
          <w:sz w:val="28"/>
          <w:szCs w:val="28"/>
        </w:rPr>
        <w:t>Администрации Варгашинского района                                                    В.А. Устьянцев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Славина О.А.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>(35 233) 2-15-48</w:t>
      </w:r>
    </w:p>
    <w:sectPr>
      <w:headerReference w:type="default" r:id="rId2"/>
      <w:type w:val="nextPage"/>
      <w:pgSz w:w="11906" w:h="16838"/>
      <w:pgMar w:left="1134" w:right="397" w:gutter="0" w:header="720" w:top="77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639" w:leader="none"/>
      </w:tabs>
      <w:spacing w:lineRule="auto" w:line="360"/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9639" w:leader="none"/>
      </w:tabs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firstLine="709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5:35:00Z</dcterms:created>
  <dc:creator>Колокольцева Людмила</dc:creator>
  <dc:description/>
  <cp:keywords/>
  <dc:language>en-US</dc:language>
  <cp:lastModifiedBy>Оксана Александровна Славина</cp:lastModifiedBy>
  <cp:lastPrinted>2019-02-27T10:35:00Z</cp:lastPrinted>
  <dcterms:modified xsi:type="dcterms:W3CDTF">2019-02-27T05:37:00Z</dcterms:modified>
  <cp:revision>3</cp:revision>
  <dc:subject/>
  <dc:title>РОССИЙСКАЯ ФЕДЕРАЦИЯ</dc:title>
</cp:coreProperties>
</file>