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воспитание граждан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аргашинского района от 3 ноября 2016 года № 458 утверждена муниципальная программа «Патриотическое воспитание граждан Варгашинского района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управление по социальной политике Администрации Варгаш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эффективного развития системы патриотического воспитания граждан, проживающих на территории Варгашинского район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нсолидации общества для решения задач обеспечения национальной безопасности, укрепление чувства сопричастности граждан Варгашинского района к великой истории и культуре России, обеспечение преемственности поколений, воспитание гражданина, любящего свою Родину и семью, имеющего активную жизненную пози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ение основных задач в рамках следующих направлений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процесса патриотического воспитания граждан Варгашинского района с применением успешно зарекомендовавших себя на практике форм и методов работы с учетом возрастных особенностей населения и складывающейся социально-экономической ситуации в районе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подготовки допризывной молодежи Варгашинского района к службе в Вооруженных Силах Российской Федер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информационного обеспечения патриотического воспитания граждан Варгашинского района и предотвращения манипулирования информацией, основанной на культе насилия, искажения и фальсификации истории в ущерб интересам Российской Федерации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оздание условий для дальнейшего укрепления и развития кадетского движения в Варгашинском район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условий для развития волонтерского движения и содействия деятельности общественных объединений (поисковых, археологических, военно</w:t>
        <w:softHyphen/>
        <w:t>-исторических, краеведческих) патриотическ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граждан Варгашинского района уважения к государственным символам Российской Федерации, символам Курганской области, Варгашинского района, а также воинским релик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ми индикаторами программы, отражающими степень достижения целей и решения задач</w:t>
      </w:r>
      <w:r>
        <w:rPr>
          <w:rFonts w:cs="Times New Roman" w:ascii="Times New Roman" w:hAnsi="Times New Roman"/>
          <w:sz w:val="28"/>
          <w:szCs w:val="28"/>
        </w:rPr>
        <w:t xml:space="preserve"> на 2018 год и на период до 2020 года</w:t>
      </w:r>
      <w:r>
        <w:rPr>
          <w:rFonts w:cs="Times New Roman" w:ascii="Times New Roman" w:hAnsi="Times New Roman"/>
          <w:bCs/>
          <w:sz w:val="28"/>
          <w:szCs w:val="28"/>
        </w:rPr>
        <w:t>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граждан Варгашинского района, вовлеченных в мероприятия по патриотическому воспитанию, по отношению к общему количеству граждан Варгашинского района (проц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разовательных организаций Варгашинского района, в которых созданы музейные формирования, от общего количества образовательных организаций Варгашинского района (процен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юношей, обучающихся 10 классов образовательных организаций Варгашинского района, принявших участие в учебных сборах допризывной молодежи, проживающей на территории Варгашинского района, от общего количества юношей Варгашинского района, обучающихся 10 классов (проц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ризывников, годных к военной службе по состоянию здоровья, от общего количества граждан Варгашинского района допризывного возраста (проц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учающихся образовательных организаций Варгашинского района, систематически занимающихся физической культурой и спортом, по отношению к общей численности обучающихся образовательных организаций Варгашинского района (проц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граждан Варгашинского района, выполнивших нормативы Всероссийского физкультурно-</w:t>
        <w:softHyphen/>
        <w:t>спортивного комплекса «Готов к труду и обороне» (ГТО), от общей численности граждан Варгашинского района, принимавших участие в сдаче нормативов (проц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граждан Варгашинского района, участвующих в мероприятиях, направленных на повышение роли русского языка как государственного языка Российской Федерации, развитие у подрастающего поколения чувства гордости, глубокого уважения и почитания к Государственному гербу Российской Федерации, Государственному флагу Российской Федерации, Государственному гимну Российской Федерации, а также к другим, в том числе историческим, символам и памятникам Отечества, от числа граждан, вовлеченных в мероприятия Программы (проц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молодежи, проживающей на территории Варгашинского района, участвующей в волонтерских движениях патриотической направленности, по отношению к общему количеству молодежи, проживающей на территории Варгашинского района (процен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убликаций о мероприятиях патриотической тематики в районных средствах массовой информации (е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ействующих на территории Варгашинского района патриотических объединений, клубов, центров, в том числе детских и молодежных (ед.)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7-2020 г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предполагается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нормативно-правовой и организационно-методической базы патриотического воспитания в Варгашинском районе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развития общенационального сознания, высокой нравственности, гражданской солидарности граждан Варгашинского района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увеличение числа граждан, вовлеченных в мероприятия по патриотическому воспитанию в Варгашинском районе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интереса граждан Варгашинского района к изучению истории Отечества, в том числе военной истории, к историческому прошлому нашей страны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на территории Варгашинского района общероссийских, региональных и районных конкурсов, выставок и экспозиций, театральных проектов, посвященных историческим и культурным событиям, знаменательным датам и видным деятелям России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овышение уровня взаимодействия образовательных организаций Варгашинского района с ветеранскими организациями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музеев, комнат боевой славы во всех образовательных организациях Варгашинского района; 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организации и проведения учебных сборов с гражданами, подлежащими призывы на военную службу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обучающихся образовательных организаций Варгашинского района, систематически занимающихся физической культурой и спортом; 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а призывников в Варгашинском районе, годных к военной службе по состоянию здоровья; </w:t>
      </w:r>
    </w:p>
    <w:p>
      <w:pPr>
        <w:pStyle w:val="TextBody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бучающихся образовательных организаций Варгашинского района с кадетским компонентом;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молодежи, участвующей в волонтерских движениях патриотической направленности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оли русского языка, как государственного языка Российской Федерации, развитие у подрастающего поколения чувства гордости, глубокого уважения и почитания к Государственному гербу Российской Федерации, Государственному флагу Российской Федерации, Государственному гимну Российской Федерации, а также к другим, в том числе историческим, символам и памятникам Отече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объемы финансирования на 2018 год по программе в размере </w:t>
      </w:r>
      <w:r>
        <w:rPr>
          <w:rFonts w:cs="Times New Roman" w:ascii="Times New Roman" w:hAnsi="Times New Roman"/>
          <w:sz w:val="28"/>
          <w:szCs w:val="28"/>
        </w:rPr>
        <w:t>82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израсходованы запланированные средства в размере 7 тыс. рублей на проведение учебных сборов с допризывной молодеж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1. Оценка эффективности муниципальной программы «Патриотическое воспитание граждан Варгашинского района» за 2018 год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350"/>
        <w:gridCol w:w="1945"/>
        <w:gridCol w:w="1590"/>
        <w:gridCol w:w="1470"/>
        <w:gridCol w:w="1266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lang w:eastAsia="ru-RU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lang w:eastAsia="ru-RU"/>
              </w:rPr>
              <w:t>Единица измерения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1620"/>
              <w:gridCol w:w="1466"/>
              <w:gridCol w:w="1774"/>
            </w:tblGrid>
            <w:tr>
              <w:trPr>
                <w:trHeight w:val="286" w:hRule="exact"/>
                <w:cantSplit w:val="true"/>
              </w:trPr>
              <w:tc>
                <w:tcPr>
                  <w:tcW w:w="6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4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lang w:eastAsia="ru-RU"/>
                    </w:rPr>
                    <w:t>Отклонение</w:t>
                  </w:r>
                </w:p>
              </w:tc>
              <w:tc>
                <w:tcPr>
                  <w:tcW w:w="17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lang w:eastAsia="ru-RU"/>
                    </w:rPr>
                    <w:t>Оценк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Варгашинского района, вовлеченных в мероприятия по патриотическому воспитанию, по отношению к общему количеству граждан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3</w:t>
            </w:r>
          </w:p>
        </w:tc>
      </w:tr>
      <w:tr>
        <w:trPr>
          <w:trHeight w:val="8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 Варгашинского района, в которых созданы музейные формирования, от общего количества образовательных организаций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юношей, обучающихся 10 классов образовательных организаций Варгашинского района, принявших участие в учебных сборах допризывной молодежи, проживающей на территории Варгашинского района, от общего количества юношей Варгашинского района, обучающихся 10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изывников, годных к военной службе по состоянию здоровья, от общего количества граждан Варгашинского района допризывного возр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4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образовательных организаций Варгашинского района, систематически занимающихся физической культурой и спортом, по отношению к общей численности обучающихся образовательных организаций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Варгашинского района, выполнивших нормативы Всероссийского физкультурно-</w:t>
              <w:softHyphen/>
              <w:t>спортивного комплекса «Готов к труду и обороне» (ГТО), от общей численности граждан Варгашинского района, принимавших участие в сдаче норматив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Варгашинского района, участвующих в мероприятиях, направленных на повышение роли русского языка как государственного языка Российской Федерации, развитие у подрастающего поколения чувства гордости, глубокого уважения и почитания к Государственному гербу Российской Федерации, Государственному флагу Российской Федерации, Государственному гимну Российской Федерации, а также к другим, в том числе историческим, символам и памятникам Отечества, от числа граждан, вовлеченных в мероприятия 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олодежи, проживающей на территории Варгашинского района, участвующей в волонтерских движениях патриотической направленности, по отношению к общему количеству молодежи, проживающей на территории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ублик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мероприятиях патриотической тематики в районных средствах массовой информ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действующих на территории Варгашинского района патриотических объединений, клубов, центров, в том числе детских и молодежны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lang w:eastAsia="ru-RU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lang w:eastAsia="ru-RU"/>
              </w:rPr>
              <w:t>9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2. Динамика целевых значений целевых индикаторов </w:t>
      </w:r>
      <w:r>
        <w:rPr>
          <w:sz w:val="28"/>
          <w:szCs w:val="28"/>
        </w:rPr>
        <w:t xml:space="preserve">муниципальной программы «Патриотическое воспитание граждан Варгашинского района».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1560"/>
        <w:gridCol w:w="1134"/>
        <w:gridCol w:w="992"/>
        <w:gridCol w:w="1668"/>
      </w:tblGrid>
      <w:tr>
        <w:trPr>
          <w:trHeight w:val="19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од реализации муниципальной 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Варгашинского района, вовлеченных в мероприятия по патриотическому воспитанию, по отношению к общему количеству граждан Варгашин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 Варгашинского района, в которых созданы музейные формирования, от общего количества образовательных организаций Варгашин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юношей, обучающихся 10 классов образовательных организаций Варгашинского района, принявших участие в учебных сборах допризывной молодежи, проживающей на территории Варгашинского района, от общего количества юношей Варгашинского района, обучающихся 10 класс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изывников, годных к военной службе по состоянию здоровья, от общего количества граждан Варгашинского района допризывного возрас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  <w:t>48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6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бразовательных организаций Варгашинского района, систематически занимающихся физической культурой и спортом, по отношению к общей численности обучающихся образовательных организаций Варгашин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Варгашинского района, выполнивших нормативы Всероссийского физкультурно-</w:t>
              <w:softHyphen/>
              <w:t>спортивного комплекса «Готов к труду и обороне» (ГТО), от общей численности граждан Варгашинского района, принимавших участие в сдаче норматив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Варгашинского района, участвующих в мероприятиях, направленных на повышение роли русского языка как государственного языка Российской Федерации, развитие у подрастающего поколения чувства гордости, глубокого уважения и почитания к Государственному гербу Российской Федерации, Государственному флагу Российской Федерации, Государственному гимну Российской Федерации, а также к другим, в том числе историческим, символам и памятникам Отечества, от числа граждан, вовлеченных в мероприятия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ежи, проживающей на территории Варгашинского района, участвующей в волонтерских движениях патриотической направленности, по отношению к общему количеству молодежи, проживающей на территории Варгаш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ублик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оприятиях патриотической тематики в районных средствах массовой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йствующих на территории Варгашинского района патриотических объединений, клубов, центров, в том числе детских и молодежны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3. Оценка эффективности </w:t>
      </w:r>
      <w:r>
        <w:rPr>
          <w:sz w:val="28"/>
          <w:szCs w:val="28"/>
        </w:rPr>
        <w:t xml:space="preserve">муниципальной программы «Патриотическое воспитание граждан Варгашинского района».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926"/>
        <w:gridCol w:w="3572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жидаемая эффективность достигнута, эффективность повысилась по сравнению с предыдущим годом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Муниципальная программа подлежит дальнейшей реализаци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95885</wp:posOffset>
            </wp:positionV>
            <wp:extent cx="9334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райо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В.А. Кудреват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ельникова Ю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7:00Z</dcterms:created>
  <dc:creator>Selhoz2</dc:creator>
  <dc:description/>
  <cp:keywords/>
  <dc:language>en-US</dc:language>
  <cp:lastModifiedBy>Юлия Мельникова</cp:lastModifiedBy>
  <cp:lastPrinted>2018-03-19T13:59:00Z</cp:lastPrinted>
  <dcterms:modified xsi:type="dcterms:W3CDTF">2019-02-20T10:20:00Z</dcterms:modified>
  <cp:revision>23</cp:revision>
  <dc:subject/>
  <dc:title>Отчет</dc:title>
</cp:coreProperties>
</file>