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в Варгашинском районе» на 2014-2018 г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аргашинского района от 31 марта 2014 года № 150 утверждена муниципальная программа «Профилактика правонарушений в Варгашинском районе» на 2014-2018 годы (в редакции постановления от 25 октября 2017 года № 676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управление по социальной политике Администрации Варгаш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й безопасности и безопасности граждан на территории Варгаши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социально-психологической и профессиональной реабилитации и адаптации лиц, освободившихся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и укрепление доверия общества к правоохранительным орган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основных задач в рамках следующих направлений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защиты жизни, здоровья и безопасности граждан на территории Варгашинского района, профилактика незаконной трудовой миграци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боты по предупреждению и профилактике преступлений и иных правонарушений, совершённых  на улицах и в других общественных местах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профилактики правонарушений среди несовершеннолетних и молодёж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гативного отношения в обществе к совершению правонарушений, а также к потреблению пива, алкогольных напитков, наркотических веществ, формирование здорового образа жизн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рецидивной преступности, в том числе среди осуждённых к наказаниям, не связанным с лишением свободы, формирование и развитие межведомственной системы ресоциализации лиц, освободившихся из мест лишения свободы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ощрения за добровольную сдачу гражданами оружия, боеприпасов, патронов к оружию, взрывчатых веществ и взрывных устройств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социальной поддержки лиц, освободившихся из мест лишения свободы, направленных на восстановление утраченных социальных 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ми индикаторами программы, отражающими степень достижения целей и решения задач</w:t>
      </w:r>
      <w:r>
        <w:rPr>
          <w:rFonts w:cs="Times New Roman" w:ascii="Times New Roman" w:hAnsi="Times New Roman"/>
          <w:sz w:val="28"/>
          <w:szCs w:val="28"/>
        </w:rPr>
        <w:t xml:space="preserve"> на 2018 год</w:t>
      </w:r>
      <w:r>
        <w:rPr>
          <w:rFonts w:cs="Times New Roman" w:ascii="Times New Roman" w:hAnsi="Times New Roman"/>
          <w:bCs/>
          <w:sz w:val="28"/>
          <w:szCs w:val="28"/>
        </w:rPr>
        <w:t>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зарегистрированных тяжких и особо тяжких преступлений без учета инициативно выявленных (е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тивоправных деяний, совершенных в общественных местах и на улицах, от общего количества зарегистрированных преступлений (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- уровень подростковой преступности от общего количества зарегистрированных преступлений (%);</w:t>
      </w:r>
    </w:p>
    <w:p>
      <w:pPr>
        <w:pStyle w:val="Normal"/>
        <w:spacing w:lineRule="auto" w:line="240" w:before="0" w:after="0"/>
        <w:ind w:left="707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: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цидивной преступности от общего количества зарегистрированных преступлений (%)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ступлений, совершенных в состоянии алкогольного опьянения, от общего количества зарегистрированных преступлений (%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4-2018 г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предполагается достижение следующих результат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формирование в обществе жесткого неприятия совершения противоправных дея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правовой культуры на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офилактика рецидивной преступ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вышение и укрепление доверия граждан к правоохранительным органам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табильное улучшение ситуации с преступностью в Варгашинском рай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ланомерной и полной реализации целей и задач государственной политики в сфере профилактики правонаруше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материалов профилактической направленности совершения правонарушений, размещаемых в средствах массовой информ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добровольной сдачи гражданами оружия, боеприпасов, патронов к оружию, взрывчатых веществ и взрывных устройст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террористических и экстремистских акций на территории Варгашин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объемы финансирования на 2018 год по программе в размере </w:t>
      </w:r>
      <w:r>
        <w:rPr>
          <w:rFonts w:cs="Times New Roman" w:ascii="Times New Roman" w:hAnsi="Times New Roman"/>
          <w:sz w:val="28"/>
          <w:szCs w:val="28"/>
        </w:rPr>
        <w:t>148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израсходованы средства не б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1. Оценка эффективности муниципальной программы «Профилактика правонарушений в Варгашинском районе» на 2014-2018 годы за 2018 год.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945"/>
        <w:gridCol w:w="1590"/>
        <w:gridCol w:w="1470"/>
        <w:gridCol w:w="1266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1620"/>
              <w:gridCol w:w="1466"/>
              <w:gridCol w:w="1774"/>
            </w:tblGrid>
            <w:tr>
              <w:trPr>
                <w:trHeight w:val="286" w:hRule="exact"/>
                <w:cantSplit w:val="true"/>
              </w:trPr>
              <w:tc>
                <w:tcPr>
                  <w:tcW w:w="6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4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Отклонение</w:t>
                  </w:r>
                </w:p>
              </w:tc>
              <w:tc>
                <w:tcPr>
                  <w:tcW w:w="17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Оценк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регистрированных тяжких и особо тяжких преступлений без учета инициативно выявленны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20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отивоправных деяний, совершенных в общественных местах и на улицах, от общего количества зарегистрированных преступл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6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дростковой преступности от общего количества зарегистрированных преступ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-3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FF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color w:val="FF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FF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color w:val="FF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FF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цидивной преступности от общего количества зарегистрированных преступл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еступлений, совершенных в состоянии алкогольного опьянения, от общего количества зарегистрированных преступлени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1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вая сводная оценк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FF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b/>
                <w:b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FF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kern w:val="2"/>
                <w:sz w:val="28"/>
                <w:szCs w:val="28"/>
                <w:lang w:eastAsia="ru-RU"/>
              </w:rPr>
              <w:t>-2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2. Динамика целевых значений целевых индикаторов </w:t>
      </w:r>
      <w:r>
        <w:rPr>
          <w:sz w:val="28"/>
          <w:szCs w:val="28"/>
        </w:rPr>
        <w:t xml:space="preserve">муниципальной программы «Профилактика правонарушений в Варгашинском районе» на 2014-2018 годы.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1560"/>
        <w:gridCol w:w="1134"/>
        <w:gridCol w:w="992"/>
        <w:gridCol w:w="1668"/>
      </w:tblGrid>
      <w:tr>
        <w:trPr>
          <w:trHeight w:val="19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д реализации муниципальной 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тяжких и особо тяжких преступлений без учета инициативно выявленны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,4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ротивоправных деяний, совершенных в общественных местах и на улицах, от общего количества зарегистрированных преступ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3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подростковой преступности от общего количества зарегистрированных преступ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,78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Arial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цидивной преступности от общего количества зарегистрированных преступ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258" w:hRule="atLeast"/>
          <w:cantSplit w:val="true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еступлений, совершенных в состоянии алкогольного опьянения, от общего количества зарегистрированных преступлений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Форма 3. Оценка эффективности </w:t>
      </w:r>
      <w:r>
        <w:rPr>
          <w:sz w:val="28"/>
          <w:szCs w:val="28"/>
        </w:rPr>
        <w:t xml:space="preserve">муниципальной программы «Профилактика правонарушений в Варгашинском районе» на 2014-2018 годы.  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926"/>
        <w:gridCol w:w="3572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жидаемая эффективность не достигнута, </w:t>
            </w:r>
            <w:r>
              <w:rPr>
                <w:rFonts w:eastAsia="Times New Roman" w:cs="Arial"/>
                <w:lang w:eastAsia="ru-RU"/>
              </w:rPr>
              <w:t>эффективность осталась на прежнем уровн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-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Муниципальная программа подлежит дальнейшей реализаци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70485</wp:posOffset>
            </wp:positionV>
            <wp:extent cx="9334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райо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В.А. Кудреват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ельникова Ю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Selhoz2</dc:creator>
  <dc:description/>
  <cp:keywords/>
  <dc:language>en-US</dc:language>
  <cp:lastModifiedBy>Юлия Мельникова</cp:lastModifiedBy>
  <cp:lastPrinted>2018-03-19T13:59:00Z</cp:lastPrinted>
  <dcterms:modified xsi:type="dcterms:W3CDTF">2019-02-20T10:29:00Z</dcterms:modified>
  <cp:revision>4</cp:revision>
  <dc:subject/>
  <dc:title>Отчет</dc:title>
</cp:coreProperties>
</file>