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для инвали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27 октября 2016 года № 449 утверждена муниципальная программа «Доступная среда для инвалидов» (в редакции постановления от 31 октября 2018 года № 961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управление по социальной политике Администрации Варгаши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обеспечение доступности приоритетных объектов и услуг в приоритетных сферах жизнедеятельности инвалидов и других маломобильных групп населения в Варгашин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следующих задач: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Варгашинском районе;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Варгашинском районе;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реабилитационных услуг (развитие системы реабилитации и интеграции инвалидов) в Варгашинском районе;</w:t>
      </w:r>
    </w:p>
    <w:p>
      <w:pPr>
        <w:pStyle w:val="P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методическое и кадровое обеспечение системы реабилитации и социальной интеграции инвалидов в Варгашинском район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Варгашинском райо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и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8 год и на период до 2020 года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доля общеобразовательных учреждений, в которых созданы условия для беспрепятственного доступа детей-инвалид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7-2020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ловий доступности приоритетных объектов и услуг в приоритетных сферах жизнедеятельности инвалидов и других маломобильных групп на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доступности и качества реабилитационных услуг для инвалидов в Варгашинском районе; </w:t>
      </w:r>
    </w:p>
    <w:p>
      <w:pPr>
        <w:pStyle w:val="P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исполнительных органов государственной власти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;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оздания новых рабочих мест для инвалидов;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инвалидов, обеспеченных техническими средствами реабилитации и услугами, повышение квалификации и аттестации специалистов, занятых в системе реабилитации и социальной интеграции инвалидов;</w:t>
      </w:r>
    </w:p>
    <w:p>
      <w:pPr>
        <w:pStyle w:val="P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социальной разобщенности в обществе и установление позитивного отношения к проблемам инвали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а инвалидов, занимающихся физической культурой и спортом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грамма содержит комплекс мероприятий, направленных на обеспечение доступности приоритетных объектов и услуг в приоритетных сферах жизнедеятельности инвалидов и других маломобильных групп населения в Варгашин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 объемы финансирования на отчетный год по программе в размере 694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израсходованы средства в размере 69400 рублей на обеспечение доступности для инвалидов МКУ «Физкультурно-оздоровительный комплекс» Варгашинского района, в том числе: областной бюджет – 2758,66 рублей, федеральный бюджет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641,34 </w:t>
      </w:r>
      <w:r>
        <w:rPr>
          <w:rFonts w:cs="Times New Roman" w:ascii="Times New Roman" w:hAnsi="Times New Roman"/>
          <w:sz w:val="28"/>
          <w:szCs w:val="28"/>
        </w:rPr>
        <w:t xml:space="preserve"> рублей, местный бюджет – 30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входной группы с учетом потребностей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 металлических поручней на крыльце входной группы МКУ «ФОК»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окрытий бесшовных из резиновой крошки (противоскользящего покрытия) на крыльце входной группы </w:t>
      </w:r>
      <w:r>
        <w:rPr>
          <w:rFonts w:cs="Times New Roman" w:ascii="Times New Roman" w:hAnsi="Times New Roman"/>
          <w:sz w:val="28"/>
          <w:szCs w:val="28"/>
        </w:rPr>
        <w:t xml:space="preserve">МКУ «ФОК».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Доступная среда для инвалидов» за 2018 г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1350"/>
        <w:gridCol w:w="1945"/>
        <w:gridCol w:w="1590"/>
        <w:gridCol w:w="1470"/>
        <w:gridCol w:w="1124"/>
      </w:tblGrid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щеобразовательных учреждений, в которых созданы условия для беспрепятственного доступа детей-инвали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FF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>муниципальной программы «Доступная среда для инвалидов»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учреждений, в которых созданы условия для беспрепятственного доступа детей-инвали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4</w:t>
            </w:r>
          </w:p>
        </w:tc>
      </w:tr>
    </w:tbl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Доступная среда для инвалидов».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жидаемая эффективность достигнута, эффективность повысилась по сравнению с предыдущим годо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униципальная программа подлежит дальнейшей реализации. Необходимо дополнительное финансирование программы по направлениям – доступность учреждений культуры и образ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6840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6:00Z</dcterms:created>
  <dc:creator>Selhoz2</dc:creator>
  <dc:description/>
  <cp:keywords/>
  <dc:language>en-US</dc:language>
  <cp:lastModifiedBy>Юлия Мельникова</cp:lastModifiedBy>
  <cp:lastPrinted>2018-03-19T13:59:00Z</cp:lastPrinted>
  <dcterms:modified xsi:type="dcterms:W3CDTF">2019-02-20T09:35:00Z</dcterms:modified>
  <cp:revision>16</cp:revision>
  <dc:subject/>
  <dc:title>Отчет</dc:title>
</cp:coreProperties>
</file>