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 ноября 2021 года  № 293-р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организации Муниципального казенного дошкольного образовательного учреждения «Детский сад комбинированного вида «Колосок» и Муниципального казенного дошкольного образовательного учреждения «Детский сад комбинированного вида  «Ромашка»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Гражданским кодексом Российской Федерации, частью 11 статьи 22 Федерального закона от 29 декабря 2012 года № 273-ФЗ «Об образовании в Российской Федерации», Федеральным законом  от 6 октября 2003 года № 131 – ФЗ «Об общих принципах организации местного самоуправления в Российской Федерации», постановлением Администрации Варгашинского района от 30 ноября 2010 года №173 «Об утверждении Порядка создания, реорганизации, изменения типа и ликвидации муниципальных учреждений Варгашинского района, а также утверждения уставов муниципальных учреждений Варгашинского района и внесения в них изменений», положительным заключением комиссии по оценке последствий принятия решения о реорганизации или ликвидации муниципальной образовательной организации Варгашинского района от 12 октября 2021  года</w:t>
      </w:r>
      <w:r>
        <w:rPr>
          <w:rFonts w:cs="Times New Roman" w:ascii="Times New Roman" w:hAnsi="Times New Roman"/>
          <w:sz w:val="28"/>
          <w:szCs w:val="28"/>
        </w:rPr>
        <w:t>, в целях оптимизации сети муниципальных образовательных учреждений, рационального использования финансовых, кадровых ресурсов, Администрация Варгашинского района ОБЯЗЫ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организовать Муниципальное казенное дошкольное образовательное учреждение «Детский сад комбинированного вида «Колосок» (далее - МКДОУ «Детский сад комбинированного вида «Колосок») и Муниципальное казенное дошкольное образовательное учреждение «Детский сад комбинированного вида «Ромашка» (далее - МКДОУ «Детский сад комбинированного вида «Ромашка») в форме присоединения МКДОУ «Детский сад комбинированного вида «Колосок» к  МКДОУ «Детский сад комбинированного вида «Ромашка». 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МКДОУ «Детский сад комбинированного вида «Ромашка» правопреемником всех прав и обязанностей присоединяемого к нему МКДОУ «Детский сад комбинированного вида «Колосок»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хранить основные цели деятельности  МКДОУ «Детский сад комбинированного вида «Ромашка»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ить, что предельная штатная численность МКДОУ «Детский сад комбинированного вида «Ромашка» составит 140,45 штатных единиц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функции и полномочия учредителя и собственника имущества МКДОУ «Детский сад комбинированного вида «Ромашка» осуществляет Администрация Варгашинского района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олномочить заведующего МКДОУ «Детский сад комбинированного вида «Ромашка» Соколову А.И. уведомить орган, осуществляющий государственную регистрацию юридических лиц, о начале процедуры реорганизации в соответствии с действующим законодательством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перечень мероприятий по реорганизации МКДОУ «Детский сад комбинированного вида «Колосок» в форме присоединения к МКДОУ «Детский сад комбинированного вида «Ромашка» согласно приложению к настоящему  распоряжению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разования Администрации Варгашинского района обеспечить соблюдение трудового законодательства в отношении руководителей реорганизуемых муниципальных образовательных учреждений Варгашинского района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аспоряжение опубликовать в Информационном бюллетене «Варгашинский вестник»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Контроль за выполнением настоящего распоряжения возложить на 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   В.Ф. Яковле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аспоряжению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 ноября 2021 года  № 293-р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еорганизации Муниципального казенного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школьного образовательного учрежд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Детский сад комбинированного вида «Колосок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ого казенного дошколь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чреждения «Детский сад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бинированного вида «Ромашка»»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реорганизации МКДОУ «Детский сад комбинированного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да «Колосок»  в форме присоединения к МКДОУ «Детский сад комбинированного вида «Ромашк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64"/>
        <w:gridCol w:w="2564"/>
        <w:gridCol w:w="29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ргана, осуществляющего государственную регистрацию юридических лиц, о начале процедуры реорганизации  МКДОУ «Детский сад комбинированного вида «Колосок»  в форме присоединения к МКДОУ «Детский сад комбинированного вида «Ромашк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 течение трех рабочих дней после даты принятия    настоящего распоряж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 комбинированного вида «Ромаш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в журнале «Вестник государственной регистрации»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 установленные законодательством, после внесения в Единый государственный реестр юридических лиц записи о начале процедуры реорганизации (дважды с периодичностью один раз в месяц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комбинированного вида «Ромаш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кредиторов о реорганизации юридических лиц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комбинированного вида «Колосок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комбинированного вида «Ромаш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устава МКДОУ «Детский сад комбинированного вида «Ромашк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января 2022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комбинированного вида «Ромаш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активов и обязательств учрежде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31 января 2022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комбинированного вида «Колосок»,  Заведующий МКДОУ «Детский сад комбинированного вида «Ромашка»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Варгаши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работников учреждений о предстоящей реорганизации 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после принятия настоящего распоряж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комбинированного вида «Колосок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комбинированного вида «Ромаш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еобходимых организационно-штатных мероприятий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дня принятия настоящего распоряжения до 31 января 2022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комбинированного вида «Колосок»,  Заведующий МКДОУ «Детский сад комбинированного вида «Ромаш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орган, осуществляющий государственную регистрацию юридических лиц, заявление о прекращении деятельности МКДОУ «Детский сад комбинированного вида «Колосок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января 2022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комбинированного вида «Колос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окументов, материальных ценностей объектов движимого и недвижимого имущества в объемах, подтверждаемых передаточными актами реорганизованных учрежде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января 2022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комбинированного вида «Ромаш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ых необходимых  юридических  действий  в порядке и сроки, предусмотренные законодательством  Российской Федер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января 2022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КДОУ «Детский сад комбинированного вида «Колосок», Заведующий МКДОУ «Детский сад  комбинированного вида «Ромашка»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4:04:00Z</dcterms:created>
  <dc:creator>Metodist</dc:creator>
  <dc:description/>
  <dc:language>en-US</dc:language>
  <cp:lastModifiedBy>Admin</cp:lastModifiedBy>
  <cp:lastPrinted>2021-11-11T09:03:00Z</cp:lastPrinted>
  <dcterms:modified xsi:type="dcterms:W3CDTF">2021-11-11T04:04:00Z</dcterms:modified>
  <cp:revision>2</cp:revision>
  <dc:subject/>
  <dc:title/>
</cp:coreProperties>
</file>