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УРГАНСКАЯ 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ВАРГАШ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т 15 июня 2021 года № 229-р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.п.Варгаш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7" w:hRule="atLeast"/>
        </w:trPr>
        <w:tc>
          <w:tcPr>
            <w:tcW w:w="9889" w:type="dxa"/>
            <w:tcBorders/>
          </w:tcPr>
          <w:p>
            <w:pPr>
              <w:pStyle w:val="Normal"/>
              <w:spacing w:before="100" w:after="10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Об утверждении условий приватизации муниципального имущества Варгашинского района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6840" w:leader="none"/>
          <w:tab w:val="left" w:pos="9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Гражданским кодексом Российской Федерации, Федеральным законом от 21 декабря 2001 года № 178-ФЗ «О приватизации государственного и муниципального имущества», Уставом муниципального образования Варгашинского района Курганской области, решениями Варгашинской районной Думы от 26 февраля 2021 года № 9 «Об утверждении Прогнозного плана (Программы) приватизации муниципального имущества Варгашинского района на 2021 год», от 29  апреля 2021 года № 26 «Положение о порядке регулирования отдельных вопросов приватизации муниципального имущества, находящегося в собственности муниципального образования Варгашинского района», на основании отчета независимого оценщика ИП Игнатьевой Т.Л. от 3 июня 2021 года № 191-21 «Об оценке рыночной стоимости автомобиля марка, модель ГАЗ 31029, год изготовления 1996, идентификационный номер (</w:t>
      </w:r>
      <w:r>
        <w:rPr>
          <w:rFonts w:cs="Times New Roman" w:ascii="Times New Roman" w:hAnsi="Times New Roman"/>
          <w:sz w:val="28"/>
          <w:szCs w:val="28"/>
        </w:rPr>
        <w:t>VI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: ХТН310290Т0450008, модель, № двигателя 4021 083338, шасси, (рама) № 468194, кузов (кабина) № Т0450008, цвет черный, ПТС 74 ЕН 619086, свидетельство о регистрации 45 СА 020602, государственный регистрационный знак Р 467 ВУ 45, принадлежащего на праве собственности муниципальному образованию Варгашинский район Курганской области, для продажи» (далее отчет «Об оценке рыночной стоимости транспортного средства»), Администрация Варгашинского района ОБЯЗЫВАЕТ: 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существить приватизацию муниципального имущества Варгашинского района согласно приложению 1 к настоящему распоряжению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 Утвердить условия приватизации муниципального имущества Варгашинского района, указанного в пункте 1 настоящего распоряжения: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)  способ приватизации имущества -  продажа на аукционе в электронной форме, открытым  по составу участников и по форме подачи предложений о цене;</w:t>
      </w:r>
    </w:p>
    <w:p>
      <w:pPr>
        <w:pStyle w:val="Normal"/>
        <w:tabs>
          <w:tab w:val="left" w:pos="0" w:leader="none"/>
          <w:tab w:val="left" w:pos="360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)    установить на основании отчета «Об оценке рыночной стоимости транспортного средства» начальную цену подлежащего приватизации муниципального имущества в размере, указанном в приложении 1 к настоящему распоряжению;</w:t>
      </w:r>
    </w:p>
    <w:p>
      <w:pPr>
        <w:pStyle w:val="Normal"/>
        <w:tabs>
          <w:tab w:val="left" w:pos="0" w:leader="none"/>
          <w:tab w:val="left" w:pos="360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 Утвердить электронную форму заявки на участие в открытом аукционе в электронной форме по продаже муниципального имущества согласно приложению 2 к настоящему распоряжению. </w:t>
      </w:r>
    </w:p>
    <w:p>
      <w:pPr>
        <w:pStyle w:val="Normal"/>
        <w:tabs>
          <w:tab w:val="left" w:pos="0" w:leader="none"/>
          <w:tab w:val="left" w:pos="360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4. Оператором электронной площадки выступает Закрытое акционерное общество «Сбербанк – автоматизированная система торгов»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5. Отдел земельных и имущественных отношений управления экономического развития и имущественных отношений Администрации Варгашинского района в установленном законодательством порядке организовать продажу муниципального имущества Варгашинского района, указанного в пункте 1 настоящего распоряжения, разместить информацию о приватизации муниципального имущества в информационно-телекоммуникационной сети «Интернет»: на официальном сайте Администрации Варгашинского района www.45варгаши.рф,  на официальном сайте Российской Федерации для размещения информации о проведении торгов www.torgi.gov.ru. и на электронной площадке  http://utp.sberbank-ast.ru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аспоряжение вступает в силу с момента подписания.</w:t>
      </w:r>
    </w:p>
    <w:p>
      <w:pPr>
        <w:pStyle w:val="Normal"/>
        <w:ind w:right="23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Контроль за выполнением настоящего распоряжения возложить на первого заместителя Главы Варгашинского района.</w:t>
      </w:r>
    </w:p>
    <w:p>
      <w:pPr>
        <w:pStyle w:val="Normal"/>
        <w:ind w:right="23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85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80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80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Варгашинского района                                                            В.Ф.Яковлев      </w:t>
      </w:r>
    </w:p>
    <w:p>
      <w:pPr>
        <w:pStyle w:val="Normal"/>
        <w:ind w:right="-80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89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89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иложение 1 к распоряжению</w:t>
            </w:r>
          </w:p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дминистрации Варгашинского района</w:t>
            </w:r>
          </w:p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т 15 июня 2021 года  № 229-р</w:t>
            </w:r>
          </w:p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Об утверждении условий приватизации муниципального имущества Варгашинского района»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чень</w:t>
      </w:r>
    </w:p>
    <w:p>
      <w:pPr>
        <w:pStyle w:val="Normal"/>
        <w:ind w:hanging="5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имущества Варгашинского района, подлежащего приватизации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024"/>
        <w:gridCol w:w="183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ъекта, его характеристи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чальная цена с учетом НДС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(руб.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втомобиль марки ГАЗ 31029, год изготовления 1996, идентификационный номер (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VIN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): ХТН310290Т0450008, модель, № двигателя 4021 083338, шасси, (рама) № 468194, кузов (кабина) № Т0450008, цвет черный, ПТС 74 ЕН 619086, свидетельство о регистрации 45 СА 020602, государственный регистрационный знак Р 467 ВУ 45, дата регистрации 20.11.2007г., выдан П.Р. ОГИБДД ОВД Варгашинского райо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0000,0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en-US" w:bidi="ar-SA"/>
              </w:rPr>
            </w:r>
          </w:p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иложение 2 к распоряжению</w:t>
            </w:r>
          </w:p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дминистрации Варгашинского района</w:t>
            </w:r>
          </w:p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т 15 июня 2021 года  № 229-р</w:t>
            </w:r>
          </w:p>
          <w:p>
            <w:pPr>
              <w:pStyle w:val="Normal"/>
              <w:suppressAutoHyphens w:val="false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 Об утверждении условий приватизации муниципального имущества Варгашинского района»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участие в открытом аукционе в электронной форме по продаже муниципального имуще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комиссию по организации проведения торгов (конкурсов, аукционов) по продаже муниципального имущества или права на заключение договоров, предусматривающих переход прав владения и (или) пользования муниципальным имуществом Варгашинского райо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04"/>
        <w:jc w:val="center"/>
        <w:rPr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(наименование Уполномоченного органа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етенд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04"/>
        <w:rPr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04"/>
        <w:jc w:val="both"/>
        <w:rPr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именование Объекта(ов)  аукцио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04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действующий на основании   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(Устав, Положение и т.д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(заполняется физическим лицом, индивидуальным предпринимателем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аспортные данные: серия__________№ ____________________, дата выдачи «_____.»_____________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ем выда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Адрес регистрации по месту жительств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Адрес регистрации по месту пребыва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онтактный телефо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ГРНИП (для индивидуальных предпринимателей): №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№152-ФЗ «О персональных данных в целях обеспечения соблюдения Федерального закона</w:t>
      </w:r>
      <w:r>
        <w:rPr>
          <w:rFonts w:cs="Times New Roman" w:ascii="Times New Roman" w:hAnsi="Times New Roman"/>
          <w:lang w:val="ru-RU"/>
        </w:rPr>
        <w:t xml:space="preserve"> от 21.12.2001 г. № 178-ФЗ «О приватизации государственного и муниципального имущества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(заполняется юридическим лицом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дрес местонахожд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чтовый адре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нтактный телефо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едставитель Претендент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(Ф.И.О.)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ействует на основании доверенности от «________ »_______________ 20_____г., №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аспортные данные представителя: серия ___________№___________________, дата выдачи «______.»_____________.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ем вы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дрес регистрации по месту житель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дрес регистрации по месту пребы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нтактный телефо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инял решение об участии в открытом аукционе в электронной форме по продаже муниципального имуществ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та аукциона:________________________ № Лота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именование Объекта(ов)  аукцио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дрес (местонахождение) Объекта(ов)  аукциона</w:t>
      </w:r>
    </w:p>
    <w:p>
      <w:pPr>
        <w:pStyle w:val="Normal"/>
        <w:widowControl w:val="false"/>
        <w:autoSpaceDE w:val="false"/>
        <w:spacing w:before="1" w:after="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обеспечивая поступление задатка в размере________руб. ________________________(сумма прописью), в сроки и в порядке установленные в Информационном сообщении на указанный лот.</w:t>
      </w:r>
    </w:p>
    <w:p>
      <w:pPr>
        <w:pStyle w:val="Normal"/>
        <w:widowControl w:val="false"/>
        <w:autoSpaceDE w:val="false"/>
        <w:spacing w:before="1" w:after="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язуюс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 случае признания победителем электронного аукциона, заключить договор купли-продажи в сроки, указанные в Информационном сообщ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В случае заключения договора купли-продажи, оплатить стоимость имущества, в размере и в сроки, указанные в договоре купли-продаж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ежные реквизиты Претендента, на которые следует перечислить подлежащую возврату сумму задатка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й адрес:_________________________________________           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контактный телефон: ________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НН__________, КПП___________, р/сч. № ____________________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/с №_________________, БИК _________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Претендента (его полномочного представителя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     (_______________________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_____»______________20____ г.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Cs w:val="21"/>
    </w:rPr>
  </w:style>
  <w:style w:type="character" w:styleId="Style16">
    <w:name w:val="Красная строка Знак"/>
    <w:qFormat/>
    <w:rPr>
      <w:rFonts w:ascii="Times New Roman" w:hAnsi="Times New Roman" w:eastAsia="Times New Roman" w:cs="Times New Roman"/>
      <w:kern w:val="0"/>
      <w:szCs w:val="21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8">
    <w:name w:val="Обычный (веб)"/>
    <w:basedOn w:val="Normal"/>
    <w:qFormat/>
    <w:pPr>
      <w:suppressAutoHyphens w:val="false"/>
      <w:spacing w:lineRule="auto" w:line="288" w:before="100" w:after="100"/>
      <w:textAlignment w:val="auto"/>
    </w:pPr>
    <w:rPr>
      <w:rFonts w:ascii="Arial" w:hAnsi="Arial" w:eastAsia="Times New Roman" w:cs="Arial"/>
      <w:color w:val="333333"/>
      <w:kern w:val="0"/>
      <w:sz w:val="18"/>
      <w:szCs w:val="18"/>
      <w:lang w:val="ru-RU" w:bidi="ar-SA"/>
    </w:rPr>
  </w:style>
  <w:style w:type="paragraph" w:styleId="Style19">
    <w:name w:val="Красная строка"/>
    <w:basedOn w:val="TextBody"/>
    <w:qFormat/>
    <w:pPr>
      <w:suppressAutoHyphens w:val="false"/>
      <w:ind w:firstLine="210"/>
      <w:textAlignment w:val="auto"/>
    </w:pPr>
    <w:rPr>
      <w:rFonts w:ascii="Times New Roman" w:hAnsi="Times New Roman" w:eastAsia="Times New Roman" w:cs="Times New Roman"/>
      <w:kern w:val="0"/>
      <w:szCs w:val="24"/>
      <w:lang w:val="ru-RU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4:00:00Z</dcterms:created>
  <dc:creator>Лариса Юрьевна Плюснина</dc:creator>
  <dc:description/>
  <dc:language>en-US</dc:language>
  <cp:lastModifiedBy>Komitet10</cp:lastModifiedBy>
  <dcterms:modified xsi:type="dcterms:W3CDTF">2021-06-17T04:00:00Z</dcterms:modified>
  <cp:revision>2</cp:revision>
  <dc:subject/>
  <dc:title/>
</cp:coreProperties>
</file>