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АДМИНИСТРАЦИЯ ВАРГАШ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о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8 декабря  2021 года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  № 323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календарного плана физкультурных мероприятий и спортивных мероприятий Варгашинского района на 2022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sz w:val="28"/>
        </w:rPr>
        <w:t xml:space="preserve">В соответствии с подпунктом а пункта 5 части 1 статьи 9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4 декабря 2007 года № 329-ФЗ «О физической культуре и спорте в Российской Федерации»</w:t>
      </w:r>
      <w:r>
        <w:rPr>
          <w:sz w:val="28"/>
        </w:rPr>
        <w:t>, Администрация Варгашинского района ОБЯЗЫВ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календарный план физкультурных мероприятий и спортивных мероприятий Варгашинского района на 2022 год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тдел по физической культуре и спорту управления по социальной политике Администрации Варгашинского района обеспечить выполнение календарного плана физкультурных мероприятий и спортивных мероприятий Варгашинского района на 202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аспоряжения возложить на 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В.Ф.Яков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11785</wp:posOffset>
                </wp:positionV>
                <wp:extent cx="342011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6"/>
                            </w:tblGrid>
                            <w:tr>
                              <w:trPr/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к распоряжению                                                           Администрации Варгашинского района                                                        от  28 декабря 2021 года  № 323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утверждении календарного плана физкультурных мероприятий и спортивных мероприятий Варгашинского района на 2022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75.9pt;mso-wrap-distance-left:9pt;mso-wrap-distance-right:0pt;mso-wrap-distance-top:0pt;mso-wrap-distance-bottom:0pt;margin-top:24.55pt;mso-position-vertical-relative:page;margin-left:2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6"/>
                      </w:tblGrid>
                      <w:tr>
                        <w:trPr/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к распоряжению                                                           Администрации Варгашинского района                                                        от  28 декабря 2021 года  № 323-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утверждении календарного плана физкультурных мероприятий и спортивных мероприятий Варгашинского района на 2022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ый пла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культурных мероприятий и спортивных мероприятий Варгашинского района на 202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417"/>
        <w:gridCol w:w="1418"/>
        <w:gridCol w:w="1276"/>
        <w:gridCol w:w="1418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участ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мероприятия</w:t>
            </w:r>
          </w:p>
        </w:tc>
      </w:tr>
      <w:tr>
        <w:trPr/>
        <w:tc>
          <w:tcPr>
            <w:tcW w:w="1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612" w:right="-108" w:hanging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е комплексные физкультурные мероприятия и спортивные мероприят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обучающихся образовательных учреждений Варгаш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баскетбол, гиревой спорт, шахматы, настольный теннис, волейбол, лыжные гонки, фу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ш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образовательных учреждений Варга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фестиваль «Готов к труду и обороне» (ГТО) по проведению тестирования по выполнению видов испытаний (тестов), нормативов, требований к оценке уровня знаний и умений в области физической культуры и спорта ВФСК ГТО среди обучающихся муниципальных образовательных учреждений Варгашинского района, организаций и предприятий Варгаш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, полиат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ш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образовательных учреждений Варга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на военизированной полосе препятствий, посвященных Дню вывода войск из Афганис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лыжные гонки, военно-прикладно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образовательных учреждений Варга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естиваль ВФСК ГТО среди семей Варгаш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полиат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Единый д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ФСК Г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ат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ш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спорта «Мама + папа + Я = спортивна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дар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мероприятие посвященное Всемирн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ю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полиат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ш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фестиваль «Готов к труду и обороне» (ГТО) по проведению тестирования по выполнению видов испытаний (тестов), нормативов, требований к оценке уровня знаний и умений в области физической культуры и спорта ВФСК ГТО среди обучающихся муниципальных образовательных учреждений Варгашинского района, организаций и предприятий Варгаш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о согласованию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полиат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ш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образовательных учреждений Варга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 для работников профсоюзных организаций Варгаш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полиат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ые профсоюзные организации учреждений, предприятий, организаций Варгашинского района (по согласовани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Готов к труду и обороне» (ГТО) среди дошкольного возраста, посвященное Дню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полиат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дошкольных образовательных учреждений Варга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стязания, посвященные Всероссийск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ю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, гиревой спорт, городошн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е соревн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безопаснос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пожарно-прикладной спорт, спортивный туриз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образовательных учреждений Варгаш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ГО, ЧС и мобилизационной работы, Отдел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празд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етьему поколению – активное долголетие!», посвященное Международному дню пожилых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полиат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 под лозунгом «Чтоб больничный реже брать, нужно ГТО выполнять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полиат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муниципальных образовательных учреждений  Варга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ские состязания муниципальных служащих Администрации Варгаш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полиатлон, дар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 Администрации Варга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стязания среди призывной молодежи Варгаш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атлон, пулевая стрель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вная молодежь Варгаш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«Военный комиссариат Курганской области» (по согласованию), ДОСА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«Веселые старты», на призы Деда Мор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дошкольных образовательных учреждений Варга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мероприятие по выполнению комплек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ФСК ГТО в рамках проведения «Единый день профилак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 лыжные гон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ат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ш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находящиеся в социально-опасном положении  и состоящие на различных видах у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о согласовани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>
          <w:trHeight w:val="262" w:hRule="atLeast"/>
        </w:trPr>
        <w:tc>
          <w:tcPr>
            <w:tcW w:w="1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е физкультурные мероприятия и спортивные мероприятия по видам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, посвященный памяти капитана Варгашинской команды Столбова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к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нир на Кубок Героя России Сергея Евл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мини-футболу «Кубок трех покол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среди мужских команд, посвященный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е соревнования, в рамках выполнения нормативов (испытаний) ВФСК ГТ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среди женских команд, посвященный Международному женскому  Дню 8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, посвященный памяти тренера – преподавателя Ковтуна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Варгашинского района среди мужских команд, посвященный памяти тренера Шкодских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легкоатлетическая эстафета на Кубок Главы Варгашинского, посвященный 76-годовщине Победы в Великой Отечественной вой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образовательных учреждений Варгашинского района, 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урнир Варгашинск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шн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й кросс по пересеченной местности, посвященный памяти начало Великой Отечественной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Варгашинского района, посвященный памя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китина В.Б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шн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 день бе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росс наций 2021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урнир среди  мужских команд посвященный памяти тренера сборной Варгашин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а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на призы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ОО «Снеж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образовательных учреждений Варгашинского района, 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, Отдел по ФК и 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на приз Героя Советского Союза Н.В.Ермол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евая стрель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ДОСА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1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Районные физкультурные мероприятия и спортивные мероприятия среди инвалидов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лиц с ограниченными возможностями здоровь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еся ГБПОУ «Варгашинский образовательный центр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ФК и С, ГБПОУ «Варгашинский образовательный центр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 настольному тенни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еся ГБПОУ «Варгашинский образовательный центр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Варгашинский образовательный центр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Центр развития адаптивного спор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мероприя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В одном строю», в рамк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ды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еся ГБПОУ «Варгашинский образовательный центр»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, ГБПОУ «Варгашинский образовательный центр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,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нтр развития адаптивного спорта (по согласованию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В тексте календарного плана физкультурных мероприятий и спортивных мероприятий Варгашинского района на 2022 год использованы следующие условные сокращения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тдел по ФК и С - отдел по физической культуре и спорту управления по социальной политике Администрации Варгашинского района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тдел образования - Отдел образования Администрации Варгашинского района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лужба ГО, ЧС и мобилизационной работы – Служба гражданской обороны, чрезвычайных ситуаций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ДОСААФ - местное отделение «Добровольное общество содействия армии, авиации и флоту России» Варгашинского района Курганской области;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ГБПОУ «Варгашинский образовательный центр»</w:t>
      </w:r>
      <w:r>
        <w:rPr>
          <w:b/>
          <w:sz w:val="22"/>
          <w:szCs w:val="22"/>
        </w:rPr>
        <w:t xml:space="preserve">  - </w:t>
      </w:r>
      <w:r>
        <w:rPr>
          <w:rStyle w:val="Emphasis"/>
          <w:i w:val="false"/>
          <w:sz w:val="22"/>
          <w:szCs w:val="22"/>
        </w:rPr>
        <w:t xml:space="preserve">Государственное бюджетное профессиональное образовательное учреждение </w:t>
      </w:r>
      <w:r>
        <w:rPr>
          <w:sz w:val="22"/>
          <w:szCs w:val="22"/>
        </w:rPr>
        <w:t>«Варгашинский образовательный центр»;</w:t>
      </w:r>
    </w:p>
    <w:p>
      <w:pPr>
        <w:pStyle w:val="Normal"/>
        <w:spacing w:lineRule="auto" w:line="276"/>
        <w:jc w:val="both"/>
        <w:rPr/>
      </w:pPr>
      <w:r>
        <w:rPr>
          <w:color w:val="222222"/>
          <w:sz w:val="22"/>
          <w:szCs w:val="22"/>
          <w:shd w:fill="FFFFFF" w:val="clear"/>
        </w:rPr>
        <w:t xml:space="preserve">Военный комиссариат </w:t>
      </w:r>
      <w:r>
        <w:rPr>
          <w:sz w:val="22"/>
          <w:szCs w:val="22"/>
        </w:rPr>
        <w:t xml:space="preserve">- </w:t>
      </w:r>
      <w:r>
        <w:rPr>
          <w:color w:val="222222"/>
          <w:sz w:val="22"/>
          <w:szCs w:val="22"/>
          <w:shd w:fill="FFFFFF" w:val="clear"/>
        </w:rPr>
        <w:t>Военный комиссариат по Варгашинскому, Белозерскому и Мокроусовскому районам Федерального казенного учреждения «Военный комиссариат Курганской области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ФСК  ГТО - Всероссийский физкультурно-спортивный комплекс «Готов к труду и обороне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Центр развития адаптивного спорта – Центр развития адаптивных видов спорта </w:t>
      </w:r>
      <w:r>
        <w:rPr>
          <w:rStyle w:val="Emphasis"/>
          <w:i w:val="false"/>
          <w:sz w:val="22"/>
          <w:szCs w:val="22"/>
        </w:rPr>
        <w:t xml:space="preserve">Государственного бюджетного профессионального образовательного учреждения </w:t>
      </w:r>
      <w:r>
        <w:rPr>
          <w:sz w:val="22"/>
          <w:szCs w:val="22"/>
        </w:rPr>
        <w:t>«Варгашинский образовательный центр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ОО «Снежный город» - Общество с ограниченной ответственностью «Снежный город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порт ЛИН - спорт лиц с интеллектуальными нарушениями;</w:t>
      </w:r>
    </w:p>
    <w:p>
      <w:pPr>
        <w:pStyle w:val="Normal"/>
        <w:jc w:val="center"/>
        <w:rPr/>
      </w:pPr>
      <w:r>
        <w:rPr>
          <w:sz w:val="22"/>
          <w:szCs w:val="22"/>
        </w:rPr>
        <w:t>КФК – коллективы физической культуры.</w:t>
      </w: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260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612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1E37757FA943165B24AB25D5E800504176B6F8FE71DF40C15A17C634Z1i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4:17:00Z</dcterms:created>
  <dc:creator>kultura1</dc:creator>
  <dc:description/>
  <cp:keywords/>
  <dc:language>en-US</dc:language>
  <cp:lastModifiedBy>Admin</cp:lastModifiedBy>
  <cp:lastPrinted>2022-01-12T09:16:00Z</cp:lastPrinted>
  <dcterms:modified xsi:type="dcterms:W3CDTF">2022-01-12T05:36:00Z</dcterms:modified>
  <cp:revision>3</cp:revision>
  <dc:subject/>
  <dc:title>КУРГАНСКАЯ ОБЛАСТЬ</dc:title>
</cp:coreProperties>
</file>