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АРГАШИНСК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 ноября 2021 года  № 294-р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ликвидации </w:t>
      </w:r>
      <w:r>
        <w:rPr>
          <w:rFonts w:cs="Times New Roman" w:ascii="Times New Roman" w:hAnsi="Times New Roman"/>
          <w:b/>
          <w:spacing w:val="4"/>
          <w:sz w:val="28"/>
          <w:szCs w:val="28"/>
        </w:rPr>
        <w:t>Филиала Муниципального казенного общеобразовательного учреждения «Верхнесуерская средняя общеобразовательная школа» Просековская начальная общеобразовательная школа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Руководствуясь Гражданским кодексом Российской Федерации, частью 11 статьи 22, частью 6 статьи 27 Федерального закона от 29 декабря 2012 года № 273-ФЗ «Об образовании в Российской Федерации», постановлением Администрации Варгашинского района  от 30 ноября 2010 года №173 «Об утверждении Порядка создания, реорганизации, изменения типа и ликвидации муниципальных учреждений Варгашинского района, а также утверждения уставов муниципальных учреждений Варгашинского района и внесения в них изменений», заключением комиссии по оценке последствий принятия решения о реорганизации или ликвидации муниципальной образовательной организации Варгашинского района от 12 октября 2021 года</w:t>
      </w:r>
      <w:r>
        <w:rPr>
          <w:rFonts w:cs="Times New Roman" w:ascii="Times New Roman" w:hAnsi="Times New Roman"/>
          <w:sz w:val="28"/>
          <w:szCs w:val="28"/>
        </w:rPr>
        <w:t>, Администрация Варгашинского района ОБЯЗЫВАЕТ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квидировать </w:t>
      </w:r>
      <w:r>
        <w:rPr>
          <w:rFonts w:cs="Times New Roman" w:ascii="Times New Roman" w:hAnsi="Times New Roman"/>
          <w:spacing w:val="4"/>
          <w:sz w:val="28"/>
          <w:szCs w:val="28"/>
        </w:rPr>
        <w:t>Филиал Муниципального казенного общеобразовательного учреждения «Верхнесуерская средняя общеобразовательная школа» Просековская начальная общеобразовательная школа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Ответственность за проведение процедуры ликвидации Филиала Муниципального казенного общеобразовательного учреждения «Верхнесуерская средняя общеобразовательная школа» Просековская начальная общеобразовательная школа возложить на Муниципальное казенное общеобразовательное учреждение «Верхнесуерская средняя общеобразовательная школа»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у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Муниципального казенного общеобразовательного учреждения «Верхнесуерская средняя общеобразовательная школа» </w:t>
      </w:r>
      <w:r>
        <w:rPr>
          <w:rFonts w:cs="Times New Roman" w:ascii="Times New Roman" w:hAnsi="Times New Roman"/>
          <w:sz w:val="28"/>
          <w:szCs w:val="28"/>
        </w:rPr>
        <w:t>Чекирлан Р.А. провести необходимые мероприятия по закрытию филиала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ить сотрудников Филиала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Муниципального казенного общеобразовательного учреждения «Верхнесуерская средняя общеобразовательная школа» Просековская начальная общеобразовательная школа о сокращении численности штата в соответствии с действующим законодательством;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Устав </w:t>
      </w:r>
      <w:r>
        <w:rPr>
          <w:rFonts w:cs="Times New Roman" w:ascii="Times New Roman" w:hAnsi="Times New Roman"/>
          <w:spacing w:val="4"/>
          <w:sz w:val="28"/>
          <w:szCs w:val="28"/>
        </w:rPr>
        <w:t>Муниципального казенного общеобразовательного учреждения «Верхнесуерская средняя общеобразовательная школа»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регистрировать изменения, внесенные в Устав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Муниципального казенного общеобразовательного учреждения «Верхнесуерская средняя общеобразовательная школа» </w:t>
      </w:r>
      <w:r>
        <w:rPr>
          <w:rFonts w:cs="Times New Roman" w:ascii="Times New Roman" w:hAnsi="Times New Roman"/>
          <w:sz w:val="28"/>
          <w:szCs w:val="28"/>
        </w:rPr>
        <w:t>в соответствии с действующим законодательство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становить, что функции и полномочия учредителя и собственника имущества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Филиала Муниципального казенного общеобразовательного учреждения «Верхнесуерская средняя общеобразовательная школа» Просековская начальная общеобразовательная школа </w:t>
      </w:r>
      <w:r>
        <w:rPr>
          <w:rFonts w:cs="Times New Roman" w:ascii="Times New Roman" w:hAnsi="Times New Roman"/>
          <w:sz w:val="28"/>
          <w:szCs w:val="28"/>
        </w:rPr>
        <w:t>осуществляет Администрация Варгашинского района.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аспоряжение опубликовать в Информационном бюллетене «Варгашинский вестник».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выполнением настоящего распоряжения возложить на заместителя Главы Варгашинского района, начальника управления по социальной политике Администрации Варгашинского района.</w:t>
      </w:r>
    </w:p>
    <w:p>
      <w:pPr>
        <w:pStyle w:val="Style16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Варгашинского района  </w:t>
        <w:tab/>
        <w:t xml:space="preserve">                                  </w:t>
        <w:tab/>
        <w:t xml:space="preserve">              В.Ф.Яковлев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4:06:00Z</dcterms:created>
  <dc:creator>Metodist</dc:creator>
  <dc:description/>
  <dc:language>en-US</dc:language>
  <cp:lastModifiedBy>Admin</cp:lastModifiedBy>
  <cp:lastPrinted>2021-10-19T14:22:00Z</cp:lastPrinted>
  <dcterms:modified xsi:type="dcterms:W3CDTF">2021-11-11T04:06:00Z</dcterms:modified>
  <cp:revision>2</cp:revision>
  <dc:subject/>
  <dc:title/>
</cp:coreProperties>
</file>