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АДМИНИСТРАЦИЯ  ВАРГА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от 21 апреля 2021 года № 127-р</w:t>
      </w:r>
    </w:p>
    <w:p>
      <w:pPr>
        <w:pStyle w:val="Heading1"/>
        <w:jc w:val="left"/>
        <w:rPr/>
      </w:pPr>
      <w:r>
        <w:rPr>
          <w:b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63" w:hRule="atLeast"/>
        </w:trPr>
        <w:tc>
          <w:tcPr>
            <w:tcW w:w="9039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Администрации Варгашинского района от 29 декабря 2020 года № 677 «Об утверждении плана проведения плановых проверок  соблюдения земельного законодательства в отношении физических лиц на 2021 год на территории Варгашинского района»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плана проведения плановых проверок  соблюдения земельного законодательства в отношении физических лиц на 2021 год на территории Варгашинского района, в связи с технической ошибкой, Администрация Варгашинского района ОБЯЗЫВАЕТ:</w:t>
      </w:r>
    </w:p>
    <w:p>
      <w:pPr>
        <w:pStyle w:val="Normal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риложение к постановлению Администрации Варгашинского района от 29 декабря 2020 года № 677 «Об утверждении плана проведения плановых проверок соблюдения земельного законодательства в отношении физических лиц на 2021 год на территории Варгашинского района» следующее изменение: строки</w:t>
      </w:r>
    </w:p>
    <w:p>
      <w:pPr>
        <w:pStyle w:val="Normal"/>
        <w:ind w:right="96" w:hanging="0"/>
        <w:jc w:val="both"/>
        <w:rPr/>
      </w:pPr>
      <w:r>
        <w:rPr/>
        <w:t>«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44"/>
        <w:gridCol w:w="2795"/>
        <w:gridCol w:w="1190"/>
        <w:gridCol w:w="1590"/>
        <w:gridCol w:w="18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ягилев Алексей Виталь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д. Заозерная, ул. Береговая, д.8, кадастровый номер 45:03:010901:22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41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>
          <w:trHeight w:val="17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твеева Валентина Иван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д. Урал, ул. Больничная, № 5, кадастровый номер 45:03:010802:51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0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етров Леонид Михайл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 с. Яблочное, ул. Андреева, № 7, кадастровый номер 45:03:011001:3, 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7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естерова Анна Викто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 с. Яблочное, ул. Андреева, д.70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дастровый номер 45:03:011001:249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1617 кв.м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176" w:firstLine="1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 с. Яблочное, ул. Андреева, д.65,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5:03:0110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Шалин  Федор Никола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 с. Яблочное, ул. Андреева, д.68,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45:03:011001:435,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2519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ергачева Татьяна Алексе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Барашково, ул. Советская, д.28, кадастровый номер 45:03:011701:11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90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ривошапко Ольга Викто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Барашково, ул. Зеленая, д.3, кадастровый номер 45:03:011701:72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40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лосова Любовь Пет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Барашково, ул. Советская, д.35, кадастровый номер 45:03:011701:357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2782 кв.м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Базанова Галина Владими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Барашково, ул. Школьная, д.2, кадастровый номер 45:03:011701:363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612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геева Надежда Алексе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Пушкина, д.5, кадастровый номер 45:03:020204:183, площадь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Гнетов Михаил Виктор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Варгаши, ул. Центральная, д. 158, кадастровый номер 45:03:030502:149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2100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Федоров Владимир Филипп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Курганская область, Варгашинский район, в границах ТОО «Урал», кадастровый номер 45:03:030906:29, площадь 1000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Фасеева Наталья Никола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Варгаши, ул. Центральная, д. 74, кадастровый номер 45:03:030502:132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1100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арпов Дмитрий Валерь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Ориентир сельский дом культуры. Участок находится примерно в 100 м, по направлению на северо-запад от ориентира. Курганская область, Варгашинский район, с. Варгаши, ул. Центральная, д.77, кадастровый номер 45:03:030502:1702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983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Штрек Елена Валентин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Варгаши, ул. Центральная, д. 54, кадастровый номер 45:03:030502:108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2600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Федотов Олег Серге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Варгаши, ул. Центральная, д. 85, кадастровый номер: 45:03:030502:45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1500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оинкова Ольга Вита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, ориентир д. Василки, участок находится примерно в 3.2 км по направлению на юго-восток от ориентира, почтовый адрес ориентира: Курганская область, Варгашинский район, кадастровый номер 45:03:030906:24, площадь 1230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Богатырева Людмила Валентин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Курганская область, Варгашинский район, в границах ТОО «Урал», кадастровый номер 45:03:030906:97, площадь 126000 к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огова Людмила Анато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, ориентир жилой дом, участок находится примерно в 45 м, по направлению на юго-восток от ориентира, почтовый адрес ориентира: с. Пичугино, ул. Пичугина, 25, кадастровый номер 45:03:011703:715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33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анченко Ольга Васи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Пичугино, ул. Восточная, 4, кадастровый номер 45:03:011703:35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26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оманова Юлия Анато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Пичугино, ул. Пичугина, д.12, кадастровый номер 45:03:011703:747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3114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Худякова Галина Георги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 р.п. Варгаши, ул. Матросова, участок находится ориентировочно в 45 м на северо-запад от МКД № 48, кадастровый квартал 45:03:0201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ихайлов Николай Иван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.п. Варгаши, ул. Чкалова, д.11, кадастровый номер 45:03:020108:149, площадь1154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Чумадина Римма Юр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.п. Варгаши, ул. Чкалова, д.13, кадастровый номер 45:03:020108:81, площадь 1319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ашечкин Евгений Андре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.п. Варгаши, ул. Красина, д.11, номер 45:03:020107:38, площадь 681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остовалов Николай Никола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Мостовское, ул. Пионерская, д.11 кадастровый номер 45:03:011003:127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00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рхипова Татьяна Степан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Мостовское, ул. Пионерская, д.10 кадастровый номер 45:03:011003:61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00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Боряк Гульнара Нури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 с. Мостовское, ул. Горького, д.122 кадастровый номер 45:03:011003:47, площадь 15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рлов Виктор Александр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 с. Мостовское, ул. Маяковского, д.8, кадастровый номер 45:03:011003:729, площадь 113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Загуменных Алена Михайл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 с. Мостовское, ул. Комсомольская, д.14, кадастровый квартал 45:03:011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спанов Мырзажан Таскали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 с. Мостовское, ул. Колхозная, д.10, кадастровый квартал 45:03:011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анцева Ирина Александ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рганская область, Варгашинский район, р.п. Варгаши, ул. Пушкина, д. 7, кадастровый номер: 45:03:020204:190, площадь 1348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гатырева Елена Никола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рганская область, Варгашинский район, р.п. Варгаши, ул. Пушкина, д. 9, кадастровый номер: 45:03:020204:65, площадь 1305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ассиров Андрей Афонась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аргашинский район, с. Мостовское, ул. Маяковского, д.44, кв.2, кадастровый квартал 45:03:011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ухамедьянова Танселя Акрам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аргашинский район, с. Мостовское, ул. Маяковского, д.44, кв.1, кадастровый квартал 45:03:011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Гудкова Жанна Васи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аргашинский район, с. Мостовское, ул. Советская, д.88, кадастровый квартал 45:03:011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олосников Николай Демьян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р.п.Варгаши, ул.Мира, № 8, кадастровый номер 45:03:020106:7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1785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Федотов Николай Михайл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р.п.Варгаши, ул.Мира, № 8, кадастровый номер 45:03:020106:7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1785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Лыжина Любовь Иван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Варгаши, ул.Раздольная, № 1, кадастровый номер 45:03:020201:343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30 календарных дней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рфицына Елена Владими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Варгаши, ул.Раздольная, № 5, кадастровый номер 45:03:020201:340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Золотухина Юлия Анато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Варгаши, ул.Раздольн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5, кадастровый номер 45:03:020201:358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лександрова Елена Владими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, ориентир жилой дом, участок находится примерно в 130 метрах от ориентира по направлению на северо-восток, почтовый адрес: с. Сычево, ул. Молодежная, д.1,  кадастровый  номер  45:03:030102:246, площадь 1864  кв.м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, ориентир жилой дом, участок находится примерно в 120 метрах от ориентира по направлению на север почтовый адрес: с. Сычево, ул. Молодежная, д.1,  кадастровый  номер  45:03:030102:248, площадь 1774  кв.м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область, Варгашинский район, с. Сычево, ул. Молодежная, д.5а, кадастровый  номер  45:03:030102:242, 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3000 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орофеев Виктор Серге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Варгаши, ул.Раздольная, № 14, кадастровый номер 45:03:020201:318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метанина Вероника Вита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Раздольная, д. 4, кадастровый номер 45:03:020201:315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ашина Ирина Геннад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Раздольная, № 32, кадастровый номер 45:03:020201:334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Шефер Марина Никола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Раздольная, № 15, кадастровый номер 45:03:020201:345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естерова Наталья Васи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Ориентир жилой дом. Участок находится примерно в 105 м, по направлению на юго-запад от ориентира. Курганская область, Варгашинский район, р.п.Варгаши, ул.Отрадная, № 14, кадастровый номер 45:03:020201:130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252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Тронин Вячеслав Никола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Отрадная, № 29, кадастровый номер 45:03:020201:325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усин Владимир Павл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Чехова, д. 19, кадастровый номер 45:03:020202:37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31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опов Анатолий Анатоль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Серова, д. 3, кадастровый номер 45:03:020210:195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64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ванова Екатерина Никола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урганская область, Варгашинский район, р.п. Варгаши, ул. Социалистическая, д. 18, кадастровый номер 45:03:020109:116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4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Фирсова Ирина Викто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урганская область, Варгашинский район, р.п. Варгаши, </w:t>
            </w:r>
            <w:r>
              <w:rPr>
                <w:rFonts w:eastAsia="Calibri"/>
                <w:sz w:val="24"/>
                <w:szCs w:val="24"/>
              </w:rPr>
              <w:t>ул. Зорге, д.5,кв. 1 кадастровый номер 45:03:020104:195, площадь 511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авельева Наталья Александ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Раздольная, д. 13, кадастровый номер 45:03:020201:342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уходоева Татьяна Леонид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Ориентир жилой дом. Участок находится примерно в 80 м, по направлению на юго-запад от ориентира. Курганская область, Варгашинский район, р.п.Варгаши, ул.Отрадная, № 12, кадастровый номер 45:03:020201:129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314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льянова Наталья Владими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Раздольная, д. 21, кадастровый номер 45:03:020201:359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Барулина Ольга Владими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Отрадная, д. 11, кадастровый номер 45:03:020201:312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емирова Наталья Серге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Заводская, д. 3, кадастровый номер 45:03:020201:353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копьева Наталья Валер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Комсомольская, д. 19, кадастровый номер 45:03:020104:564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198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</w:tbl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нить строками</w:t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44"/>
        <w:gridCol w:w="2795"/>
        <w:gridCol w:w="1190"/>
        <w:gridCol w:w="1590"/>
        <w:gridCol w:w="18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геева Надежда Алексе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Пушкина, д.5, кадастровый номер 45:03:020204:183, площадь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Худякова Галина Георги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 р.п. Варгаши, ул. Матросова, участок находится ориентировочно в 45 м на северо-запад от МКД № 48, кадастровый квартал 45:03:0201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ихайлов Николай Иван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.п. Варгаши, ул. Чкалова, д.11, кадастровый номер 45:03:020108:149, площадь1154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Чумадина Римма Юр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.п. Варгаши, ул. Чкалова, д.13, кадастровый номер 45:03:020108:81, площадь 1319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ашечкин Евгений Андре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.п. Варгаши, ул. Красина, д.11, номер 45:03:020107:38, площадь 681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олосников Николай Демьян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р.п.Варгаши, ул.Мира, № 8, кадастровый номер 45:03:020106:7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1785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Федотов Николай Михайл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р.п.Варгаши, ул.Мира, № 8, кадастровый номер 45:03:020106:7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1785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лександрова Елена Владими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74" w:firstLine="2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, ориентир жилой дом, участок находится примерно в 130 метрах от ориентира по направлению на северо-восток, почтовый адрес: с. Сычево, ул. Молодежная, д.1,  кадастровый  номер  45:03:030102:246, площадь 1864  кв.м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, ориентир жилой дом, участок находится примерно в 120 метрах от ориентира по направлению на север почтовый адрес: с. Сычево, ул. Молодежная, д.1,  кадастровый  номер  45:03:030102:248, площадь 1774  кв.м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область, Варгашинский район, с. Сычево, ул. Молодежная, д.5а, кадастровый  номер  45:03:030102:242, 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3000 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Гнетов Михаил Виктор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Варгаши, ул. Центральная, д. 158, кадастровый номер 45:03:030502:149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2100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Федоров Владимир Филипп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Курганская область, Варгашинский район, в границах ТОО «Урал», кадастровый номер 45:03:030906:29, площадь 1000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Фасеева Наталья Никола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Варгаши, ул. Центральная, д. 74, кадастровый номер 45:03:030502:132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1100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арпов Дмитрий Валерь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Ориентир сельский дом культуры. Участок находится примерно в 100 м, по направлению на северо-запад от ориентира. Курганская область, Варгашинский район, с. Варгаши, ул. Центральная, д.77, кадастровый номер 45:03:030502:1702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983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Штрек Елена Валентин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Варгаши, ул. Центральная, д. 54, кадастровый номер 45:03:030502:108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2600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Федотов Олег Серге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Варгаши, ул. Центральная, д. 85, кадастровый номер: 45:03:030502:45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1500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оинкова Ольга Вита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, ориентир д. Василки, участок находится примерно в 3.2 км по направлению на юго-восток от ориентира, почтовый адрес ориентира: Курганская область, Варгашинский район, кадастровый номер 45:03:030906:24, площадь 1230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Богатырева Людмила Валентин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Курганская область, Варгашинский район, в границах ТОО «Урал», кадастровый номер 45:03:030906:97, площадь 126000 к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Лыжина Любовь Иван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Варгаши, ул.Раздольная, № 1, кадастровый номер 45:03:020201:343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30 календарных дней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рфицына Елена Владими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Варгаши, ул.Раздольная, № 5, кадастровый номер 45:03:020201:340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Золотухина Юлия Анато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Варгаши, ул.Раздольн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5, кадастровый номер 45:03:020201:358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орофеев Виктор Серге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Варгаши, ул.Раздольная, № 14, кадастровый номер 45:03:020201:318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метанина Вероника Вита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Раздольная, д. 4, кадастровый номер 45:03:020201:315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ашина Ирина Геннад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Раздольная, № 32, кадастровый номер 45:03:020201:334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Шефер Марина Никола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Раздольная, № 15, кадастровый номер 45:03:020201:345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естерова Наталья Васи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Ориентир жилой дом. Участок находится примерно в 105 м, по направлению на юго-запад от ориентира. Курганская область, Варгашинский район, р.п.Варгаши, ул.Отрадная, № 14, кадастровый номер 45:03:020201:130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252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Тронин Вячеслав Никола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Отрадная, № 29, кадастровый номер 45:03:020201:325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усин Владимир Павл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Чехова, д. 19, кадастровый номер 45:03:020202:37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31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опов Анатолий Анатоль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Серова, д. 3, кадастровый номер 45:03:020210:195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64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ванова Екатерина Никола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урганская область, Варгашинский район, р.п. Варгаши, ул. Социалистическая, д. 18, кадастровый номер 45:03:020109:116, площадь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4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Фирсова Ирина Викто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урганская область, Варгашинский район, р.п. Варгаши, </w:t>
            </w:r>
            <w:r>
              <w:rPr>
                <w:rFonts w:eastAsia="Calibri"/>
                <w:sz w:val="24"/>
                <w:szCs w:val="24"/>
              </w:rPr>
              <w:t>ул. Зорге, д.5,кв. 1 кадастровый номер 45:03:020104:195, площадь 511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авельева Наталья Александ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Раздольная, д. 13, кадастровый номер 45:03:020201:342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уходоева Татьяна Леонид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Ориентир жилой дом. Участок находится примерно в 80 м, по направлению на юго-запад от ориентира. Курганская область, Варгашинский район, р.п.Варгаши, ул.Отрадная, № 12, кадастровый номер 45:03:020201:129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314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льянова Наталья Владими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Раздольная, д. 21, кадастровый номер 45:03:020201:359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Барулина Ольга Владими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Отрадная, д. 11, кадастровый номер 45:03:020201:312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емирова Наталья Серге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Заводская, д. 3, кадастровый номер 45:03:020201:353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6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копьева Наталья Валер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р.п. Варгаши, ул. Комсомольская, д. 19, кадастровый номер 45:03:020104:564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198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ергачева Татьяна Алексе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Барашково, ул. Советская, д.28, кадастровый номер 45:03:011701:11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90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ривошапко Ольга Викто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Барашково, ул. Зеленая, д.3, кадастровый номер 45:03:011701:72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400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лосова Любовь Пет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Барашково, ул. Советская, д.35, кадастровый номер 45:03:011701:357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2782 кв.м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Базанова Галина Владими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Барашково, ул. Школьная, д.2, кадастровый номер 45:03:011701:363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612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огова Людмила Анато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, ориентир жилой дом, участок находится примерно в 45 м, по направлению на юго-восток от ориентира, почтовый адрес ориентира: с. Пичугино, ул. Пичугина, 25, кадастровый номер 45:03:011703:715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33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анченко Ольга Васи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Пичугино, ул. Восточная, 4, кадастровый номер 45:03:011703:35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26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оманова Юлия Анато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Пичугино, ул. Пичугина, д.12, кадастровый номер 45:03:011703:747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ощадь 3114 кв.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анцева Ирина Александ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рганская область, Варгашинский район, р.п. Варгаши, ул. Пушкина, д. 7, кадастровый номер: 45:03:020204:190, площадь 1348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гатырева Елена Никола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рганская область, Варгашинский район, р.п. Варгаши, ул. Пушкина, д. 9, кадастровый номер: 45:03:020204:65, площадь 1305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ягилев Алексей Виталь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д. Заозерная, ул. Береговая, д.8, кадастровый номер 45:03:010901:22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41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>
          <w:trHeight w:val="17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атвеева Валентина Иван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д. Урал, ул. Больничная, № 5, кадастровый номер 45:03:010802:51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0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етров Леонид Михайл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 с. Яблочное, ул. Андреева, № 7, кадастровый номер 45:03:011001:3, 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7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естерова Анна Виктор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урганская область, Варгашинский район, с. Яблочное, ул. Андреева, д.70, кадастровый номер 45:03:011001:249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1617 кв.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урганская область, Варгашинский район, с. Яблочное, ул. Андреева, д.65, кадастровый квартал 45:03:0110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Шалин  Федор Никола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 Варгашинский район, с. Яблочное, ул. Андреева, д.68,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45:03:011001:435,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2519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остовалов Николай Никола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Мостовское, ул. Пионерская, д.11 кадастровый номер 45:03:011003:127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00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рхипова Татьяна Степан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ганская область, Варгашинский район, с. Мостовское, ул. Пионерская, д.10 кадастровый номер 45:03:011003:61, площад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00 кв. 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Боряк Гульнара Нури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 с. Мостовское, ул. Горького, д.122 кадастровый номер 45:03:011003:47, площадь 15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рлов Виктор Александро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 с. Мостовское, ул. Маяковского, д.8, кадастровый номер 45:03:011003:729, площадь 113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Загуменных Алена Михайл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 с. Мостовское, ул. Комсомольская, д.14, кадастровый квартал 45:03:011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спанов Мырзажан Таскали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урганская область, Варгашинский район, с. Мостовское, ул. Колхозная, д.10, кадастровый квартал 45:03:011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ассиров Андрей Афонасьеви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аргашинский район, с. Мостовское, ул. Маяковского, д.44, кв.2, кадастровый квартал 45:03:011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ухамедьянова Танселя Акрамо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аргашинский район, с. Мостовское, ул. Маяковского, д.44, кв.1, кадастровый квартал 45:03:011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Гудкова Жанна Васильев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аргашинский район, с. Мостовское, ул. Советская, д.88, кадастровый квартал 45:03:011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0 календарных д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ездная и документарная</w:t>
            </w:r>
          </w:p>
        </w:tc>
      </w:tr>
    </w:tbl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Информационном бюллетене  «Варгашинский вестник» и разместить на официальном сайте Администрации Варгашинского района в информационно-телекоммуникотивной сети «Интернет».</w:t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аспоряжение вступает в силу с момента официального опубликования.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 за исполнением настоящего распоряжения  возложить на первого заместителя  Главы Варгашин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6120"/>
        <w:gridCol w:w="6120"/>
        <w:gridCol w:w="4140"/>
      </w:tblGrid>
      <w:tr>
        <w:trPr>
          <w:trHeight w:val="100" w:hRule="atLeast"/>
        </w:trPr>
        <w:tc>
          <w:tcPr>
            <w:tcW w:w="6300" w:type="dxa"/>
            <w:tcBorders/>
          </w:tcPr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.Ф. Яковлев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9:00Z</dcterms:created>
  <dc:creator>komitet7</dc:creator>
  <dc:description/>
  <cp:keywords/>
  <dc:language>en-US</dc:language>
  <cp:lastModifiedBy>Admin</cp:lastModifiedBy>
  <cp:lastPrinted>2021-04-19T15:33:00Z</cp:lastPrinted>
  <dcterms:modified xsi:type="dcterms:W3CDTF">2021-04-29T03:51:00Z</dcterms:modified>
  <cp:revision>10</cp:revision>
  <dc:subject/>
  <dc:title>КУРГАНСКАЯ  ОБЛАСТЬ</dc:title>
</cp:coreProperties>
</file>