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 ходе реализации муниципальной программы Варгашинского района</w:t>
      </w:r>
    </w:p>
    <w:p>
      <w:pPr>
        <w:pStyle w:val="Normal"/>
        <w:ind w:left="-828" w:firstLine="828"/>
        <w:jc w:val="center"/>
        <w:rPr/>
      </w:pPr>
      <w:r>
        <w:rPr>
          <w:bCs/>
          <w:sz w:val="24"/>
          <w:szCs w:val="24"/>
        </w:rPr>
        <w:t xml:space="preserve">«Гармонизация межэтнических и межконфессиональных отношений и профилактика проявлений экстремизма в Варгашинском районе» </w:t>
      </w:r>
      <w:r>
        <w:rPr>
          <w:sz w:val="24"/>
          <w:szCs w:val="24"/>
        </w:rPr>
        <w:t>з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Варгашинского района от 22 ноября 2019 года № 760 утверждена муниципальная программа </w:t>
      </w:r>
      <w:r>
        <w:rPr>
          <w:bCs/>
          <w:sz w:val="24"/>
          <w:szCs w:val="24"/>
        </w:rPr>
        <w:t>«Гармонизация межэтнических и межконфессиональных отношений и профилактика проявлений экстремизма в Варгашинском районе»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становлением Администрации Варгашинского района от 25 ноября 2022 года №629 в муниципальную программу Гармонизация межэтнических и межконфессиональных отношений и профилактика проявлений экстремизма в Варгашинском районе» внесены изменения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исполнителем муниципальной программы является управление по социальной политике Администрации Варгашинского района.</w:t>
      </w:r>
    </w:p>
    <w:p>
      <w:pPr>
        <w:pStyle w:val="Standard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сновной целью программы является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этой цели необходимо решение основных задач в рамках следующих направл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держка всех национальных культур народов, проживающих на территории района, и традиционных для Варгашинского района 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укрепление межэтнической и межконфессиональной толерантности и профилактика проявлений экстремизма в молодежной среде;</w:t>
      </w:r>
    </w:p>
    <w:p>
      <w:pPr>
        <w:pStyle w:val="Standard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-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ми индикаторами программы, отражающими степень достижения целей и решения задач</w:t>
      </w:r>
      <w:r>
        <w:rPr>
          <w:rFonts w:cs="Times New Roman" w:ascii="Times New Roman" w:hAnsi="Times New Roman"/>
          <w:sz w:val="24"/>
          <w:szCs w:val="24"/>
        </w:rPr>
        <w:t xml:space="preserve"> программы,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обращений граждан по вопросам межнациональных отношений в общем количестве обращений граждан, поступивших в Администрацию Варгашинского района (процент);</w:t>
      </w:r>
    </w:p>
    <w:p>
      <w:pPr>
        <w:pStyle w:val="Standard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-численность участников мероприятий, направленных в этнокультурное развитие народов, проживающих в Варгашинском районе (человек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граммы - 2020-2023 годы. 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ыполнения мероприятий программы предполагается: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единых подходов к вопросам реализации национальной политики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в Варгашинском районе благоприятных условий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прочнение общероссийского гражданского самосознания и духовной общности многонационального народа России, проживающего на территории Варгашинского района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в Варгашинском районе условий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Варгашинского района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крепление общероссийской гражданской идентичности многонационального населения Варгашинского района как важного фактора ее устойчивого развит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инансирование программы на 2023 год не предусмотре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 исполнение мероприятий программы «</w:t>
      </w:r>
      <w:r>
        <w:rPr>
          <w:bCs/>
          <w:sz w:val="24"/>
          <w:szCs w:val="24"/>
        </w:rPr>
        <w:t>Гармонизация межэтнических и межконфессиональных отношений и профилактика проявлений экстремизма в Варгашинском районе</w:t>
      </w:r>
      <w:r>
        <w:rPr>
          <w:sz w:val="24"/>
          <w:szCs w:val="24"/>
        </w:rPr>
        <w:t xml:space="preserve">» в 2023 году проделана следующая работа: </w:t>
      </w:r>
    </w:p>
    <w:p>
      <w:pPr>
        <w:pStyle w:val="Standard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9"/>
        <w:gridCol w:w="6202"/>
      </w:tblGrid>
      <w:tr>
        <w:trPr>
          <w:trHeight w:val="4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ыполненных мероприятий</w:t>
            </w:r>
          </w:p>
        </w:tc>
      </w:tr>
      <w:tr>
        <w:trPr>
          <w:trHeight w:val="25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Областном фестивале национальных культур и спорта народов Зауралья, посвященного государственному празднику Дню России, в муниципальных районах Курганской области с участием межнациональных и национальных общественных объединений Курганской области, православного и исламского духовенст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6.2023 года делегация Варгашинского муниципального округа (20 человек) приняла участие в фестивале славянской и казачьей культуры «Русское поле». Начальник отдела по физической культуре и спорту управления по социальной политике Администрации Варгашинского МО  приняла участие в соревнованиях по армрестлинг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посвященных государственным праздникам «Дню России» и «Дню народного единства»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23 года в сквере «Комсомольский» р.п. Варгаши состоялся праздничный концерт, посвящённый «Дню России». В КДУ Варгашинского МО провели праздничные концерты, тематические мероприятия, акции, посвященные Дню России. В рамках праздника прошел финал районного фестиваля «Лоскутная мозаика села», где были исполнены лучшие номера сельских домов культуры, патриотические песни и стихи о России,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 Варгашинского муниципального округа с 09.06.2023 по 12.06.2023 года организован ряд мероприятий, посвященных государственному празднику «День России»: акция - признание «Я люблю Россию», блиц-турнир «Избирательное право России», познавательно-игровая программа «Вместе мы – большая сила, вместе мы – страна Россия», квест «Мой край родной – частица Родины большой», турнир знатоков «Я живу в России», конкурс стихов «В сердце светит Русь», игровая программа «Россия – Родина моя!», конкурс рисунков «Это наша Россия», квест-игра «Народы Курганской области», патриотическая игра «Русь, Россия, Родина моя», а также викторины, акции, патриотические часы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герях с дневным пребыванием на базе образовательных учреждений проведены мероприятий ко Дню Ро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День единых действий «Наставники ле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торина «Государство, в котором я живу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нкурс рисунков «Моя Россия» и др.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23 г состоялся праздничный концерт в честь Дня народного единства в зрительном зале ЦК «Современник». Для школьников прошла церемония торжественного вручения паспорта гражданина РФ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 г. в Курганской областной филармонии состоялся заключительный гала-концерт регионального фестиваля народного творчества «В семье большой, в семье единой».  Делегация Варгашинского муниципального округа (20 человек) приняла участие в этом масштабном празднике!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с 01.11.2023 года по 05.11.2023 года библиотеками Варгашинского МО организован ряд мероприят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матический конкурс рисунков «Мы едины!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знавательно-игровой час «Россия - это мы!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дравительная акция «Мы едины - Мы непобедим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й час «Мир. Единство. Согласи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формационный час «Мы все разные - мы все равны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деолекторий «На перекрестке культур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стер-класс по изготовлению поздравительной открытки «Мы силой единой сильны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ест-игра «Мы - дети России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гра-викторина «Мы – патриоты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орический экскурс «Мой народ - моя гордос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ешмоб «Народов много - Родина одна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иотический час «В стране едино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к-викторина «В этот день была Россия спасена» и д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празднике, посвященном Дню славянской письменности, с привлечением православного духовенст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23 г. проведен районный фестиваль «Азбука - не бука, забава и наука», в котором приняли участие образовательные учреждения округ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проведение мероприятий, приуроченных к Международному Дню толерант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 по 18 ноября 2023 года в Варгашинском МО прошли мероприятия, приуроченные к Международному Дню толеран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БУ ЦК «Современник» состоялась познавательной программа «У нас единая планета, у нас единая семья» для 5-6 клас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ультурно-досуговых учреждениях Варгашинского МО были проведены следующие мероприят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Мир полон доброт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матические программы: «Возьмемся за руки, друзья!», «Доброта души», «Давайте жить дружно!», «Мы разные, но мы вместе», «Толерантность – дорога к миру», «Толерантность – путь к миру» и др.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вательные часы: «Дети разных народов, мы мечтою о дружбе живем!», «Что значит уважать другого», «Движение к взаимопониманию», «Расы, народы, нации», «О неформальных подростковых объединениях экстремистского направления»; «Толерантность – это гармония в многообразии»; «Толерантность – это уважение, принятие и понимание богатого многообразия культур нашего мира»;  «Толерантность – это проявление человеческой индивиду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рисунков: «Мы - вместе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с 15 по 17 ноября 2023 года библиотеками Варгашинского МО организованы следующие мероприятия, приуроченные к Международному Дню толерантн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и: «Толерантность - путь к миру», «Мы разные, но мы можем», «О толерантности простыми словами», «Дружба - это теплое рукопожа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-путешествие «Дружат дети всей Земл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ас информации «Толерантность-единство равных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кторина «Дорогами толерантност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 доброго общения «Для чего нам толерантнос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айд-путешествие «По островам толерантно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вательный час «У нас друзья на всей Планет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-викторина «Твори добро другим во благ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 интересных сообщений «Дружат дети всей планет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триотический час «Zа Россию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-класс «Цветок толерантно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 развлечения «Путешествие в страну Дружб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к нравственности «Мы все разные, но все мы заслуживаем счастья» и други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образовательных учреждениях муниципального округа проведены различные мероприятия, приуроченные Международному Дню толерантности: «Дружба не имеет  границ», «Мы разные, но мы вместе», просмотр видеороликов «Толерантность- путь к миру», акции «Мы разные, но мы вместе», «Добрые наставления»,  игра «Дорисуй добрый мир» др.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встреч с учащимися  муниципальных образовательных учреждений  Варгашинского района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образовательных учреждениях Варгашинского МО организованы встречи с представителями МО МВД России «Варгашинский» с беседами: «Экстремизм: понятия, виды, ответственность»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был реализован комплекс мероприятий по воспитанию толерантного сознания и профилактике экстремистских проявлений среди обучающихся ГБПОУ «Варгашинский образовательный центр»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читана 1 лекция по профилактике экстремизма учащимся ГБПОУ «ВОЦ» (29 человек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29.09.2023 года в МО МВД России «Варгашинский» старшим оперуполномоченным ГНК Ахметовым Б.Ж. проведена лекция о недопустимости противоправного поведения и экстремистских проявлений в молодежной среде с учащимися ГБПОУ «Варгашинский образовательный центр» (9 челове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02.12.2023 года в МО МВД России «Варгашинский» старшим оперуполномоченным ГНК Ахметовым Б.Ж. проведена лекция о недопустимости противоправного поведения и экстремистских проявлений в молодежной среде с учащимися ГБПОУ «Варгашинский образовательный центр» (25 человек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 молодежными организациями круглых столов, брифингов, семинаров с целью разъяснения антиобщественной направленности идеологии и практики экстремизма,  формирования  установок неприятия  проявления экстремизма, ксенофобии, недопущения проникновения экстремистских настроений в молодежную среду с привлечением специалистов отделов внутренних дел, представителей средств массовой информ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рших классах ОУ организованы круглые столы с целью разъяснения антиобщественной направленности идеологии и экстремиз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олодежь за культуру мир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Терроризм, угроза обществу»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формационно-рекламном издании «Варгашинские вести» 29.03.2023 года размещена публикация «Экстремизм - как форма проявления терроризма и ответственность за преступления, террористической направленности» (№13 (112)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формационно-рекламном издании «Варгашинские вести» 28.06.2023 года размещена памятка по антитеррористической безопасности (№26 (125)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информационно-рекламном издании «Варгашинские вести» 11.10.2023 года размещена памятка по антитеррористической безопасности (№41 (140)). </w:t>
            </w:r>
          </w:p>
        </w:tc>
      </w:tr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ие в областном Форуме «Многонациональная молодежь Зауралья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участие в Областном форуме «Многонациональная молодежь Зауралья» делегация от Варгашинского муниципального округа не принимала. 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ведение гуманитарных акций «Молодежь против насилия и ксенофобии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участие в данных акциях не принимали. </w:t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действие гражданско-патриотическому воспитанию молодежи, в том числе организация фестиваля «Родина. Честь. Слава», конкурс молодых исполнителей «Песня не знает границ», поддержка поискового движения, организация Дня молодежи в Варгашинском районе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XXVII региональном фестивале молодых исполнителей гражданской и патриотической песни «Родина. Честь. Слава» от Варгашинского муниципального округа приняли участие 8 человек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4.06.2023 года День молодежи. Фестиваль молодежных инициатив «Перспекти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началось с церемонии награждения обучающихся именными стипендиями Главы Варгашинского муниципального округа Курганской области за особые успехи и достижения в образовании, культуре и искусстве, 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аздничную программу зрителям подарили коллективы ЦК «Современник», танцевальные коллективы округа.  Участники проекта «Открытый микрофон» представили варгашинцам различные творческие номера – лирические композиции, песни под гитару, эффектные танцевальные постановки.  Перед началом праздника в сквере работало множество площадок, где каждый смог найти себе дело по душе - попробовать свои силы в спорте, выбрать книгу для домашнего чтения, выразить на бумаге свои эмоции. А также проведена ярмарка изделий местных мастеров и произв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ультурно-досуговых учреждениях МО в рамках Дня молодежи, состоялись для молодежи развлекательные конкурсные программы, спортивны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1.2023 – 19.02.2023 организованы экскурсии по передвижной выставке Всероссийского просветительского проекта «Без срока давно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патриотическое воспитание успешно осуществляет военно-патриотический   клуб «Росичи» на базе МКОУ «Варгашинская средняя школа № 1» и «Ястребы» на базе МКОУ «Варгашинская СОШ № 3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активно учувствуют в мероприятиях патриотической направленности Всероссийского, областного и районного уровн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ячник оборонно-массовой и спортив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й физкультурно-спортивный комплекс «Готов к труду и оборон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профильных сменах «Патриот Заураль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да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Вахта памяти», митинг у памятника воинам-Варгашинцам, погибшим в годы Великой Отечественной вой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исковые акции «Фотография с фронта» и др.</w:t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ведение военно-спортивной эстафеты «Дорогами войны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легкоатлетическая эстафета, посвященная Дню Победы, 11-12.05.2023</w:t>
            </w:r>
          </w:p>
        </w:tc>
      </w:tr>
      <w:tr>
        <w:trPr>
          <w:trHeight w:val="1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действие гражданскому и патриотическому воспитанию молодёжи (военно-спортивные игры, «Школа безопасности», военно-полевые сборы)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сборы с обучающимися 10-х классов мужского пола общеобразовательных учреждений Варгашинского района на базе Комплекса отдыха и развития «Чумляк», ГАНОУ КО «Центр развития современных компетенц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юнармейских отрядов (стрельба, квест, лыжные гонки, многоборье ГТО), военизированная полоса препятствий (15.02.2023), военно–спортивная игра «Зарница» (13.03.2023), стрельба из пневматической винтовки памяти Героя Советского Союза Н. В. Ермолаева (25.30.11.2023).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ок рисунков «Герб моей семьи», «Профессии моих родителей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 организована выставка рисунков обучающихся начальных классов «Профессии моих родителей»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фестиваля молодых семей «Ее величество - семья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оводился в 2023 году.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проектов «Отечество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щеобразовательных учреждения Варгашинского района приняли участие в конкурсе исследовательских краеведческих работ обучающихся «Отечество»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социальных проектов «Земля - наш общий дом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оводился в 2023 году.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творческих проектов «Мое Зауралье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оводился в 2023 году. 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оприятий по воспитанию толерантного сознания и профилактике экстремистских проявлений среди обучающихся и молодеж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У Варгашинского муниципального округа реализуется комплекс мероприят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ческая работа с целью исследования личностных свойств толерантности у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мероприятиях по профилактике экстремизма «Внимание-дети!», «Подросто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атические часы классные ча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озьмемся за руки, друзь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риемы эффективного общения» и др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и трудоустройства обучающихся в каникулярное врем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етний период совместно с ГКУ ЦЗН Белозерского и Варгашинского района трудоустроен 71 несовершеннолетний из общеобразовательных учреждений Варгашинского муниципального округа.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профессиональному самоопределению молодёжи (фестивали, изготовление выставочных стендов), проведение районного мероприятия «День старшеклассника»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феврале 2023 года в рамках профориентации обучающихся были организованы встречи на предприятия района и г. Кургана («День открытых дверей»)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мероприятий для молодёжи (агитпробеги, организация клубов, конкурс социальной рекламы среди молодежи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ля подростков, находящихся на учете в комиссии ПДН,  в летний период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ей отдыха для подростков, находящихся на учете в комиссии ПДН, в летний период охвачено 123 ребенк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геря с дневным пребыв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ородные оздоровительные лагер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устройство в летний пери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нер обществен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тарты надежд».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 заседаниях комиссии по делам несовершеннолетних и защите их прав при Администрации Варгашинского района вопросов о принимаемых мерах по профилактике экстремистских проявлений, конфликтов на межнациональной почве, формированию законопослушного толерантного поведения обучающихс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23 года на заседании муниципальной комиссии по делам несовершеннолетних и защите их прав в Варгашинском районе рассмотрен вопрос «О предупреждении преступлений и правонарушений, совершаемых несовершеннолетними повторно, разобщении неформальных молодежных объединений и групп несовершеннолетних экстремистского толка,  обеспечении интернет — безопасности»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 проведение рейдов в вечернее и ночное время с привлечением сотрудников МО МВД России  «Варгашинский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отчетный период 2023 года организовано и проведено 44 рейдовых мероприятия.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щественного порядка и безопасности граждан при проведении мероприятий с массовым пребыванием граждан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Варгашинского района за отчетный период проведено 8 культурно-зрелищных мероприятий: с 18 по 19 января 2023 года «Крещение Господне», 26 февраля 2023 года «Масленица», 18 марта 2023 года «Крымская весна», задействовано 16 сотрудников МО МВД России «Варгашинский», 2 представителя ДН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23 года «Охрана ОП и ООБ в период празднования 78-й годовщины Победы в ВОВ 1941-1945 годов», задействовано 40 сотрудников, 2 представителя ДН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2023 года «День России», задействовано 9 сотрудников МО МВД России «Варгашинский», 2 представителя ДНД, 24 июня 2023 года «День молодежи», задействовано 17 сотрудников МО, 2 представителя ДНД, 22 августа 2023 года «День флага РФ», 26 августа 2023 года «День поселка» задействовано 19 сотрудников МО, 2 представителя ДНД. Нарушений общественного порядка в период проведения мероприятий не допущено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миролюбия, нравственности, толерантности на темы: «Чтобы мир добрее стал», «О доброте сердечной и зависти косой», «Толерантный мир», «Мы разные, но мы вместе», «У опасной черты», «Дети имеют права» в библиотеках Варгашинского района с учащимися муниципальных образовательных учреждений Варгашинского райо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 Варгашинского муниципального округа проведе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Чтобы сделать мир добрее» /17.02.20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общения «Доброта – волшебное лекарство» / 14.03.2023 – 15.03.20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час «Росси и Крым. Мы вместе» / 17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о-исторический час «Россия и Крым -  9 лет вместе» / 20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оэзии «Чтобы в сердце вошла доброта» / 21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по выставке «Добрая книга России – основа русской духовности» /14.03.2023 – 17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нь путешествующей улыбки» / 19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ская акция "День добрых дел" / 13.1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"Пусть миром правит - Доброта!» / 13.1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Капелька любви и добра» / 24.1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"Доброе сердце-особым людям" / 03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общения «С теплом и лаской к человеку» / 03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доброты «Научи свое сердце добру» / 03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тобы сделать мир добрее» / 03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Мир добра» / 03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Родник добра» / 05.12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беседа «Жить в мире с собой и другими» / 07.12.2023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пользователей библиотек Варгашинского района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для родителей «Как воспитать толерантного человека» / 16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 «Крым – частица России» / 18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: «Толерантность – источник мира», «Планета толерантности», «Мы разные – в этом наше богатство. Мы вместе – в этом наша сила»; информ-курьер «Единство разных» / 13.11.2023 – 17.1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буклет «Право жить» / 01.12.2023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цикла выставок в библиотеках Варгашинского района «Уроки истории России - путь к толерантности»,  «Мир без насилия»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 и Россия – общая судьба» / 13.03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е выставки: «Это все о России», «Россия – великая наша держава», «Я другой такой страны не знаю», «В книжной памяти история России» / 8.06 – 13.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стенд «Хоровод единства» / 02.1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е выставки: «Будущее России в единстве», «Истории славные страницы», «И матушка Россия будет помнить нас», «Страна непобедима, когда един народ» / 01.11.2023 – 07.11.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методических рекомендаций, памяток для  работников образования,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методических рекомендаций в ОУ по выявлению ранних признаков возможного вовлечения несовершеннолетних в общественные и религиозные объединения экстремистской направленн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ых  образовательных учреждениях Варгашинского района информационных стендов «Подросток и закон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 оформлены информационные стенды «Подросток и закон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льских сходов, встре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селением на обслужив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участках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 профилактики правонарушений, проявлений экстремизма и ксенофобии в молодежной сред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1 отчетов перед населением на закреплённых административных участках, с обсуждением вопросов охраны общественного поряд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с обучающимися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муниципальных  образовательных учреждениях Варгашинского района по  изучению   государственной символики России, текста и   музыки Государственного гимна Российской Федерации                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едут классные руководители и учителя-предметники. С обучающимися проводят классные часы, экскурсии, уроки «Разговоры о важном» встречи с участниками боевых действий, еженедельные линейки в ОУ с поднятием флага Российской Федерации и исполнением гимна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униципальных образовательных учреждений Варгашинского района в областных программах по воспитанию толерантности, поддерживаемых комплектом учебно-методических материал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>
          <w:trHeight w:val="1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спространении практических образовательных рекомендаций для работников дошкольных учреждений, педагогов общеобразовательных учреждений Варгашинского района и родителей по формированию у детей толерантных этнокультурных установок, воспитанию культуры мира и соглас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ых учреждениях Варгашинского муниципального округа организуются различные мероприятия, направленные на формирование у детей толерантности: экскурсии по историческим местам р.п. Варгаши; экскурсии «Тропы родного края»; экскурсии «Деревенская изба»; развлечение «Масленица»; развлечение «Рождественские колядки»; конкурс «Матреше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апоточки»; конкурс «Пасхальное яйцо»; конкурс «Лукоморье»; родительское собрание «Семейные традиции»; родительское собрание «Роль семьи в этнокультурном образовании ребенка»; мастер-класс «Урок со звездой!» и т.д.</w:t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формирование у детей толерантных этнокультурных установок, воспитание культуры мира и соглас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общеобразовательных учреждений Варгашинского района в духовно-нравственном воспитании состоят в формировании духовно-нравственных ориентиров, ценностных представлений о морали, об основных понятиях этики, формировании комплексного мировоззрения, правил нравственного поведения. Эти вопросы решаются как на уроках (история, обществознание, ОРКСЭ, ОДНРК), так и во внеурочное время, обсуждая на классных часах, беседах, праздниках, привлекая обучающихся к их подготовке и проведению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организована совместная работа с духовно-просветительским центром на основании Соглашения о сотрудничестве в сфере педагогической и культурно – просветительской деятельности между Отделом образования Администрации Варгашинского района и Северным церковным округом (Успенский приход п. Варгаши) Курганской и Белозерской епархии РП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 организованы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роки обществознания «Россия – многонациональное государство»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сероссийский конкурс сочинений «Без срока давно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Открытка ветерану педагогического труд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ая акция «Неделя добрых дел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нь народного един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Занятия с обучающимися по воспитанию толерантности «Учимся быть терпимым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добровольческих, волонтерских объединениях, мероприятиях.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одительских собраний по вопросам формирования  у детей толерантных этнокультурных установок, воспитания культуры мира и соглас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е в 12 классах по выбору модуля ОРКСЭ.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заседаний совета по вопросам межнациональных и межконфессиональны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аргашинском районе был создан Совет по вопросам межнациональных и межконфессиональных отношений (далее – Совет), утвержденный постановлением Администрации Варгашинского района от 15 октября 2014 года № 461-а «О Совете по вопросам межнациональных и межконфессиональных отношений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проведено два заседания Совета по вопросам межнациональных и межконфессиональных отнош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от 21.06.2023 года рассмотрено 3 вопрос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 реализации мероприятий муниципальной программы Варгашинского района «Гармонизация межэтнических и межконфессиональных отношений и профилактика проявлений экстремизма в Варгашинском районе» в текущем периоде 2023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 работе ГКУ «Центр занятости населения Белозерского и Варгашинского районов Курганской области» по трудоустройству мигрантов в текущем периоде 2023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Об осуществлении комплекса организационно-профилактических мер по контролю за соблюдением иностранными гражданами и лицами без гражданства, должностными лицами и гражданами РФ требований миграционного законодательства. О противодействии незаконной миграции и нелегальной трудовой деятельности иностранных граждан и лиц без гражданства в текущем периоде 2023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от 13.09.2023 года рассмотрено 4 вопрос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 поддержке и развитии самодеятельной народной культуры: фольклорные коллективы и исполнители, мастера декоративно-приклад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 работе образовательных учреждений в сфере гармонизации межнациональных и межконфессиональных отношений, по предупреждению межнациональных конфликтов среди молодежи в 2023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 организации работы по выявлению и недопущению вовлечения детей и молодежи в деятельность неформальных объединений и группировок экстремистского толка, в том числе проводимые в данном направлении меропри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 деятельности детско-юношеских отрядов «Юнармия», направленной на гармонизацию межэтнических отношений на территории Варгашинского муниципального округа. Участие в торжественных мероприятиях, посвященных государственным праздникам Российской Федер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заседаниях Совета заслушивались ответственные должностные лица: специалисты и руководители отделов культуры, спорта, образования Администрации Варгашинского МО, представители образовательных учреждений Варгашинского МО, сотрудник МО МВД РФ «Варгашинский»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 октябре 2023 года создан Консультативный совет по вопросам межнациональных отношений при Администрации Варгашинского муниципального округа Курганской области, утвержденный постановлением Администрации Варгашинского муниципального округа Курганской области от 24 октября 2023 года №221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sz w:val="24"/>
          <w:szCs w:val="24"/>
        </w:rPr>
        <w:t xml:space="preserve">Форма 1. Оценка целевых индикаторов муниципальной программы Варгашинского района </w:t>
      </w:r>
      <w:r>
        <w:rPr>
          <w:bCs/>
          <w:sz w:val="24"/>
          <w:szCs w:val="24"/>
        </w:rPr>
        <w:t>«Гармонизация межэтнических и межконфессиональных отношений и профилактика проявлений экстремизма в Варгашинском районе»</w:t>
      </w:r>
      <w:r>
        <w:rPr>
          <w:sz w:val="24"/>
          <w:szCs w:val="24"/>
        </w:rPr>
        <w:t xml:space="preserve"> за 2023</w:t>
      </w:r>
      <w:r>
        <w:rPr/>
        <w:t xml:space="preserve">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3"/>
        <w:gridCol w:w="1784"/>
        <w:gridCol w:w="1440"/>
        <w:gridCol w:w="1453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нуто в отчетном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я обращений граждан по вопросам межнациональных отношений, в общем количестве обращений граждан, поступивших в Администрацию Варгаш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>процен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сленность участников мероприятий, направленных на этнокультурное развитие народов, проживающих в Варгашин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>челов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водная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right="-568" w:hanging="0"/>
        <w:jc w:val="both"/>
        <w:rPr>
          <w:rFonts w:cs="Times New Roman"/>
        </w:rPr>
      </w:pPr>
      <w:r>
        <w:rPr>
          <w:rFonts w:eastAsia="Times New Roman" w:cs="Times New Roman"/>
          <w:lang w:eastAsia="ru-RU" w:bidi="ar-SA"/>
        </w:rPr>
        <w:t xml:space="preserve">Форма 2. Динамика целевых значений целевых индикаторов муниципальной программы Варгашинского района </w:t>
      </w:r>
      <w:r>
        <w:rPr>
          <w:rFonts w:cs="Times New Roman"/>
          <w:bCs/>
        </w:rPr>
        <w:t>«Гармонизация межэтнических и межконфессиональных отношений и профилактика проявлений экстремизма в Варгашинском районе»</w:t>
      </w:r>
      <w:r>
        <w:rPr>
          <w:rFonts w:cs="Times New Roman"/>
        </w:rPr>
        <w:t xml:space="preserve"> за 2022 год</w:t>
      </w:r>
    </w:p>
    <w:p>
      <w:pPr>
        <w:pStyle w:val="Standard"/>
        <w:ind w:right="-568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6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134"/>
        <w:gridCol w:w="709"/>
        <w:gridCol w:w="850"/>
        <w:gridCol w:w="851"/>
        <w:gridCol w:w="850"/>
        <w:gridCol w:w="1275"/>
        <w:gridCol w:w="850"/>
      </w:tblGrid>
      <w:tr>
        <w:trPr>
          <w:trHeight w:val="601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ий год (целев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я обращений граждан по вопросам межнациональных отношений, в общем количестве обращений граждан, поступивших в Администрацию Варгашин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>процен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ind w:left="377" w:hanging="37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сленность участников мероприятий, направленных на этнокультурное развитие народов, проживающих в Варгашинском район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>человек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ind w:right="-56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568" w:hanging="0"/>
        <w:jc w:val="both"/>
        <w:rPr/>
      </w:pPr>
      <w:r>
        <w:rPr/>
        <w:t xml:space="preserve">Форма 3. Оценка эффективности муниципальной программы «Гармонизация межэтнических и межконфессиональных отношений и профилактика проявлений экстремизма в Варгашинском районе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водная оценка (балл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Ожидаемая эффективность достигнута, </w:t>
            </w:r>
            <w:r>
              <w:rPr>
                <w:rFonts w:eastAsia="Times New Roman" w:cs="Arial"/>
                <w:sz w:val="22"/>
                <w:szCs w:val="22"/>
                <w:lang w:eastAsia="ru-RU"/>
              </w:rPr>
              <w:t xml:space="preserve">эффективность находится на уровне предыдущего года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Варгашинского муниципального окру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социальной полити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Варгашинского муниципального округа                                В.А. Кудрева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. Михеева Т.М. </w:t>
      </w:r>
    </w:p>
    <w:p>
      <w:pPr>
        <w:pStyle w:val="Normal"/>
        <w:jc w:val="both"/>
        <w:rPr/>
      </w:pPr>
      <w:r>
        <w:rPr/>
        <w:t>8 (35233) 2-06-84</w:t>
      </w:r>
    </w:p>
    <w:sectPr>
      <w:headerReference w:type="default" r:id="rId2"/>
      <w:type w:val="nextPage"/>
      <w:pgSz w:w="11906" w:h="16838"/>
      <w:pgMar w:left="1276" w:right="1134" w:gutter="0" w:header="720" w:top="77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Arial" w:hAnsi="Arial" w:eastAsia="Arial" w:cs="Arial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2">
    <w:name w:val="p2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Cs w:val="24"/>
    </w:rPr>
  </w:style>
  <w:style w:type="paragraph" w:styleId="24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4:15:00Z</dcterms:created>
  <dc:creator>Колокольцева Людмила</dc:creator>
  <dc:description/>
  <cp:keywords/>
  <dc:language>en-US</dc:language>
  <cp:lastModifiedBy>Юлия Мельникова</cp:lastModifiedBy>
  <cp:lastPrinted>2021-03-05T09:00:00Z</cp:lastPrinted>
  <dcterms:modified xsi:type="dcterms:W3CDTF">2024-02-27T04:00:00Z</dcterms:modified>
  <cp:revision>42</cp:revision>
  <dc:subject/>
  <dc:title>РОССИЙСКАЯ ФЕДЕРАЦИЯ</dc:title>
</cp:coreProperties>
</file>