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муниципальной программы Варгаш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оступная среда для инвалидов» за 2023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Варгашинского района от 5 марта 2022 года № 98 утверждена муниципальная программа «Доступная среда для инвалидов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программы является </w:t>
      </w:r>
      <w:r>
        <w:rPr>
          <w:rFonts w:cs="Times New Roman" w:ascii="Times New Roman" w:hAnsi="Times New Roman"/>
          <w:sz w:val="24"/>
          <w:szCs w:val="24"/>
          <w:lang w:eastAsia="ar-SA"/>
        </w:rPr>
        <w:t>управление по социальной политике Администрации Варгашин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Варгашинском районе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этой цели необходимо решение основных задач в рамках следующих направлен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адаптации учреждений в сфере социальной защиты, здравоохранения, культуры, образования, транспорта, информации и связи, физической культуры и спор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авного доступа инвалидов к приоритетным объектам и услугам в приоритетных сферах жизнедеятельности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развития системы комплексной реабилитации и абилитации инвалидов, в том числе детей-инвали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форм содействия занятости инвалидов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левыми индикаторами программы, отражающими степень достижения целей и решения задач</w:t>
      </w:r>
      <w:r>
        <w:rPr>
          <w:rFonts w:cs="Times New Roman" w:ascii="Times New Roman" w:hAnsi="Times New Roman"/>
          <w:sz w:val="24"/>
          <w:szCs w:val="24"/>
        </w:rPr>
        <w:t xml:space="preserve"> программы,</w:t>
      </w:r>
      <w:r>
        <w:rPr>
          <w:rFonts w:cs="Times New Roman" w:ascii="Times New Roman" w:hAnsi="Times New Roman"/>
          <w:bCs/>
          <w:sz w:val="24"/>
          <w:szCs w:val="24"/>
        </w:rPr>
        <w:t xml:space="preserve">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</w:t>
      </w:r>
      <w:r>
        <w:rPr>
          <w:rFonts w:cs="Times New Roman" w:ascii="Times New Roman" w:hAnsi="Times New Roman"/>
          <w:sz w:val="24"/>
          <w:szCs w:val="24"/>
        </w:rPr>
        <w:t>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Варгашинском районе (процен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ля объектов культуры, в которых созданы условия для беспрепятственного доступа инвалидов-колясочников, от общего количества объектов культуры Варгашинского района (процен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в Варгашинском районе (процен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рограммы - 2022-2026 годы. </w:t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выполнения мероприятий программы предполагается:</w:t>
      </w:r>
    </w:p>
    <w:p>
      <w:pPr>
        <w:pStyle w:val="P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формирование условий доступности приоритетных объектов и услуг в приоритетных сферах жизнедеятельности инвалидов и других маломобильных групп населения; </w:t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вышение доступности и качества реабилитационных услуг для инвалидов в Варгашинском районе; </w:t>
      </w:r>
    </w:p>
    <w:p>
      <w:pPr>
        <w:pStyle w:val="P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обеспечение межведомственного взаимодействия исполнительных органов государственной власти, органов местного самоуправления при формировании условий доступности приоритетных объектов и услуг в приоритетных сферах жизнедеятельности инвалидов;</w:t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условий для создания новых рабочих мест для инвалидов;</w:t>
      </w:r>
    </w:p>
    <w:p>
      <w:pPr>
        <w:pStyle w:val="P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увеличение числа инвалидов, обеспеченных техническими средствами реабилитации и услугами, повышение квалификации и аттестации специалистов, занятых в системе реабилитации и социальной интеграции инвалидов;</w:t>
      </w:r>
    </w:p>
    <w:p>
      <w:pPr>
        <w:pStyle w:val="P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реодоление социальной разобщенности в обществе и установление позитивного отношения к проблемам инвалидов;</w:t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числа инвалидов, занимающихся физической культурой и спор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программы на 2023 год не предусмотре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мероприятий программы «Доступная среда для инвалидов» в 2023 году проделана следующая работа: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5"/>
        <w:gridCol w:w="5243"/>
      </w:tblGrid>
      <w:tr>
        <w:trPr>
          <w:trHeight w:val="2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держание выполненных мероприятий</w:t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изменений в административные регламенты предоставления гражданам муниципальных услуг положений, обеспечивающих соблюдение установленных законодательством условий доступности для инвалидов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2023 году изменения в административные регламенты предоставления гражданам муниципальных услуг положений, обеспечивающих соблюдение установленных законодательством условий доступности для инвалидов не вносились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осуществления проверки проектов документации на проведение капитального ремонта (модернизации, реконструкции) зданий, на строительство (аренду) новых зданий (помещений) муниципальными учреждениями Варгашинского района, органами Администрации Варгашинского района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ная документация на проведение капитального ремонта зданий, на строительство новых зданий разрабатывается в АО «Кургангражданпроект» и проходит проверку госэкспертизы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проверок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блюдения норм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в муниципальных учреждениях Варгашинского района согласно распоряжения Администрации Варгашинского района от 12 апреля 2016 года № 91-р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ые мероприятия по обеспечению беспрепятственного доступа инвалидов на объекты социальной инфраструктуры и услуг в приоритетных сферах жизнедеятельности по Варгашинскому району проводились в 2022 году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доступности Муниципального казенного учреждения Центр культуры «Современник» Варгашинского района по ул. Кирова, 79 (оборудование входной группы центрального входа наклонным бетонным пандусом с противоскользящим покрытием и поручнями, оборудование ступеней специальным противоскользящим покрытием, выравнивание пола во входном тамбуре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данного мероприятия 2024 – 2026 г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-методическое сопровождение обучения детей с ограниченными возможностями здоровья, в том числе дистанционного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и 2023 года </w:t>
            </w:r>
            <w:r>
              <w:rPr>
                <w:rStyle w:val="2TimesNewRoman11pt"/>
                <w:rFonts w:eastAsia="Arial Unicode MS"/>
                <w:color w:val="000000"/>
              </w:rPr>
              <w:t>Отделом образования Администрации Варгашинского муниципального округа Курганской области организован контроль за методическим обеспечением учебного процесса обучающихся с ограниченными возможностями здоровья, в том числе дистанционного, также ведется работа по повышению квалификации педагогов работающих с обучающимися с ОВЗ.</w:t>
            </w:r>
          </w:p>
        </w:tc>
      </w:tr>
      <w:tr>
        <w:trPr>
          <w:trHeight w:val="9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и ведение банка данных </w:t>
            </w:r>
          </w:p>
          <w:p>
            <w:pPr>
              <w:pStyle w:val="Normal"/>
              <w:spacing w:lineRule="auto" w:line="240" w:before="0" w:after="0"/>
              <w:ind w:hanging="16"/>
              <w:rPr/>
            </w:pPr>
            <w:r>
              <w:rPr>
                <w:rFonts w:cs="Times New Roman" w:ascii="Times New Roman" w:hAnsi="Times New Roman"/>
              </w:rPr>
              <w:t>детей с ограниченными возможностями здоровья, в том числе дошкольного возраст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2TimesNewRoman11pt"/>
                <w:color w:val="000000"/>
              </w:rPr>
              <w:t>В Отделе образования Администрации Варгашинского муниципального округа создан и ведется банк данных обучающихся с ОВЗ и детей- инвалидов с 3 до 18 л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Style w:val="S6"/>
                <w:rFonts w:cs="Times New Roman" w:ascii="Times New Roman" w:hAnsi="Times New Roman"/>
                <w:sz w:val="22"/>
                <w:szCs w:val="22"/>
              </w:rPr>
              <w:t xml:space="preserve">Оказание коррекционной помощи в нарушении развития и социальной адаптации в обществе детей-инвалидов образовательных организаций Варгашинского района (выездные заседания Центральной психолого-медико-педагогической комиссии 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6"/>
                <w:rFonts w:cs="Times New Roman" w:ascii="Times New Roman" w:hAnsi="Times New Roman"/>
                <w:sz w:val="22"/>
                <w:szCs w:val="22"/>
              </w:rPr>
              <w:t xml:space="preserve">г. Кургана) (по согласованию)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TimesNewRoman11pt"/>
                <w:rFonts w:eastAsia="Arial Unicode MS"/>
                <w:color w:val="000000"/>
              </w:rPr>
              <w:t>В соответствии с графиком выездов специалисты ЦПМПК выезжают в Варгашинский муниципальный округ два раза в учебный год (в первом и втором полугодии учебного года). В 2023 - 2024 учебном году специалистами ЦПМПК было обследовано 32 обучающихся, также обучающиеся 9 классов проходят комиссию ЦПМПК для получения специальных условий для сдачи ГИА в форме ГВЭ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6"/>
                <w:rFonts w:cs="Times New Roman" w:ascii="Times New Roman" w:hAnsi="Times New Roman"/>
                <w:sz w:val="22"/>
                <w:szCs w:val="22"/>
              </w:rPr>
              <w:t>Оказание коррекционной помощи в нарушении развития и социальной адаптации в обществе детей-инвалидов муниципальных образовательных организаций Варгашинского района службой</w:t>
            </w:r>
            <w:r>
              <w:rPr>
                <w:rStyle w:val="S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S6"/>
                <w:rFonts w:cs="Times New Roman" w:ascii="Times New Roman" w:hAnsi="Times New Roman"/>
                <w:sz w:val="22"/>
                <w:szCs w:val="22"/>
              </w:rPr>
              <w:t>психолого-педагогической, медицинской и социальной помощи Отдела образования Администрации Варгашинского район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TimesNewRoman11pt"/>
                <w:rFonts w:eastAsia="Arial Unicode MS"/>
                <w:color w:val="000000"/>
              </w:rPr>
              <w:t>Обучающимся с ОВЗ и детям-инвалидам, обучающимся в общеобразовательных учреждениях Варгашинского муниципального округа, оказывается коррекционная помощь педагогами-психологами, учителями-логопедами, дефектолога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6"/>
                <w:rFonts w:cs="Times New Roman" w:ascii="Times New Roman" w:hAnsi="Times New Roman"/>
                <w:sz w:val="22"/>
                <w:szCs w:val="22"/>
              </w:rPr>
              <w:t>Создание условий для формирования и развития творческих способностей, удовлетворения индивидуальных потребностей в интеллектуальном, нравственном и физическом совершенствовании и организация свободного времени детей – инвалидов образовательных организаций Варгашинского района через дополнительное образование Варгашинского район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360"/>
              <w:jc w:val="both"/>
              <w:rPr/>
            </w:pPr>
            <w:r>
              <w:rPr>
                <w:rStyle w:val="2TimesNewRoman11pt"/>
                <w:color w:val="000000"/>
              </w:rPr>
              <w:t>В общеобразовательных учреждениях Варгашинского муниципального округа и учреждениях дополнительного образования Варгашинского муниципального округа созданы и реализуют свою деятельность кружки и секции по различным направлениям для обучающихся с ОВЗ и детей-инвалид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6"/>
                <w:rFonts w:cs="Times New Roman" w:ascii="Times New Roman" w:hAnsi="Times New Roman"/>
                <w:sz w:val="22"/>
                <w:szCs w:val="22"/>
              </w:rPr>
              <w:t>Беспрепятственный доступ инвалидов по зрению к информации муниципальных образовательных организаций Варгашинского района посредством установки на официальных сайтах муниципальных образовательных организаций Варгашинского района элемента управления интерфейса «Версия для слабовидящих»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TimesNewRoman11pt"/>
                <w:rFonts w:eastAsia="Arial Unicode MS"/>
                <w:color w:val="000000"/>
              </w:rPr>
              <w:t>На сайтах образовательных учреждений Варгашинского муниципального округа имеется элемент управления интерфейса «Версия для слабовидящих», также 5 общеобразовательных учреждений Варгашинского муниципального округа имеют пандус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6"/>
                <w:rFonts w:cs="Times New Roman" w:ascii="Times New Roman" w:hAnsi="Times New Roman"/>
                <w:sz w:val="22"/>
                <w:szCs w:val="22"/>
              </w:rPr>
              <w:t>Организация посещения групп продленного дня образовательных организаций Варгашинского района детьми – инвалидами, обучающимися по адаптированным основным образовательным программам для обучающихся с задержкой психического развития и обучающихся с умственной отсталостью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TimesNewRoman11pt"/>
                <w:rFonts w:eastAsia="Arial Unicode MS"/>
                <w:color w:val="000000"/>
              </w:rPr>
              <w:t>При общеобразовательных учреждениях Варгашинского муниципального округа созданы группы продленного дня для обучающихся с ОВЗ и детей-инвалид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рофориентационных услуг и психологической помощи безработным инвалидам, состоящим на учете в ГКУ «Центр занятости населения Варгашинского района»,  в соответствии с  индивидуальными программами реабилитации инвалидов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КУ «Центр занятости населения Белозерского и Варгашинского районов» в 2023 году оказано: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профориентационных услуг инвалидам (5);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психологической поддержки инвалидам (5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6"/>
                <w:rFonts w:cs="Times New Roman" w:ascii="Times New Roman" w:hAnsi="Times New Roman"/>
              </w:rPr>
              <w:t>Обеспечение трудоустройства инвалидов на имеющиеся и специально созданные рабочие мест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«Центр занятости населения Белозерского и Варгашинского районов» в 2023 году т</w:t>
            </w:r>
            <w:r>
              <w:rPr>
                <w:rStyle w:val="S6"/>
                <w:rFonts w:cs="Times New Roman" w:ascii="Times New Roman" w:hAnsi="Times New Roman"/>
                <w:sz w:val="23"/>
                <w:szCs w:val="23"/>
              </w:rPr>
              <w:t>рудоустроено 3 инвали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6"/>
                <w:rFonts w:cs="Times New Roman" w:ascii="Times New Roman" w:hAnsi="Times New Roman"/>
              </w:rPr>
              <w:t>Оказание содействия инвалидам в организации предпринимательской деятельн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2023 году ГКУ «Центр занятости населения Белозерского и Варгашинского районов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казана помощь 1 человеку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6"/>
                <w:rFonts w:cs="Times New Roman" w:ascii="Times New Roman" w:hAnsi="Times New Roman"/>
                <w:sz w:val="22"/>
                <w:szCs w:val="22"/>
              </w:rPr>
              <w:t>Организация и проведение социокультурных и спортивных мероприятий  с участием лиц с ограниченными возможностями здоровь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2TimesNewRoman11pt"/>
                <w:rFonts w:eastAsia="Calibri"/>
                <w:color w:val="000000"/>
              </w:rPr>
              <w:t>Обучающиеся с ОВЗ участвуют в социокультурных и спортивных мероприятий на учрежденческом, муниципальном и региональном уровн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2TimesNewRoman11pt"/>
                <w:rFonts w:eastAsia="Calibri"/>
                <w:color w:val="000000"/>
              </w:rPr>
              <w:t xml:space="preserve">В 2023 году лица с ограниченными возможностями здоровья приняли участие в следующих спортивных мероприятиях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учебно – тренировочных занятий по настольному теннису, пауэрлифтингу, футболу, лыжным гонкам на регулярной основе, на базе ГБПОУ «Варгашинский образовательный цент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2.2023 – соревнования по лыжным гонкам среди обучающихся Варгаш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4.03.2024 – соревнования по лыжным гонкам в зачет спартакиады обучающихся Варгаш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04.2023 – товарищеский матч по футболу между воспитанниками ДЮСШ и обучающимися ВО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5.2023 – соревнования по легкой атлетике в зачет спартакиады обучающихся Варгаш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9.09.2023 – Легкоатлетический кросс на призы «Снежный город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09.2023 – соревнования по мини –футболу в рамках спартакиады обучающихся Варгаш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30.11.2023 – соревнования по пулевой стрельбе из пневматической винтовки, посвященные памяти Героя Советского Союза Ермолаева Н. В. Среди студентов ВОЦ;</w:t>
              <w:br/>
              <w:t>03.12.2023 – открытый турнир по мини – футболу среди студентов и сотрудников ГБПОУ «ВОЦ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.12..2023 – прием нормативов ГТО и «Веселые старты» среди обучающихся ГБПОУ «ВОЦ», а рамках декады инвалидов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В центре культуры "Современник" и культурно-досуговых учреждениях Варгашинского муниципального округа проводятся разнообразные мероприятия для людей с ограниченными возможностями здоровья. Одно из таких мероприятий - акция "Согреем лучами доброты", которая состоялась 3 декабря 2023 года и направлена на посещение людей с ограниченными возможностями на дому. КДУ занимается организацией культурно - досуговой деятельности для всех жителей, но особое внимание уделяется детям, пожилым людям и жителям с ограниченными возможностями здоровья. В течение всего 2023 года сотрудники организуют выезды к жителям, которые не могут посетить дома культуры по различным причина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окультурные мероприятия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прельские посиделки (игры, конкурсы)- 01.03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 Участие в праздничной программе на 8 марта "Дарите женщинам цветы!" - 08.03.2023 г.;               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йонный фестиваль самодеятельного творчества "Лоскутная мозаика села" с участием инвалидов. -14.04.2023 г. (Яблочновский СДК)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- Участие в районном фестивале "Лоскутная мозаика села" -15.04.2023 г. (Терпуговский СДК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дравительная акция «Пасха в каждый дом» - 16.04.2023 г.;</w:t>
              <w:br/>
              <w:t>- Торжественное мероприятие «Салют, Победа!» - 09.05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родное гуляние "Зелёная троица", игры, конкурсы, обряды - 10.06.2023 г.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нцертная программа «Соседские посиделки» - 19.08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участием инвалидов день села "России милый уголок" (Сычёвский СДК) - 09.09.2023 г.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- «Самые любимые, дорогие мои старики» концерт ко дню пожилого человека - 28.09.2023 г.;                                                                                          - Поздравление на дому, акция " Спасибо, учитель!" (Верхнесуерский СДК) - 04.10.2023 г.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«Мама спасибо, что ты есть» концерт ко дню матери  - 06.112023 г.; 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- Концертная программа " А в сердце молодость поёт ", для инвалидов 3 декабря акция " Мир добра" - 03.12.2023 г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мероприятия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Турнир по настольному теннису "Знай наших" с участием инвалида 3 гр. Таранов В.В - 31.01.2023 г.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-  Участие в проведении квест- игры на улице "Солнце заиграло к нам пришел Иван Купала" - 07.07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овая программа, конкурсы. "Покров день, платок одень" - 13.10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Мой папа лучший самый» спортивно-игровая программа, приуроченная ко дню Отца. С участием инвалида -17.10.2023 г.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-  Спортивное мероприятие с участием инвалида "Холод спорту не помеха"- 15.12.2023 г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День белой трости - 19.09.2023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круглый стол «Безбарьерная жизнь» - 01.12.2023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акция «Родник добра» - 01.12.2023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 информационный час «Все мы разные, но все мы вместе» - 22.12.2023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- психологический тренинг «Колесо жизни» - 22.12.2023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информационной работы по формированию у населения толерантного отношения к инвалидам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Style w:val="2TimesNewRoman11pt"/>
                <w:rFonts w:eastAsia="Arial Unicode MS"/>
                <w:color w:val="000000"/>
              </w:rPr>
              <w:t>Отделом образования Администрации Варгашинского муниципального округа совместно с педагогами образовательных учреждений Варгашинского муниципального округа проводится на родительских собраниях, через официальные сайты проводится информационная работа по формированию толерантного отношения к инвалидам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В 2023 году в Центре культуры «Современник» и культурно-досуговых учреждениях Варгашинского муниципального округа были проведены различные мероприятия, направленные на пропаганду толерантного отношения к людям с ограниченными возможностями здоровья. Одним из таких мероприятий стала традиционная декада инвалидов, приуроченная к Международному дню инвалидов. Главная цель этой декады - воспитать у населения сострадание, доброту, милосердие и щедрость, а также уважительное и гуманное отношение к людям с ограниченными возможностями и признание их полноценными     членами общества.</w:t>
              <w:br/>
              <w:t xml:space="preserve">    Мероприятия, организованные в честь Международного дня инвалидов, позволили провести ряд информационных встреч, которые помогли разобраться в теме: Что означает быть сострадательным и добрым? Как не жалеть своего внутреннего тепла для тех, кто нуждается в особой заботе?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 Беседа  о толерантности с младшими школьниками "Все равно - все равны" 19.01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ая программа  для детей "Сильные духом" показ мультимедиа 17.02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творительная акция "Ты не один" посещение на дому10.03.2023 г.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Раздача листовок среди населения "Особые люди, особые возможности" 30.03.2023 г.;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е мероприятие    "Ограничение, возможности, способности" 12.04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ый час "Инвалиды, Права, Льготы" 27.05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ая программа " Мы дарим вам тепло " 03.06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ая программа "Осторожно обман" 13.07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 видеоролика для населения "Мир равных возможностей" 16.08.2023 г.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- Информационная беседа с детьми "Сохрани себе жизнь" 24.10.2023 г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еда «Толерантность – путь к миру» -  16.11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рок-беседа по толерантности «Забытые истины» - 09.11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тер класс ко дню инвалидов «Подари улыбку» 30.11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ция с населением по толерантному отношению к инвалидам «Мир добра» - 03.12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ция «Белая ленточка», приуроченная к Международному дню инвалидов. - 03.12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ция "Книга спешит в ваш дом"- 07.12.2023 г. была проведена акция под названием "Книга доставляет радость в ваш дом", в рамках которой сотрудники культуры и библиотеки посетили пожилых людей и людей с ограниченными возможностями, чтобы подарить им радость общения с книгой;</w:t>
              <w:br/>
              <w:t>- Беседа  для детей  «Дарите людям доброту!» - 04.12.2023 г.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олонтерская акция "Капля милосердия"- 04.12.2023 г.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ый час «Что значит быть милосердным» - 05.12.2023 г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тер – класс по ДПИ для детей с ОВЗ «Ёлочная игрушка» - 05.12.2023 г.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- Познавательная – игровая программа «Добро спасёт мир» - 07.12.2023 г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ные мероприятия способствовали формированию у населения таких ценностей, как терпимость, милосердие, солидарность и сочувствие к проблем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информационных буклетов</w:t>
            </w:r>
            <w:r>
              <w:rPr>
                <w:rFonts w:eastAsia="Arial" w:cs="Times New Roman" w:ascii="Times New Roman" w:hAnsi="Times New Roman"/>
                <w:shd w:fill="FFFFFF" w:val="clear"/>
              </w:rPr>
              <w:t xml:space="preserve">, флаеров в </w:t>
            </w:r>
            <w:r>
              <w:rPr>
                <w:rFonts w:cs="Times New Roman" w:ascii="Times New Roman" w:hAnsi="Times New Roman"/>
              </w:rPr>
              <w:t>знак поддержки и готовности прийти на помощь в любую минуту тем, кто в этом нуждается</w:t>
            </w:r>
            <w:r>
              <w:rPr>
                <w:rFonts w:cs="Times New Roman" w:ascii="Times New Roman" w:hAnsi="Times New Roman"/>
                <w:bCs/>
              </w:rPr>
              <w:t xml:space="preserve">: «Мы разные, но мы вместе», </w:t>
            </w:r>
            <w:r>
              <w:rPr>
                <w:rFonts w:cs="Times New Roman" w:ascii="Times New Roman" w:hAnsi="Times New Roman"/>
              </w:rPr>
              <w:t>«Право жить!», «3 декабря – день инвалидов», «</w:t>
            </w:r>
            <w:r>
              <w:rPr>
                <w:rFonts w:cs="Times New Roman" w:ascii="Times New Roman" w:hAnsi="Times New Roman"/>
                <w:bCs/>
              </w:rPr>
              <w:t>Вежливым и добрым быть совсем не трудно» - декабрь.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информационно-просветительских мероприятий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shd w:fill="FFFFFF" w:val="clear"/>
              </w:rPr>
              <w:t xml:space="preserve">о людях с ограниченными возможностям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кции «Мир добра», «Капелька любви и добра», «Доброе сердце – особым людям», «Мир для всех»,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«Чтобы сделать мир добрее»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ая беседа «Жить в мире с собой и другими», урок доброты «Научи свое сердце добру», п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ознавательный квест «Как незрячие люди воспринимают мир», игра «Передай добро по кругу»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седа «Пусть миром правит Доброта!» - ноябрь-декабрь.</w:t>
            </w:r>
          </w:p>
        </w:tc>
      </w:tr>
    </w:tbl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1. Оценка эффективности муниципальной программы «Доступная среда для инвалидов» за 2023 год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1843"/>
        <w:gridCol w:w="992"/>
        <w:gridCol w:w="1134"/>
        <w:gridCol w:w="1134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Наименование целевого  индик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  <w:t>Единица измер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631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39"/>
              <w:gridCol w:w="985"/>
              <w:gridCol w:w="1134"/>
              <w:gridCol w:w="2349"/>
              <w:gridCol w:w="12"/>
            </w:tblGrid>
            <w:tr>
              <w:trPr>
                <w:trHeight w:val="286" w:hRule="exact"/>
                <w:cantSplit w:val="true"/>
              </w:trPr>
              <w:tc>
                <w:tcPr>
                  <w:tcW w:w="63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kern w:val="2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kern w:val="2"/>
                      <w:lang w:eastAsia="ru-RU"/>
                    </w:rPr>
                    <w:t>Значение целевого индикатор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/>
                  </w:pPr>
                  <w:r>
                    <w:rPr>
                      <w:rFonts w:eastAsia="Times New Roman" w:cs="Arial" w:ascii="Times New Roman" w:hAnsi="Times New Roman"/>
                      <w:kern w:val="2"/>
                      <w:lang w:eastAsia="ru-RU"/>
                    </w:rPr>
                    <w:t>Утверждено в муниципальной программе</w:t>
                  </w:r>
                </w:p>
              </w:tc>
              <w:tc>
                <w:tcPr>
                  <w:tcW w:w="98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kern w:val="2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kern w:val="2"/>
                      <w:lang w:eastAsia="ru-RU"/>
                    </w:rPr>
                    <w:t>Достигнуто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Arial"/>
                      <w:kern w:val="2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kern w:val="2"/>
                      <w:lang w:eastAsia="ru-RU"/>
                    </w:rPr>
                    <w:t>Отклонение, %</w:t>
                  </w:r>
                </w:p>
              </w:tc>
              <w:tc>
                <w:tcPr>
                  <w:tcW w:w="23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Arial"/>
                      <w:kern w:val="2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kern w:val="2"/>
                      <w:lang w:eastAsia="ru-RU"/>
                    </w:rPr>
                    <w:t>Оценка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Arial"/>
                      <w:kern w:val="2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kern w:val="2"/>
                      <w:lang w:eastAsia="ru-RU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Варгаши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8"/>
                <w:szCs w:val="28"/>
                <w:lang w:eastAsia="ru-RU"/>
              </w:rPr>
              <w:t>14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8"/>
                <w:szCs w:val="28"/>
                <w:lang w:eastAsia="ru-RU"/>
              </w:rPr>
              <w:t>+4</w:t>
            </w:r>
          </w:p>
        </w:tc>
      </w:tr>
      <w:tr>
        <w:trPr>
          <w:trHeight w:val="5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культуры, в которых созданы условия для беспрепятственного доступа инвалидов-колясочников, от общего количества объектов культуры Варгаш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8"/>
                <w:szCs w:val="28"/>
                <w:lang w:eastAsia="ru-RU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8"/>
                <w:szCs w:val="28"/>
                <w:lang w:eastAsia="ru-RU"/>
              </w:rPr>
              <w:t>+3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в Варгаши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8"/>
                <w:szCs w:val="28"/>
                <w:lang w:eastAsia="ru-RU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sz w:val="28"/>
                <w:szCs w:val="28"/>
                <w:lang w:eastAsia="ru-RU"/>
              </w:rPr>
              <w:t>+3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Итоговая сводная оцен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2"/>
                <w:lang w:eastAsia="ru-RU"/>
              </w:rPr>
              <w:t>+10</w:t>
            </w:r>
          </w:p>
        </w:tc>
      </w:tr>
    </w:tbl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Форма 2. Динамика целевых значений целевых индикаторов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Доступная среда для инвалидов»</w:t>
      </w:r>
    </w:p>
    <w:tbl>
      <w:tblPr>
        <w:tblW w:w="10287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544"/>
        <w:gridCol w:w="1134"/>
        <w:gridCol w:w="992"/>
        <w:gridCol w:w="993"/>
        <w:gridCol w:w="1275"/>
        <w:gridCol w:w="1418"/>
        <w:gridCol w:w="931"/>
      </w:tblGrid>
      <w:tr>
        <w:trPr>
          <w:trHeight w:val="249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ний год (целев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)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Варгашинском район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культуры, в которых созданы условия для беспрепятственного доступа инвалидов-колясочников, от общего количества объектов культуры Варгашинского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в Варгашинском район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andard"/>
        <w:ind w:firstLine="567"/>
        <w:jc w:val="both"/>
        <w:rPr/>
      </w:pPr>
      <w:r>
        <w:rPr>
          <w:rFonts w:eastAsia="Times New Roman"/>
          <w:lang w:eastAsia="ru-RU"/>
        </w:rPr>
        <w:t xml:space="preserve">Форма 3. Оценка эффективности </w:t>
      </w:r>
      <w:r>
        <w:rPr/>
        <w:t xml:space="preserve">муниципальной программы «Доступная среда для инвалидов».   </w:t>
      </w:r>
    </w:p>
    <w:p>
      <w:pPr>
        <w:pStyle w:val="Standard"/>
        <w:ind w:firstLine="567"/>
        <w:jc w:val="both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926"/>
        <w:gridCol w:w="3890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Вывод об эффективности муниципальной программ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Итоговая сводная оценка (баллов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едложения по дальнейшей реализации муниципальной программы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Ожидаемая эффективность находится на уровне предыдущего года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+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Варгашинского МО,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по социальной политике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Варгашинского МО                                                                       В.А. Кудреватых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Михеева Т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 (35233) 2-06-84</w:t>
      </w:r>
    </w:p>
    <w:sectPr>
      <w:type w:val="nextPage"/>
      <w:pgSz w:w="11906" w:h="16838"/>
      <w:pgMar w:left="993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709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en-US" w:bidi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Без интервала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6">
    <w:name w:val="s6"/>
    <w:qFormat/>
    <w:rPr/>
  </w:style>
  <w:style w:type="character" w:styleId="S8">
    <w:name w:val="s8"/>
    <w:qFormat/>
    <w:rPr/>
  </w:style>
  <w:style w:type="character" w:styleId="2FranklinGothicMedium15pt">
    <w:name w:val="Основной текст (2) + Franklin Gothic Medium;15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2TimesNewRoman11pt">
    <w:name w:val="Основной текст (2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7:00Z</dcterms:created>
  <dc:creator>Selhoz2</dc:creator>
  <dc:description/>
  <cp:keywords/>
  <dc:language>en-US</dc:language>
  <cp:lastModifiedBy>Admin</cp:lastModifiedBy>
  <cp:lastPrinted>2023-01-24T10:47:00Z</cp:lastPrinted>
  <dcterms:modified xsi:type="dcterms:W3CDTF">2024-04-18T09:36:00Z</dcterms:modified>
  <cp:revision>106</cp:revision>
  <dc:subject/>
  <dc:title>Отчет</dc:title>
</cp:coreProperties>
</file>