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ходе реализации муниципальной программы Варгаши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Развитие культуры Варгашинского округа» за 202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аргашинского района от 14 ноября 2018 года № 981 утверждена муниципальная программа «Развитие культуры Варгашинского райо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исполнителем муниципальной программы является  Отдел  культуры Администрации Варгашин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ются: развитие культурного потенциала , реализация государственной политики в сфере культуры, создание эффективной системы библиотечного обслуживания, сохранение, развитие и улучшение качества дополнительно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имеет три подпрограммы: «Сохранение народного творчества и развитие культурно-досуговой деятельности в Варгашинском районе», «Развитие библиотечного дела в Варгашинском районе» и «Развитие дополнительного образования в сфере культуры и искус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утверждены в разрезе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культуры Администрации Варгашинского округ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й сети муниципальных библиотек Варгашинского округ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формирование и обеспечение сохранности библиотечных фонд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библиотек, обеспечение их современным оборудованием для эффективного функционирования, безопасного и комфортного пребывания пользовате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библиотечных процессов. Внедрение информационно-коммуникационных технологий. Оцифровка краеведческих документов. Доступ населения к информационным ресурса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ции и профессионализма библиотечного персона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деятельности учреждений культуры Варгашинского округ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, обеспечение их современным оборудованием для создания  благоприятных условий и устойчивого развития сферы культуры</w:t>
            </w:r>
          </w:p>
        </w:tc>
      </w:tr>
      <w:tr>
        <w:trPr>
          <w:trHeight w:val="3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БУ ДО "Варгашинская ДШИ"</w:t>
            </w:r>
          </w:p>
        </w:tc>
      </w:tr>
      <w:tr>
        <w:trPr>
          <w:trHeight w:val="3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БУ ДО "Варгашинская ДШИ"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ть учреждений культуры в Варгашинском округе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Муниципальное бюджетное учреждение Центр культуры «Современник» Варгашинского округа (в его составе 20 сельских домов культуры: Варгашинский, Барашковский,Дубровинский, Дундинский, Лихачевский, Медвежьевский, Мостовской, Пичугинский, Поповский, Строевский, Спорновский, Сычевский, Уральский, Яблочновский, Верхнесуерский, Ошурковский, Просековский, Шастовский, Терпуговский, Центр русской народной культур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Муниципальное казенное учреждение «Центральная библиотека Варгашинского округа» (в состав входит 20 структурных подразделений: Детская библиотека и 19 сельских библиотек(Барашковская, Варгашинская, Верхнесуерская, Дубровинская, Дундинская, Лихачевская, Медвежьевская, Мостовская, Ошурковская, Пичугинская, Поповская, Просековская, Спорновская, Строевская, Сычевская, Терпуговская, Уральская, Шастовская, Шмаковская, Яблочновска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Муниципальное бюджетное учреждение дополнительного образования  «Варгашинская детская школа искусств»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сновными направлениями в сфере социальной политики культуры являются: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-сохранение культурного и исторического наследия народа, обеспечение доступа граждан к культурным ценностям и участию в культурной жизни, реализация творческого потенциала нации; 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обеспечение максимальной доступности для широких слоев населения лучших образцов культуры и искусства;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создание условий для творческой самореализации граждан, культурно-просветительской деятельности, организации внешкольного художественного образования и культурного досуга;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раскрытие культурного потенциала регионов Российской Федерации и поддержка региональных инициатив в сфере культу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-укрепление материально-технической базы учреждений культуры и повышение социального статуса работников культуры, системы подготовки кадров и их обеспечения. </w:t>
      </w:r>
    </w:p>
    <w:p>
      <w:pPr>
        <w:pStyle w:val="Normal"/>
        <w:jc w:val="both"/>
        <w:rPr>
          <w:sz w:val="24"/>
          <w:szCs w:val="24"/>
          <w:shd w:fill="FEFEFE" w:val="clear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  <w:shd w:fill="FEFEFE" w:val="clear"/>
        </w:rPr>
        <w:t>Одним из главных приоритетных направлений культурной политики -улучшение культурной жизни района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чреждения культуры сегодня используют все доступные возможности для того, чтобы продолжать жить, действовать, работать и делать досуг населения района интересным и продуктивным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 2023 году в районе прошли  6579 мероприятий, которые посетили 305360 человек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ыми массовыми мероприятиями в 2023 году стали: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- Районный  фестиваль народного творчества «Лоскутная мозаика сел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йонный конкурс хореографических коллективов «Юная вол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рытый театральный фестиваль любительского самодеятельного творчества «Лукомор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ветлый праздник Христово Воскресенье  «Встретим Светлый праздник Пасхи!», образовательные учреждения поселка   прошла акция «Пасхальное дере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нь рождения Варгашинского района. 99-й годовщиной образования Варгаш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йонный фестиваль детских фольклорных коллективов «Веретейко»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айонный фестиваль молодёжных инициатив «ПЕРСПЕКТИ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йонный вокальный конкурс патриотической песни  «Матушка Росс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нцерт «Салют победы», региональный этап Всероссийского Фестиваля народного творчества  «Салют победы», посвящённого 80-летию  Победы в Великой Отечественной вой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 Мемориала Славы творческие коллективы центра культуры «Современник», выступили с концертной программой  «Победный май» завершили акцию «Победная вес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лаготворительный концерт  в поддержку Варгашинских солдат и  мобилизованных, принимающих участие в СВО, все врученные средства  с концерта направлены на покупку автомобиля УАЗ-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аздничный концерт, посвящённый Дню России. В рамках празднования, состоялся финал районного фестиваля народного творчества «Лоскутная моза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аздничное мероприятие в честь 80-летие юбилея Курга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е, посвященное международному дню борьбы со злоупотреблением наркотическими средствами и их незаконным оборо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зитной карточкой Варгашинского муниципального округа давно уже стали творческие коллективы учреждений культуры. В КДУ района работает 397 формирований, где охвачено 5678 человека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еть организаций кинообслуживания состоит из кинозала «Планета кино» расположенного в здании МБУ ЦК «Современник». Общее число киноустановок в Варгашинском районе составляет 3. Проведено киносеансов 592,  детских киносеансов-227, российских фильмов 205. Количество зрителей посетивших киносеансы всего: 4701 чел., детских зрителей- 2182 чел. Доход по киносеансам составил 78927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23 году продолжаются реконструкции и капитальные ремонты з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реждений культуры и творческих коллективов были приобретены световое и звукотехническое, сценическое и аудиовизуальное оборудование,  сценические костюмы. </w:t>
      </w:r>
    </w:p>
    <w:p>
      <w:pPr>
        <w:pStyle w:val="Normal"/>
        <w:rPr>
          <w:color w:val="2C2D2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МБУ ДО «Варгашинская детская школа искусств» на конец 2023 года обучалось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236 детей, из них на платной основе 6. Количество выпускников в 2023г. - 21 учащихся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ступили в СПОУ 5 выпускников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023г. 35% обучающихся от всего контингента школы приняло участие в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курсах различного уровня от зональных до международных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роцент охвата детей художественным образованием от общего числа дете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ого района в возрасте от 5 до 18 лет составляет 11,9%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023г. продолжалась работа по выявлению и материальной поддержке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талантливых и одаренных детей. Премию Главы Варгашинского района получили: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Зеленцов Артем 8 класс отделение «Хоровое пение», Иванова Дарья 9 класс отделение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Народные инструменты», Семенов Даниил 8 класс отделение «Фортепиано»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Банке одаренных детей по Курганской области состоят 81 обучающейся школы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искусств, что составляет 35 % от всего контингента обучающихся ДШИ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7 преподавателей школы искусств в 2023г. прошли курсы повышения квалификаци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рамках федерального проекта «Творческие люди»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023г. школа приняла участие и стала победителем Регионального конкурс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Лучшая сельская детская школа искусств» г.Курган, а также приняла участие в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кружном отборочном этапе Всероссийского конкурса «Лучшая сельская детская школ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искусств» г.Тюмень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023г. благодаря национальному проекту «Культура» школа приобрела: рояль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Михаил Глинка», два баяна «АККО», бас - балалайку, гитару, интерактивную панель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звуковое оборудование. Обновили учебную мебель в классах, для художников закупил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мольберты, натюрмортные столики, стеллажи. Пополнили методический фонд</w:t>
      </w:r>
    </w:p>
    <w:p>
      <w:pPr>
        <w:pStyle w:val="Normal"/>
        <w:spacing w:lineRule="atLeast" w:line="15"/>
        <w:rPr>
          <w:color w:val="2C2D2E"/>
          <w:sz w:val="24"/>
          <w:szCs w:val="24"/>
        </w:rPr>
      </w:pPr>
      <w:r>
        <w:rPr>
          <w:rFonts w:eastAsia="sans-serif;Segoe Print"/>
          <w:color w:val="2C2D2E"/>
          <w:sz w:val="24"/>
          <w:szCs w:val="24"/>
          <w:lang w:eastAsia="zh-CN" w:bidi="ar"/>
        </w:rPr>
        <w:t>интерактивным пособием по слушанию музыки и музыкальной литературе, учебникам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 сольфеджио, наглядными таблицами по предметам История изобразительн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искусства, теория музыки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023г. проведено 10 мероприятий в рамках федерального проекта «Пушкинска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арта», продано 284 билета на сумму 40 100 рублей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ТЦ «Пушкинский» - Концерт учащихся Варгашинской ДШИ «Старый Новый год» с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ыставкой работ учащихся отделения «Живопись», г.Курган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учащихся Варгашинской ДШИ для учащихся общеобразовательных шко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СОШ №1 3 класс и ВСОШ №3 3 и 5 классы - Музыкальная сказка «Золушка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- Общешкольный классный час, посв.80-летию победы Советских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ойск под Сталинградом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атриотические концерты с выставкой работ учащихся отделения «Живопись» к Дню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защитника Отечества для МКОУ СОШ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1и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3 «Славим Отечество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Музыкально - литературный спектакль для общеобразовательных школ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1 и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3 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техникума р.п.Варгаши «На балу с Пушкиным!» в рамках федерального проект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Пушкинская карта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2 тур регионального конкурса " Лучшая детская школа искусств", номинация " Лучша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ельская детская школа искусств", Варгашинская ДШИ - победитель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здравление ветеранов на дому, концерт учащихся Варгашинской ДШИ ко Дню Победы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«Зональный (межмуниципальный) конкурс игры на народных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инструментах «Народная мозаика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есенний концерт для родителей «Музыка весны!» и музыкально-литературны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пектакль «На балу с Пушкиным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квер «Комсомольский» - участие учащихся Варгашинской ДШИ в качестве флагоносцев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мероприятии «Крымская весна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.Мостовое Выставка работ учащихся отделения «Живопись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Центральная библиотека «День здоровья» - Концерт учащихся Варгашинской ДШИ дл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луба ветеранов «Красная гвоздика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Набережная р.п.Варгаши - Открытие праздничных мероприятий в рамках областно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акции «Победная весна!» - концерт учащихся Варгашинской ДШИ «Наследник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беды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ткрытая площадка Варгашинской ДШИ - Концерт учащихся Варгашинской ДШ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Наследники Победы!» в рамках областной акции «Победная весна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гитарной музыки, Григорий Распопов, г.Екатеринбург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Лекция-концерт «Золотой век русской культуры. Музыка 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живопись» в рамках федерального проекта «Пушкинская карта» для учащихся</w:t>
      </w:r>
    </w:p>
    <w:p>
      <w:pPr>
        <w:pStyle w:val="Normal"/>
        <w:spacing w:lineRule="atLeast" w:line="15"/>
        <w:rPr>
          <w:color w:val="2C2D2E"/>
          <w:sz w:val="24"/>
          <w:szCs w:val="24"/>
        </w:rPr>
      </w:pP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общеобразовательных школ МКОУ СОШ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1 и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3 р.п.Варгаши и общеобразовательно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школы с.Пичугин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здравление ветеранов на дому – концерт учащихся Варгашинской ДШИ Кудреватых С.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Азарова М. совместно с ЦСЗН р.п.Варгаш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Лекция - концерт отделения «Народные инструменты» - «Кнопочк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и струны. От классики до рок-н-ролла» в рамках федерального проекта «Пушкинска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карта» для учащихся общеобразовательных школ МКОУ СОШ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1 и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3 р.п.Варгаш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учащихся Варгашинской ДШИ в Центральной библиотеке - Районный конкурс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Лучший учитель года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ткрытая площадка у церкви Александра Невского -День славянской письмености -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участие сводного хора (средний и старший) Варгашинской ДШИ в концерте, г.Курган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квер «Комсомольский» - День славянской письмености - участие учащихся 1 класс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ой ДШИ в концерте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в д/с «Ромашка» (в рамках приемной компании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тчетный концерт Варгашинской ДШИ «Музыка весны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ЦК «Современник» Участие учащихся Варгашинской ДШИ в благотворительном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е в пользу участников СВ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ыпускной вечер в Варгашинской ДШ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Варгашинской ДШИ для Варгашинского образовательного центра «Ура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аникулы!», в рамках проекта школы «Творческое лето -2023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Варгашинской ДШИ «Ура, каникулы!» для д/с «Ромашка», в рамках проект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школы «Творческое лето -2023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ткрытая площадка Варгашинской ДШИ - Концерт ко Дню России «Славим Отечество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ольный концерт «Играю с удовольствием!» выпускника 8 хор класса Варгашинско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ДШИ Зеленцова Артема (преподаватель Дубровина Н.Д.), в рамках федерального проект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Пушкинская карта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Варгашинской ДШИ для Варгашинского образовательного центра «Ура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аникулы!», в рамках проекта школы «Творческое лето -2023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учащихся Варгашинской ДШИ для ребят лагеря дневного пребывания МКОУ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СОШ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1 "Дружба-верный друг!" в рамках школьного проекта "Творческое лето-2023!"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- Концерт учащихся Варгашинской ДШИ для лагеря дневн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пребывания школы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1 «Ура, каникулы!», в рамках проекта школы «Творческое лето -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2023»</w:t>
      </w:r>
    </w:p>
    <w:p>
      <w:pPr>
        <w:pStyle w:val="Normal"/>
        <w:spacing w:lineRule="atLeast" w:line="15"/>
        <w:rPr>
          <w:color w:val="2C2D2E"/>
          <w:sz w:val="24"/>
          <w:szCs w:val="24"/>
        </w:rPr>
      </w:pP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учащихся Варгашинской ДШИ "Летнее настроение" для воспитанников детск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ада "Ромашка" (в рамках школьного проекта "Творческое лето-2023"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учащихся Варгашинской ДШИ «Краски лета!» для воспитанников д/с «Колосок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(в рамках школьного проекта "Творческое лето-2023"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ой ДШИ - мастер - класс преподавателя Шабрыкиной Ю. А. "Гравюра н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артоне"(в рамках федерального проекта "Пушкинская карта"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ДШИ - концерт для воспитанников детских садов "Ромашка" и "Колосок". В концерте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риняли участие учащиеся отделения "Народные инструменты"(в рамках внутр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школьного проекта " Творческое лето - 2023"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Концерт фортепианной музыки для ребят из летнего лагеря школы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No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1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(в рамках школьного проекта "Творческое лето-2023!"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- Торжественная линейка, посвященная Дню знаний «Здравствуй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школа!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ткрытие первой персональной выставки "Грани творчества" ученицы 5 класс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Новопашиной Екатерины и ученицы 7 класса Шмаковой Дианы отделения "Живопись"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реподаватель Шабрыкина Ю. А. (в рамках проекта "Пушкинская карта"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Центр социального обслуживания – концерт учащихся ВДШИ "Осени счастливые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моменты", приуроченный Международному Дню пожилого человек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ы учащихся Варгашинской ДШИ "От всей души!", посв. Международному Дню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жилого человека в Варгашинском образовательном центре и Центральной библиотеке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- концерт, посвящённый Дню музыки и Дню учител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для учащихся общеобразовательной школы-интерната Варгашинск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бразовательного центра Дню музык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ы в Варгашинской ДШИ для ребят из детских садов "Ромашка", "Колосок"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"Рябинушка"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- "Посвящение в юные музыканты"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раздничный концерт в с. Варгаши с выставкой пленэрных работ учащихся отделени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«Живопись» - «Мой край, мой дом!» ко Дню народного единств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«Славим Отечество!» в МКОУ «Пичугинская ООШ» с.Пичугино ( в рамках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роекта «Пушкинская карта»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ЦК "Современник" -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VI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окружной конкурс-фестиваль детских хоровых коллективов "Пою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моё Отечество"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Центральная библиотека - концерт учащихся Варгашинской ДШИ ко Дню матери дл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луба ветеранов "Красная гвоздика</w:t>
      </w:r>
    </w:p>
    <w:p>
      <w:pPr>
        <w:pStyle w:val="Normal"/>
        <w:spacing w:lineRule="atLeast" w:line="15"/>
        <w:rPr>
          <w:color w:val="2C2D2E"/>
          <w:sz w:val="24"/>
          <w:szCs w:val="24"/>
        </w:rPr>
      </w:pP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- концерт, посв. Дню матер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ой ДШИ - мероприятие в рамках федерального проекта «Пушкинская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арта» для 8 классов общеобразовательных школ - Мюзикл С. Плешака «Маленьки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ринц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аргашинская ДШИ - праздничный концерт "Новогодний серпантин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ы Курганской областной филармонии: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Курганской областной филармонии - камерный ансамбль «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Libera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ludus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» - «Есл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бы музыкальные инструменты умели говорить...»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Курганской областной филармонии «Сказка о рыбаке и рыбке» муз.А.Кулыгин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т. А.С.Пушкин (Павел Базанов, Анастасия Суханова, Наталья Мишукова, Игорь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тефановский, Татьяна Пак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нцерт Курганской областной филармонии «Царево городище».</w:t>
      </w:r>
    </w:p>
    <w:p>
      <w:pPr>
        <w:pStyle w:val="Normal"/>
        <w:rPr>
          <w:bCs/>
          <w:color w:val="2C2D2E"/>
          <w:sz w:val="24"/>
          <w:szCs w:val="24"/>
        </w:rPr>
      </w:pPr>
      <w:r>
        <w:rPr>
          <w:bCs/>
          <w:color w:val="2C2D2E"/>
          <w:sz w:val="24"/>
          <w:szCs w:val="24"/>
        </w:rPr>
      </w:r>
    </w:p>
    <w:p>
      <w:pPr>
        <w:pStyle w:val="Normal"/>
        <w:spacing w:lineRule="atLeast" w:line="15"/>
        <w:rPr>
          <w:color w:val="2C2D2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сновные показатели библиотечного обслуживания: процент охвата населения в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2023 году составил - 60,5%, количество пользователей – 9514, количество посещений –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179097, количество книговыдач – 179097 экземпляров, количество посещений н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массовых мероприятиях – 82468 человек.</w:t>
      </w:r>
    </w:p>
    <w:p>
      <w:pPr>
        <w:pStyle w:val="Normal"/>
        <w:spacing w:lineRule="atLeast" w:line="15"/>
        <w:rPr>
          <w:color w:val="2C2D2E"/>
          <w:sz w:val="24"/>
          <w:szCs w:val="24"/>
        </w:rPr>
      </w:pPr>
      <w:r>
        <w:rPr>
          <w:rFonts w:eastAsia="sans-serif;Segoe Print"/>
          <w:color w:val="2C2D2E"/>
          <w:sz w:val="24"/>
          <w:szCs w:val="24"/>
          <w:lang w:eastAsia="zh-CN" w:bidi="ar"/>
        </w:rPr>
        <w:t>Размер совокупного библиотечного фонда составил 134919 единиц хранения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нигообеспеченность жителей муниципального округа в 2023 году составила 8,6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экземпляра, пользователей 14,1 экземпляра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023 году в библиотеки района поступило 1479 экз., выбыло 8060 экз. Количеств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новых книг, поступивших в центральную библиотеку, составило 736 экз., детскую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библиотеку 623 экз., на один сельский (городской) филиал (библиотеку) 6 экз., на 1000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жителей района 82,6 экз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бъём финансирования на приобретение литературы в 2023 году составил 452458р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из них: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- федеральный бюджет 0 экз. на сумму 0 р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– из местного бюджета 1059 экз. на сумму 360022 р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–пополнение фонда на внебюджетные источники (обязательный муниципальны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экземпляр, пожертвования, дар, межбюджетные трансферты и др.). 420 экз. книг н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умму 88536 р. 3 экз. газет на сумму 3900 р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023 году деятельность библиотек МКУ «ЦБ Варгашинского муниципальн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круга» была направлена на усиление своей социальной значимости для населения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оздание условий для доступа различных возрастных групп к библиотечным услугам 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ресурсам, а также на развитие библиотек как информационных, просветительских и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ультурных центров. В течение года библиотеки проводили разнообразные мероприятия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священные юбилейным и значимым датам, продвижению книги и чтения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атриотическому и нравственному воспитанию, краеведческой деятельности и другим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направлениям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реди наиболее значимых событий года в деятельности учреждения стоит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тметить следующие: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- победа Шастовской сельской библиотеки в конкурсе на выплату денежн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ощрения лучшим муниципальным учреждениям культуры Курганской области,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находящимися на территории сельских поселений;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- победа Центральной библиотеки в региональном конкурсе среди муниципальных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библиотек по повышению финансовой грамотности населения Курганской области в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номинации «Лучший цифровой продукт» по теме «Основы финансовой грамотности»;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- победа (</w:t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II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место) Детской библиотеки в областном конкурсе «Лучши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творческий пакет»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В 21 библиотеке Варгашинского МО 34 библиотечных работника. С высшим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бразованием – 9 человек (26%), из них с библиотечным – 6 (66%). Со средним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пециальным образованием – 24 (70%), из них с библиотечным – 18 (75%). Не имеют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пециального образования – 1 (3%). Количество сотрудников с библиотечным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образованием – 24 человека (70%).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вышение профессионального уровня работников библиотек осуществлялось на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разных уровнях. В 2023 году повысили квалификацию с выдачей удостоверения 7 (20,5%)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библиотечных работника от общего числа сотрудников, из них работники модельной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библиотеки – 7 (20%). В рамках федерального проекта «Творческие люди» национальн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роекта «Культура» - 5 (14%) специалистов. Два сотрудника прошли курсы 4 раза, 1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специалист – 3 раза, еще 2 сотрудника – 2 раза. Всего получено 15 удостоверений 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повышении квалификации по темам: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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«Библиотека нового поколения, управление изменениями»;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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«Библиотека нового поколения, внедрение изменений»;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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«Система ИРБИС64 в действии. Перспективы развития публичных библиотек»;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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«Инновационные подходы в организации экскурсионной деятельности»;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val="en-US" w:eastAsia="zh-CN" w:bidi="ar"/>
        </w:rPr>
        <w:t></w:t>
      </w:r>
      <w:r>
        <w:rPr>
          <w:rFonts w:eastAsia="sans-serif;Segoe Print"/>
          <w:color w:val="2C2D2E"/>
          <w:sz w:val="24"/>
          <w:szCs w:val="24"/>
          <w:lang w:eastAsia="zh-CN" w:bidi="ar"/>
        </w:rPr>
        <w:t xml:space="preserve"> «Оплата труда в учреждениях культуры. Правила внутреннего трудов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распорядка. Аттестация работников. Организация деятельности совета трудового</w:t>
      </w:r>
      <w:r>
        <w:rPr>
          <w:color w:val="2C2D2E"/>
          <w:sz w:val="24"/>
          <w:szCs w:val="24"/>
          <w:lang w:eastAsia="zh-CN" w:bidi="ar"/>
        </w:rPr>
        <w:br/>
      </w:r>
      <w:r>
        <w:rPr>
          <w:rFonts w:eastAsia="sans-serif;Segoe Print"/>
          <w:color w:val="2C2D2E"/>
          <w:sz w:val="24"/>
          <w:szCs w:val="24"/>
          <w:lang w:eastAsia="zh-CN" w:bidi="ar"/>
        </w:rPr>
        <w:t>коллектива».</w:t>
      </w:r>
    </w:p>
    <w:p>
      <w:pPr>
        <w:pStyle w:val="Default"/>
        <w:shd w:fill="FFFFFF" w:val="clear"/>
        <w:ind w:firstLine="709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</w:r>
    </w:p>
    <w:p>
      <w:pPr>
        <w:pStyle w:val="Default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граммы "Развитие культуры Варгашинского района" предусмотрено финансовое обеспечение муниципальной программы.</w:t>
      </w:r>
    </w:p>
    <w:p>
      <w:pPr>
        <w:pStyle w:val="Default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hd w:fill="FFFFFF" w:val="clear"/>
        <w:ind w:firstLine="709"/>
        <w:jc w:val="both"/>
        <w:rPr/>
      </w:pPr>
      <w:r>
        <w:rPr/>
      </w:r>
    </w:p>
    <w:p>
      <w:pPr>
        <w:pStyle w:val="Default"/>
        <w:shd w:fill="FFFFFF" w:val="clear"/>
        <w:ind w:firstLine="709"/>
        <w:jc w:val="both"/>
        <w:rPr/>
      </w:pPr>
      <w:r>
        <w:rPr/>
      </w:r>
    </w:p>
    <w:p>
      <w:pPr>
        <w:pStyle w:val="Default"/>
        <w:shd w:fill="FFFFFF" w:val="clear"/>
        <w:ind w:firstLine="709"/>
        <w:jc w:val="both"/>
        <w:rPr/>
      </w:pPr>
      <w:r>
        <w:rPr/>
      </w:r>
    </w:p>
    <w:p>
      <w:pPr>
        <w:pStyle w:val="Default"/>
        <w:shd w:fill="FFFFFF" w:val="clear"/>
        <w:ind w:firstLine="709"/>
        <w:jc w:val="both"/>
        <w:rPr/>
      </w:pPr>
      <w:r>
        <w:rPr/>
      </w:r>
    </w:p>
    <w:p>
      <w:pPr>
        <w:pStyle w:val="Default"/>
        <w:shd w:fill="FFFFFF" w:val="clear"/>
        <w:ind w:firstLine="709"/>
        <w:jc w:val="both"/>
        <w:rPr/>
      </w:pPr>
      <w:r>
        <w:rPr/>
      </w:r>
    </w:p>
    <w:p>
      <w:pPr>
        <w:pStyle w:val="Default"/>
        <w:shd w:fill="FFFFFF" w:val="clear"/>
        <w:jc w:val="both"/>
        <w:rPr/>
      </w:pPr>
      <w:r>
        <w:rPr/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</w:r>
    </w:p>
    <w:p>
      <w:pPr>
        <w:pStyle w:val="Standard"/>
        <w:ind w:firstLine="709"/>
        <w:jc w:val="center"/>
        <w:rPr>
          <w:rFonts w:eastAsia="Times New Roman" w:cs="Arial"/>
          <w:b/>
          <w:b/>
          <w:bCs/>
          <w:lang w:eastAsia="ru-RU" w:bidi="ar-SA"/>
        </w:rPr>
      </w:pPr>
      <w:r>
        <w:rPr>
          <w:rFonts w:eastAsia="Times New Roman" w:cs="Arial"/>
          <w:b/>
          <w:bCs/>
          <w:lang w:eastAsia="ru-RU" w:bidi="ar-SA"/>
        </w:rPr>
        <w:t xml:space="preserve">Форма 1. Оценка целевых индикаторов муниципальной программы </w:t>
      </w:r>
      <w:r>
        <w:rPr>
          <w:rFonts w:eastAsia="Times New Roman" w:cs="Times New Roman"/>
          <w:b/>
          <w:bCs/>
          <w:lang w:eastAsia="ru-RU" w:bidi="ar-SA"/>
        </w:rPr>
        <w:t xml:space="preserve">Варгашинского района "Развитие культуры Варгашинского района" </w:t>
      </w:r>
      <w:r>
        <w:rPr>
          <w:rFonts w:eastAsia="Times New Roman" w:cs="Arial"/>
          <w:b/>
          <w:bCs/>
          <w:lang w:eastAsia="ru-RU" w:bidi="ar-SA"/>
        </w:rPr>
        <w:t>за 2023 год</w:t>
      </w:r>
    </w:p>
    <w:p>
      <w:pPr>
        <w:pStyle w:val="Standard"/>
        <w:ind w:firstLine="709"/>
        <w:jc w:val="both"/>
        <w:rPr>
          <w:rFonts w:eastAsia="Times New Roman" w:cs="Arial"/>
          <w:b/>
          <w:b/>
          <w:bCs/>
          <w:sz w:val="22"/>
          <w:szCs w:val="22"/>
          <w:lang w:eastAsia="ru-RU" w:bidi="ar-SA"/>
        </w:rPr>
      </w:pPr>
      <w:r>
        <w:rPr>
          <w:rFonts w:eastAsia="Times New Roman" w:cs="Arial"/>
          <w:b/>
          <w:bCs/>
          <w:sz w:val="22"/>
          <w:szCs w:val="22"/>
          <w:lang w:eastAsia="ru-RU" w:bidi="ar-SA"/>
        </w:rPr>
      </w:r>
    </w:p>
    <w:tbl>
      <w:tblPr>
        <w:tblW w:w="970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313"/>
        <w:gridCol w:w="1400"/>
        <w:gridCol w:w="1375"/>
        <w:gridCol w:w="1325"/>
        <w:gridCol w:w="887"/>
      </w:tblGrid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программы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муниципальной подпрограмм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гнут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Количество  экземпляров  новых поступлений в библиотечные фонды муниципальных библиотек на одну тысячу человек населения Варгашинского рай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емп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Доля библиотек Варгашинского района, имеющих доступ к корпоративным информационным ресурса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9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ля  библиотечных работников, прошедших повышение квалифик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посещений библиотек на 1 читателя 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ие населения Варгашинского района в клубных формировани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дельный вес населения Варгашинского района, участвующего в  культурно-досуговых  мероприяти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кружков художественной само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ля отремонтированных муниципальных учреждений культуры          Варгашинского района, от числа требующих ремон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хват детей художественным образованием, в доле от общего числа детей от 7 до 16 л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108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ля обучающихся, участников  творческих конкурсов разного уровня от общего числ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68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</w:tr>
    </w:tbl>
    <w:p>
      <w:pPr>
        <w:pStyle w:val="Standard"/>
        <w:jc w:val="center"/>
        <w:rPr>
          <w:rFonts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/>
          <w:sz w:val="22"/>
          <w:szCs w:val="22"/>
          <w:lang w:eastAsia="ru-RU" w:bidi="ar-SA"/>
        </w:rPr>
      </w:r>
    </w:p>
    <w:p>
      <w:pPr>
        <w:pStyle w:val="Normal"/>
        <w:ind w:firstLine="708"/>
        <w:jc w:val="both"/>
        <w:rPr>
          <w:rFonts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/>
          <w:sz w:val="22"/>
          <w:szCs w:val="22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/>
          <w:sz w:val="22"/>
          <w:szCs w:val="22"/>
          <w:lang w:eastAsia="ru-RU" w:bidi="ar-SA"/>
        </w:rPr>
      </w:r>
    </w:p>
    <w:p>
      <w:pPr>
        <w:pStyle w:val="Normal"/>
        <w:jc w:val="center"/>
        <w:rPr>
          <w:rFonts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/>
          <w:sz w:val="24"/>
          <w:szCs w:val="24"/>
          <w:lang w:eastAsia="ru-RU" w:bidi="ar-SA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Форма 2.  Динамика целевых значений целевых индикаторов муниципальной программы «Варгашинского района «Развитие культуры Варгашинского района  за 2023 год.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598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136"/>
        <w:gridCol w:w="850"/>
        <w:gridCol w:w="875"/>
        <w:gridCol w:w="812"/>
        <w:gridCol w:w="1075"/>
        <w:gridCol w:w="910"/>
        <w:gridCol w:w="1134"/>
        <w:gridCol w:w="723"/>
      </w:tblGrid>
      <w:tr>
        <w:trPr>
          <w:trHeight w:val="60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еализаци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ний год (целевое значение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 экземпляров  новых поступлений в библиотечные фонды муниципальных библиотек на одну тысячу человек населения Варгаш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емп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ля библиотек Варгашинского района, имеющих доступ к корпоративным информационным ресурс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ля  библиотечных работников, прошедших повышение квалифик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посещений библиотек на 1 читателя в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6</w:t>
            </w:r>
          </w:p>
        </w:tc>
      </w:tr>
      <w:tr>
        <w:trPr>
          <w:trHeight w:val="70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населения Варгашинского района в клубных формирован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ельный вес населения Варгашинского района, участвующего в  культурно-досуговых  мероприят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69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кружков художественной само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ля отремонтированных муниципальных учреждений культуры          Варгашинского района, от числа требующих ремо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хват детей художественным образованием, в доле от общего числа детей от 7 до 16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</w:tr>
      <w:tr>
        <w:trPr>
          <w:trHeight w:val="10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ля обучающихся, участников  творческих конкурсов разного уровня от общего числ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Форма 3. Оценка эффективности муниципальной программы </w:t>
      </w:r>
      <w:r>
        <w:rPr>
          <w:b/>
          <w:bCs/>
          <w:sz w:val="22"/>
          <w:szCs w:val="22"/>
        </w:rPr>
        <w:t>Варгашинского района  «Развитие культуры Варгашинского район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23 год</w:t>
      </w:r>
    </w:p>
    <w:p>
      <w:pPr>
        <w:pStyle w:val="Standard"/>
        <w:ind w:firstLine="709"/>
        <w:jc w:val="both"/>
        <w:rPr>
          <w:rFonts w:eastAsia="Times New Roman" w:cs="Times New Roman"/>
          <w:b/>
          <w:b/>
          <w:bCs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sz w:val="22"/>
          <w:szCs w:val="22"/>
          <w:lang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955"/>
        <w:gridCol w:w="356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муниципальной програм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водная оценка (баллов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снизилась по сравнению с предыдущим годо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длежит дальнейшей реализации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Варгашинского района                                                    Н.М. Кудреват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uallyhidden">
    <w:name w:val="visually-hidden"/>
    <w:qFormat/>
    <w:rPr/>
  </w:style>
  <w:style w:type="character" w:styleId="Postbottomactioncount">
    <w:name w:val="postbottomaction__count"/>
    <w:qFormat/>
    <w:rPr/>
  </w:style>
  <w:style w:type="character" w:styleId="Blindlabel">
    <w:name w:val="blind_label"/>
    <w:qFormat/>
    <w:rPr/>
  </w:style>
  <w:style w:type="character" w:styleId="Views">
    <w:name w:val="_views"/>
    <w:qFormat/>
    <w:rPr/>
  </w:style>
  <w:style w:type="character" w:styleId="Reldate">
    <w:name w:val="rel_date"/>
    <w:qFormat/>
    <w:rPr/>
  </w:style>
  <w:style w:type="character" w:styleId="Postrepliesreorder">
    <w:name w:val="post_replies_reorder"/>
    <w:qFormat/>
    <w:rPr/>
  </w:style>
  <w:style w:type="character" w:styleId="Videothumblabelitem">
    <w:name w:val="video_thumb_label_item"/>
    <w:qFormat/>
    <w:rPr/>
  </w:style>
  <w:style w:type="character" w:styleId="Maillinktitle">
    <w:name w:val="mail_link__title"/>
    <w:qFormat/>
    <w:rPr/>
  </w:style>
  <w:style w:type="character" w:styleId="Maillinksubtitle">
    <w:name w:val="mail_link__subtitle"/>
    <w:qFormat/>
    <w:rPr/>
  </w:style>
  <w:style w:type="character" w:styleId="Timecurrent">
    <w:name w:val="_time_current"/>
    <w:qFormat/>
    <w:rPr/>
  </w:style>
  <w:style w:type="character" w:styleId="Numdelim">
    <w:name w:val="num_delim"/>
    <w:qFormat/>
    <w:rPr/>
  </w:style>
  <w:style w:type="character" w:styleId="Jsrepliesnextlabel">
    <w:name w:val="js-replies_next_label"/>
    <w:qFormat/>
    <w:rPr/>
  </w:style>
  <w:style w:type="character" w:styleId="Layout">
    <w:name w:val="layout"/>
    <w:qFormat/>
    <w:rPr/>
  </w:style>
  <w:style w:type="character" w:styleId="C15">
    <w:name w:val="c15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 w:val="24"/>
    </w:rPr>
  </w:style>
  <w:style w:type="paragraph" w:styleId="Style18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3:10:00Z</dcterms:created>
  <dc:creator>buhgalterkultura</dc:creator>
  <dc:description/>
  <cp:keywords/>
  <dc:language>en-US</dc:language>
  <cp:lastModifiedBy>Admin</cp:lastModifiedBy>
  <cp:lastPrinted>2023-03-03T11:02:00Z</cp:lastPrinted>
  <dcterms:modified xsi:type="dcterms:W3CDTF">2024-04-18T08:30:00Z</dcterms:modified>
  <cp:revision>2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E2FAE82354DFD8690AF4F89C4484C_13</vt:lpwstr>
  </property>
  <property fmtid="{D5CDD505-2E9C-101B-9397-08002B2CF9AE}" pid="3" name="KSOProductBuildVer">
    <vt:lpwstr>1049-12.2.0.13538</vt:lpwstr>
  </property>
</Properties>
</file>