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довой отчет о ходе реализации и оценке эффективности за 2023 год Муниципальной  программы Варгашинского района «Обеспечение деятельности Администрации Варгашинского района по участию и проведению торжественных мероприятий»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ая  программа Варгашинского района «Обеспечение деятельности Администрации Варгашинского района по участию и проведению торжественных мероприятий» утверждена постановлением Администрации Варгашинского района от 19 ноября 2019 года №741 </w:t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32"/>
      </w:tblGrid>
      <w:tr>
        <w:trPr>
          <w:trHeight w:val="81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 Администрации Варгашинского района</w:t>
            </w:r>
          </w:p>
        </w:tc>
      </w:tr>
      <w:tr>
        <w:trPr>
          <w:trHeight w:val="81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и 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Организационное и материально-техническое обеспечение деятельности Администрации Варгашинского района по участию и проведению торжественных мероприятий и поощрение граждан, юридических лиц за заслуги перед Варгашинским районом</w:t>
            </w:r>
          </w:p>
        </w:tc>
      </w:tr>
      <w:tr>
        <w:trPr>
          <w:trHeight w:val="122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- организация торжественных мероприятий, проводимых Администрацией Варгашинского района;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- материально-техническое обеспечение торжественных мероприятий, проводимых Администрацией Варгашинского района;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- организационное и материальное обеспечение Администрации Варгашинского района при участии в торжественных мероприятиях проводимых иными органами местного самоуправления, органами государственной власти и организациями;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- обеспечение поощрения граждан, юридических лиц за заслуги в экономике, науке, культуре, искусстве, воспитании,  охране жизни, здоровья и защите прав граждан, в благотворительной деятельности, участие в общественной жизни района, вклад в развитие района, осуществление мер по обеспечению законности и правопорядка и за иной значительный вклад в развитие Варгашинского района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</w:r>
          </w:p>
        </w:tc>
      </w:tr>
      <w:tr>
        <w:trPr>
          <w:trHeight w:val="759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- 2024 годы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Информация о реализации мероприятий муниципальной программы Варгашинского района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«Обеспечение деятельности Администрации Варгашинского района по участию и проведению торжественных мероприятий»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107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1276"/>
        <w:gridCol w:w="1134"/>
        <w:gridCol w:w="2976"/>
        <w:gridCol w:w="2127"/>
      </w:tblGrid>
      <w:tr>
        <w:trPr>
          <w:trHeight w:val="29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  <w:p>
            <w:pPr>
              <w:pStyle w:val="Default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ветственные исполни-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оки</w:t>
            </w:r>
          </w:p>
          <w:p>
            <w:pPr>
              <w:pStyle w:val="Default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полне-ния, годы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зультат выполнения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жидаемые результаты</w:t>
            </w:r>
          </w:p>
        </w:tc>
      </w:tr>
      <w:tr>
        <w:trPr>
          <w:trHeight w:val="29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годная персональная денежная выплата лицам, удостоенным звания «Почетный гражданин Варгашинского района», в том числе расходы, связанные с выплатой ежегодной персональной денежной выплаты лицам, удостоенным звания «Почетный гражданин Варгаши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</w:t>
            </w:r>
          </w:p>
          <w:p>
            <w:pPr>
              <w:pStyle w:val="Default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ргашинского</w:t>
            </w:r>
          </w:p>
          <w:p>
            <w:pPr>
              <w:pStyle w:val="Default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ыполнено: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2021 году звание Почетный гражданин  Варгашинского района присвоено  Томиловой Л.С., директору МКОУ «Мостовская средняя общеобразовательная школа»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2021 году ежегодная персональная денежная выплата лицам, удостоенным звания «Почетный гражданин Варгашинского района» выплачивается 10 Почетным гражданам Варгашинского района. Звание Почетный гражданин Варгашинского района присвоено 14 гражданам, из них 4 посмертно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2022 году звание Почетный гражданин  Варгашинского района присвоено  Мерзличенцевой Н.В., индивидуальному предпринимателю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2022 году ежегодная персональная денежная выплата лицам, удостоенным звания «Почетный гражданин Варгашинского района» выплачивается 11 Почетным гражданам Варгашинского района. Звание Почетный гражданин Варгашинского района присвоено 15 гражданам, из них 5 посмертно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2023 году звание Почетный гражданин  Варгашинского района присвоено  Архипову В.А., жителю п. Варгаши и Желниной В.А., учителю МКОУ «Варгашинская СОШ №3»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2023 году ежегодная персональная денежная выплата лицам, удостоенным звания «Почетный гражданин Варгашинского района» выплачивается 12 Почетным гражданам Варгашинского района. Звание Почетный гражданин Варгашинского района присвоено 17 гражданам, из них 5 посмертн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величение количества граждан, удостоенных звания «Почетный гражданин Варгашинского района» до 13 человек к 2024 г.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ие и приобретение бланков, знаков, цветов, подарков, сувениров для проведения и организации торжествен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</w:t>
            </w:r>
          </w:p>
          <w:p>
            <w:pPr>
              <w:pStyle w:val="Default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ргашинского</w:t>
            </w:r>
          </w:p>
          <w:p>
            <w:pPr>
              <w:pStyle w:val="Default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-10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ыполнено.</w:t>
            </w:r>
          </w:p>
          <w:p>
            <w:pPr>
              <w:pStyle w:val="Default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ечение 2021 года проводились торжественные мероприятия. Всего в течение 2021 года вручено 124 Благодарственное письмо Главы Варгашинского района, 98 Почетных грамот Администрации Варгашинского района.</w:t>
            </w:r>
          </w:p>
          <w:p>
            <w:pPr>
              <w:pStyle w:val="Default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кабре приобретено и вручено новогодних подарков одаренным детям и детям из многодетных и малообеспеченных семей на мероприятии «Елка Главы Варгашинского района» в количестве 100 подарков. Приобретена новогодняя атрибутика.</w:t>
            </w:r>
          </w:p>
          <w:p>
            <w:pPr>
              <w:pStyle w:val="Default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течение 2022 года проводились торжественные мероприятия. </w:t>
            </w:r>
          </w:p>
          <w:p>
            <w:pPr>
              <w:pStyle w:val="Default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ечение 2022 года вручено 124 Благодарственное письмо Главы Варгашинского района, 98 Почетных грамот Администрации Варгашинского района.</w:t>
            </w:r>
          </w:p>
          <w:p>
            <w:pPr>
              <w:pStyle w:val="Default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декабре приобретено и вручено новогодних подарков одаренным детям и детям из многодетных и малообеспеченных семей на мероприятии «Елка Главы Варгашинского района» в количестве 100 подарков. </w:t>
            </w:r>
          </w:p>
          <w:p>
            <w:pPr>
              <w:pStyle w:val="Default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течение 2023 года проводились торжественные мероприятия. </w:t>
            </w:r>
          </w:p>
          <w:p>
            <w:pPr>
              <w:pStyle w:val="Default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ечение 2023 года вручено 124 Благодарственное письмо Главы Варгашинского района, 98 Почетных грамот Администрации Варгашинского района.</w:t>
            </w:r>
          </w:p>
          <w:p>
            <w:pPr>
              <w:pStyle w:val="Default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декабре приобретено и вручено новогодних подарков одаренным детям и детям из многодетных и малообеспеченных семей на мероприятии «Елка Главы Варгашинского района» в количестве 100 подарков. </w:t>
            </w:r>
          </w:p>
          <w:p>
            <w:pPr>
              <w:pStyle w:val="Default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величение количества граждан, награжденных Почетной грамотой Администрации Варгашин-ского района до 95 человек к 2024 году;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величение количества граждан, награжденных Благодарственным письмом Главы Варгашинского района до 150 человек к 2024 году;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ручение новогодних подарков одаренным детям и детям из многодетных и малообеспеченных семей на мероприятии «Елка Главы Варгашинского района» в количестве 100 подарков ежегодно.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внесенных изменениях в муниципальную программу Варгашинского района «Обеспечение деятельности Администрации Варгашинского района по участию и проведению торжественных мероприяти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3268"/>
        <w:gridCol w:w="3108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/>
            </w:pPr>
            <w:r>
              <w:rPr>
                <w:rStyle w:val="285pt"/>
                <w:rFonts w:cs="Times New Roman"/>
                <w:b w:val="false"/>
                <w:sz w:val="20"/>
                <w:szCs w:val="20"/>
              </w:rPr>
              <w:t>Реквизиты правового акта, утвердившего соответствующие изменения (с начала действия программы)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rStyle w:val="285pt"/>
                <w:rFonts w:cs="Times New Roman"/>
                <w:b w:val="false"/>
                <w:sz w:val="20"/>
                <w:szCs w:val="20"/>
              </w:rPr>
              <w:t>Суть внесенного изменени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rStyle w:val="285pt"/>
                <w:rFonts w:cs="Times New Roman"/>
                <w:b w:val="false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Варгашинского района от 15 марта 2021 года №99 «О внесении изменений в постановление Администрации Варгашинского района от 19 ноября 2019 года №741 «Обеспечение деятельности Администрации Варгашинского района по участию и проведению торжественных мероприятий»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точнено финансовое обеспечение  муниципальной программы по направлениям «Обеспечение деятельности Администрации Варгашинского района по участию и проведению торжественных мероприятий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Варгашинского района от 16 мая 2022 года №276 «О внесении изменений в постановление Администрации Варгашинского района от 19 ноября 2019 года №741 «Обеспечение деятельности Администрации Варгашинского района по участию и проведению </w:t>
            </w:r>
          </w:p>
          <w:p>
            <w:pPr>
              <w:pStyle w:val="Normal"/>
              <w:jc w:val="both"/>
              <w:rPr/>
            </w:pPr>
            <w:r>
              <w:rPr/>
              <w:t>торжественных мероприятий»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о финансовое обеспечение  муниципальной программы по направлениям «Обеспечение деятельности Администрации Варгашинского района по участию и проведению торжественных мероприятий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Варгашинского района от 24 марта 2023 года №133 «О внесении изменений в постановление Администрации Варгашинского района от 19 ноября 2019 года №741 «Обеспечение деятельности Администрации Варгашинского района по участию и проведению </w:t>
            </w:r>
          </w:p>
          <w:p>
            <w:pPr>
              <w:pStyle w:val="Normal"/>
              <w:jc w:val="both"/>
              <w:rPr/>
            </w:pPr>
            <w:r>
              <w:rPr/>
              <w:t>торжественных мероприятий»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о финансовое обеспечение  муниципальной программы по направлениям «Обеспечение деятельности Администрации Варгашинского района по участию и проведению торжественных мероприятий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о финансирова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Варгашинского района «Обеспечение деятельности Администрации Варгашинского района по участию и проведению торжественных мероприятий»  за 2023 год</w:t>
      </w:r>
    </w:p>
    <w:tbl>
      <w:tblPr>
        <w:tblW w:w="1035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4"/>
        <w:gridCol w:w="3284"/>
        <w:gridCol w:w="708"/>
        <w:gridCol w:w="1418"/>
        <w:gridCol w:w="800"/>
        <w:gridCol w:w="617"/>
        <w:gridCol w:w="709"/>
        <w:gridCol w:w="709"/>
        <w:gridCol w:w="709"/>
        <w:gridCol w:w="850"/>
      </w:tblGrid>
      <w:tr>
        <w:trPr>
          <w:trHeight w:val="511" w:hRule="exac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 w:before="0" w:after="60"/>
              <w:ind w:left="20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  <w:p>
            <w:pPr>
              <w:pStyle w:val="Normal"/>
              <w:widowControl w:val="false"/>
              <w:spacing w:lineRule="exact" w:line="190" w:before="60" w:after="0"/>
              <w:ind w:left="20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/п</w:t>
            </w:r>
          </w:p>
        </w:tc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/>
              <w:ind w:left="24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мероприят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16"/>
              <w:ind w:left="20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ок</w:t>
            </w:r>
          </w:p>
          <w:p>
            <w:pPr>
              <w:pStyle w:val="Normal"/>
              <w:widowControl w:val="false"/>
              <w:spacing w:lineRule="exact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полн</w:t>
            </w:r>
          </w:p>
          <w:p>
            <w:pPr>
              <w:pStyle w:val="Normal"/>
              <w:widowControl w:val="false"/>
              <w:spacing w:lineRule="exact" w:line="21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ния,</w:t>
            </w:r>
          </w:p>
          <w:p>
            <w:pPr>
              <w:pStyle w:val="Normal"/>
              <w:widowControl w:val="false"/>
              <w:spacing w:lineRule="exact" w:line="21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полнители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/>
            </w:pPr>
            <w:r>
              <w:rPr>
                <w:sz w:val="19"/>
                <w:szCs w:val="19"/>
              </w:rPr>
              <w:t>Объем финансирования тысяч руб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точники</w:t>
            </w:r>
          </w:p>
          <w:p>
            <w:pPr>
              <w:pStyle w:val="Normal"/>
              <w:widowControl w:val="false"/>
              <w:spacing w:lineRule="exact" w:line="1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инансирования</w:t>
            </w:r>
          </w:p>
        </w:tc>
      </w:tr>
      <w:tr>
        <w:trPr>
          <w:trHeight w:val="421" w:hRule="exac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/>
              <w:ind w:left="18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г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</w:t>
            </w:r>
          </w:p>
          <w:p>
            <w:pPr>
              <w:pStyle w:val="Normal"/>
              <w:widowControl w:val="false"/>
              <w:spacing w:lineRule="exact" w:line="190" w:before="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60"/>
              <w:ind w:left="16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1</w:t>
            </w:r>
          </w:p>
          <w:p>
            <w:pPr>
              <w:pStyle w:val="Normal"/>
              <w:widowControl w:val="false"/>
              <w:spacing w:lineRule="exact" w:line="190" w:before="6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 w:before="0" w:after="60"/>
              <w:ind w:left="220" w:hanging="0"/>
              <w:rPr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-635</wp:posOffset>
                      </wp:positionV>
                      <wp:extent cx="4476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4.25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9"/>
                <w:szCs w:val="19"/>
              </w:rPr>
              <w:t>2022</w:t>
            </w:r>
          </w:p>
          <w:p>
            <w:pPr>
              <w:pStyle w:val="Normal"/>
              <w:widowControl w:val="false"/>
              <w:spacing w:lineRule="exact" w:line="190" w:before="6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6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3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19"/>
                <w:szCs w:val="19"/>
              </w:rPr>
              <w:t>г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/>
              <w:ind w:right="24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/>
              <w:ind w:left="26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</w:tr>
      <w:tr>
        <w:trPr>
          <w:trHeight w:val="1816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 w:before="24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16"/>
              <w:jc w:val="both"/>
              <w:rPr/>
            </w:pPr>
            <w:r>
              <w:rPr>
                <w:sz w:val="19"/>
                <w:szCs w:val="19"/>
              </w:rPr>
              <w:t>Ежегодная персональная денежная выплата лицам, удостоенным звания «Почетный гражданин Варгашинского района», в том числе расходы, связанные с выплатой ежегодной персональной денежной выплаты лицам, удостоенным звания «Почетный гражданин Варгашин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 w:before="0" w:after="60"/>
              <w:ind w:left="200" w:hanging="0"/>
              <w:rPr/>
            </w:pPr>
            <w:r>
              <w:rPr>
                <w:sz w:val="19"/>
                <w:szCs w:val="19"/>
              </w:rPr>
              <w:t>2020-</w:t>
            </w:r>
          </w:p>
          <w:p>
            <w:pPr>
              <w:pStyle w:val="Normal"/>
              <w:widowControl w:val="false"/>
              <w:spacing w:lineRule="exact" w:line="190" w:before="60" w:after="0"/>
              <w:ind w:left="20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1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</w:t>
            </w:r>
          </w:p>
          <w:p>
            <w:pPr>
              <w:pStyle w:val="Normal"/>
              <w:widowControl w:val="false"/>
              <w:spacing w:lineRule="exact" w:line="21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гашинского</w:t>
            </w:r>
          </w:p>
          <w:p>
            <w:pPr>
              <w:pStyle w:val="Normal"/>
              <w:widowControl w:val="false"/>
              <w:spacing w:lineRule="exact" w:line="21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/>
              <w:ind w:left="13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1,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 w:before="120" w:after="0"/>
              <w:ind w:left="26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/>
              <w:ind w:left="22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1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1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</w:t>
            </w:r>
          </w:p>
          <w:p>
            <w:pPr>
              <w:pStyle w:val="Normal"/>
              <w:widowControl w:val="false"/>
              <w:spacing w:lineRule="exact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гашинского</w:t>
            </w:r>
          </w:p>
          <w:p>
            <w:pPr>
              <w:pStyle w:val="Normal"/>
              <w:widowControl w:val="false"/>
              <w:spacing w:lineRule="exact" w:line="21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йона</w:t>
            </w:r>
          </w:p>
        </w:tc>
      </w:tr>
      <w:tr>
        <w:trPr>
          <w:trHeight w:val="1132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ind w:left="280" w:hanging="0"/>
              <w:rPr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bidi="ru-RU"/>
              </w:rPr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1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готовление и приобретение бланков, знаков, цветов, подарков, сувениров для проведения и организации торжествен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 w:before="0" w:after="60"/>
              <w:ind w:left="200" w:hanging="0"/>
              <w:rPr/>
            </w:pPr>
            <w:r>
              <w:rPr>
                <w:sz w:val="19"/>
                <w:szCs w:val="19"/>
              </w:rPr>
              <w:t>2020-</w:t>
            </w:r>
          </w:p>
          <w:p>
            <w:pPr>
              <w:pStyle w:val="Normal"/>
              <w:widowControl w:val="false"/>
              <w:spacing w:lineRule="exact" w:line="180"/>
              <w:ind w:left="18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</w:t>
            </w:r>
          </w:p>
          <w:p>
            <w:pPr>
              <w:pStyle w:val="Normal"/>
              <w:widowControl w:val="false"/>
              <w:spacing w:lineRule="exact" w:line="24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гашинского</w:t>
            </w:r>
          </w:p>
          <w:p>
            <w:pPr>
              <w:pStyle w:val="Normal"/>
              <w:widowControl w:val="false"/>
              <w:spacing w:lineRule="exact" w:line="24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3,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/>
              <w:ind w:right="1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1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spacing w:lineRule="exact" w:line="21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spacing w:lineRule="exact" w:line="21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474,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1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</w:t>
            </w:r>
          </w:p>
          <w:p>
            <w:pPr>
              <w:pStyle w:val="Normal"/>
              <w:widowControl w:val="false"/>
              <w:spacing w:lineRule="exact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гашинского</w:t>
            </w:r>
          </w:p>
          <w:p>
            <w:pPr>
              <w:pStyle w:val="Normal"/>
              <w:widowControl w:val="false"/>
              <w:spacing w:lineRule="exact" w:line="21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йона</w:t>
            </w:r>
          </w:p>
        </w:tc>
      </w:tr>
      <w:tr>
        <w:trPr>
          <w:trHeight w:val="726" w:hRule="exact"/>
        </w:trPr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</w:t>
            </w:r>
            <w:r>
              <w:rPr>
                <w:sz w:val="18"/>
                <w:szCs w:val="19"/>
              </w:rPr>
              <w:t>СЕ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/>
              <w:ind w:left="16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24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1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/>
              <w:ind w:left="16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/>
              <w:ind w:left="16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1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12"/>
              <w:jc w:val="center"/>
              <w:rPr/>
            </w:pPr>
            <w:r>
              <w:rPr>
                <w:sz w:val="19"/>
                <w:szCs w:val="19"/>
              </w:rPr>
              <w:t>Бюджет Варгашинского района</w:t>
            </w:r>
          </w:p>
        </w:tc>
      </w:tr>
    </w:tbl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Defaul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Оценка достижения целевых индикаторов муниципальной программы Варгашинского района «Обеспечение деятельности Администрации Варгашинского района по участию и проведению торжественных мероприятий» за 2023 год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134"/>
        <w:gridCol w:w="1276"/>
        <w:gridCol w:w="1275"/>
        <w:gridCol w:w="1134"/>
        <w:gridCol w:w="11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</w:p>
          <w:p>
            <w:pPr>
              <w:pStyle w:val="Default"/>
              <w:spacing w:before="0" w:after="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евого индикат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чение целевого индикатора</w:t>
            </w:r>
          </w:p>
        </w:tc>
      </w:tr>
      <w:tr>
        <w:trPr>
          <w:trHeight w:val="5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твержд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стигну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клоне-ние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ценка в балл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граждан, удостоенных звания «Почетный гражданин Варгашинского района» и получающих пожизненную ежегодную персональную денежную выплату (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личество граждан, награжденных Почетной грамотой Администрации Варгашинского район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граждан, поощренных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лагодарственным письмом Главы Варгашинс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новогодних подарков, врученных на мероприятии «Елка Главы Варгаши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сводная 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6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7" w:leader="none"/>
          <w:tab w:val="left" w:pos="7344" w:leader="underscore"/>
          <w:tab w:val="left" w:pos="9082" w:leader="underscore"/>
        </w:tabs>
        <w:spacing w:lineRule="auto" w:line="321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tabs>
          <w:tab w:val="clear" w:pos="708"/>
          <w:tab w:val="left" w:pos="6557" w:leader="none"/>
          <w:tab w:val="left" w:pos="7344" w:leader="underscore"/>
          <w:tab w:val="left" w:pos="9082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 значений целевых показателей муниципальной программы Варгашинского района «Обеспечение деятельности Администрации Варгашинского района по участию и проведению торжественных мероприятий» за 2023 год</w:t>
      </w:r>
    </w:p>
    <w:p>
      <w:pPr>
        <w:pStyle w:val="Normal"/>
        <w:tabs>
          <w:tab w:val="clear" w:pos="708"/>
          <w:tab w:val="left" w:pos="6557" w:leader="none"/>
          <w:tab w:val="left" w:pos="7344" w:leader="underscore"/>
          <w:tab w:val="left" w:pos="9082" w:leader="underscor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45"/>
        <w:gridCol w:w="709"/>
        <w:gridCol w:w="992"/>
        <w:gridCol w:w="1134"/>
        <w:gridCol w:w="1134"/>
        <w:gridCol w:w="1134"/>
        <w:gridCol w:w="1134"/>
        <w:gridCol w:w="709"/>
      </w:tblGrid>
      <w:tr>
        <w:trPr>
          <w:trHeight w:val="208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еализации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</w:t>
            </w:r>
          </w:p>
          <w:p>
            <w:pPr>
              <w:pStyle w:val="Normal"/>
              <w:ind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й год (целевое значе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11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-181610</wp:posOffset>
                      </wp:positionV>
                      <wp:extent cx="9525" cy="190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711835</wp:posOffset>
                      </wp:positionH>
                      <wp:positionV relativeFrom="paragraph">
                        <wp:posOffset>-635</wp:posOffset>
                      </wp:positionV>
                      <wp:extent cx="7270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05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3-й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–й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rPr/>
            </w:pPr>
            <w:r>
              <w:rPr>
                <w:sz w:val="24"/>
                <w:szCs w:val="24"/>
              </w:rPr>
              <w:t>Количество граждан, удостоенных звания «Почетный гражданин Варгашинского района» и получающих пожизненную ежегодную персональную денежную выплату (челов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2,3</w:t>
            </w:r>
          </w:p>
        </w:tc>
      </w:tr>
      <w:tr>
        <w:trPr>
          <w:trHeight w:val="71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, награжденных Почетной грамотой Администрации Варгашинского района  (челов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3,2</w:t>
            </w:r>
          </w:p>
        </w:tc>
      </w:tr>
      <w:tr>
        <w:trPr>
          <w:trHeight w:val="71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граждан, поощренных</w:t>
            </w:r>
          </w:p>
          <w:p>
            <w:pPr>
              <w:pStyle w:val="Normal"/>
              <w:ind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дарственным письмом Главы Варгашин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,7</w:t>
            </w:r>
          </w:p>
        </w:tc>
      </w:tr>
      <w:tr>
        <w:trPr>
          <w:trHeight w:val="54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овогодних подарков, врученных на мероприятии «Елка Главы Варгашин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Вывод по результатам оценки реализации муниципальной программы Варгашинского района «Обеспечение деятельности Администрации Варгашинского района по участию и проведению торжественных мероприятий»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жидаемая эффективность реализации муниципальной программы Варгашинского района «Обеспечение деятельности Администрации Варгашинского района по участию и проведению торжественных мероприятий » достигнута. Продолжение реализации программы необходимо, в связи с актуальностью поставленных задач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Варгашинского </w:t>
      </w:r>
    </w:p>
    <w:p>
      <w:pPr>
        <w:pStyle w:val="Normal"/>
        <w:rPr/>
      </w:pPr>
      <w:r>
        <w:rPr>
          <w:sz w:val="26"/>
          <w:szCs w:val="26"/>
        </w:rPr>
        <w:t xml:space="preserve">муниципального округа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уководитель аппарата Администрации </w:t>
      </w:r>
    </w:p>
    <w:p>
      <w:pPr>
        <w:sectPr>
          <w:type w:val="nextPage"/>
          <w:pgSz w:w="11906" w:h="16838"/>
          <w:pgMar w:left="1560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>Варгашинского муниципального округа                                                Т.Н. Михалева</w:t>
      </w:r>
    </w:p>
    <w:p>
      <w:pPr>
        <w:pStyle w:val="Defaul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orient="landscape" w:w="16838" w:h="11906"/>
      <w:pgMar w:left="1134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1 Знак"/>
    <w:qFormat/>
    <w:rPr>
      <w:b/>
      <w:sz w:val="36"/>
    </w:rPr>
  </w:style>
  <w:style w:type="character" w:styleId="21">
    <w:name w:val="Основной текст (2)_"/>
    <w:qFormat/>
    <w:rPr>
      <w:rFonts w:ascii="Arial" w:hAnsi="Arial" w:eastAsia="Arial" w:cs="Arial"/>
      <w:shd w:fill="FFFFFF" w:val="clear"/>
    </w:rPr>
  </w:style>
  <w:style w:type="character" w:styleId="285pt">
    <w:name w:val="Основной текст (2) + 8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2:54:00Z</dcterms:created>
  <dc:creator>LE SYLVAIN</dc:creator>
  <dc:description/>
  <cp:keywords/>
  <dc:language>en-US</dc:language>
  <cp:lastModifiedBy>Admin</cp:lastModifiedBy>
  <cp:lastPrinted>2024-04-16T16:25:00Z</cp:lastPrinted>
  <dcterms:modified xsi:type="dcterms:W3CDTF">2024-04-23T02:54:00Z</dcterms:modified>
  <cp:revision>2</cp:revision>
  <dc:subject/>
  <dc:title>ПРАВИТЕЛЬСТВО КУРГАНСКОЙ ОБЛАСТИ</dc:title>
</cp:coreProperties>
</file>