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МУНИЦИПАЛЬНЫЙ ОКРУГ КУРГАН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ДУМА ВАРГАШИН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3 октября 2024 года № 59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Думы Варгашинского муниципальн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 от 21 декабря 2023 года № 135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Варгашинского муниципального округа Кург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4 год и на плановый период 2025 и 2026 годов»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муниципального округа Курганской области, Дума Варгашинского муниципального округа Курганской области </w:t>
      </w:r>
      <w:r>
        <w:rPr>
          <w:b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в решение Думы </w:t>
      </w:r>
      <w:r>
        <w:rPr>
          <w:sz w:val="27"/>
          <w:szCs w:val="27"/>
        </w:rPr>
        <w:t>Варгашинского муниципального округа Курганской области</w:t>
      </w:r>
      <w:r>
        <w:rPr>
          <w:sz w:val="28"/>
          <w:szCs w:val="28"/>
        </w:rPr>
        <w:t xml:space="preserve"> от 21 декабря 2023 года № 135 “О бюджете Варгашинского </w:t>
      </w:r>
      <w:r>
        <w:rPr>
          <w:sz w:val="27"/>
          <w:szCs w:val="27"/>
        </w:rPr>
        <w:t>муниципального округа Курганской области на 2024 год</w:t>
      </w:r>
      <w:r>
        <w:rPr>
          <w:sz w:val="28"/>
          <w:szCs w:val="28"/>
        </w:rPr>
        <w:t xml:space="preserve"> и на плановый период 2025 и 2026 годов”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пункты 1 - 2 статьи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1. Утвердить основные характеристики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sz w:val="28"/>
          <w:szCs w:val="28"/>
        </w:rPr>
        <w:t xml:space="preserve"> на 2024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ем доходов бюджета Варгашинского муниципального округа Курганской области в сумме 978 884,4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объем налоговых и неналоговых доходов в сумме 184 952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793 932,4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793 162,4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301 213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218 167,7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237 659,6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ные межбюджетные трансферты в сумме 36 122,1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прочих безвозмездных поступлений в сумме 770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1 016</w:t>
      </w:r>
      <w:r>
        <w:rPr>
          <w:rFonts w:cs="Times New Roman" w:ascii="Times New Roman" w:hAnsi="Times New Roman"/>
          <w:color w:val="000000"/>
          <w:sz w:val="27"/>
          <w:szCs w:val="27"/>
        </w:rPr>
        <w:t> 399,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вышение расходов над доходами (дефицит)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sz w:val="28"/>
          <w:szCs w:val="28"/>
        </w:rPr>
        <w:t xml:space="preserve"> в сумме 37 514,7 тысяч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sz w:val="28"/>
          <w:szCs w:val="28"/>
        </w:rPr>
        <w:t xml:space="preserve">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7"/>
          <w:szCs w:val="27"/>
        </w:rPr>
        <w:t>общий объем доходов бюджета Варгашинского муниципального округа Курганской области в сумме 662 797,8 тысяч рублей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объем налоговых и неналоговых доходов в сумме 179 453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483 344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482 994,8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08 891 тысяча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71 547,3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90 518,4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ные межбюджетные трансферты в сумме 12 038,1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662 797,8 тысяч рублей, в том числе условно утвержденных расходов в сумме 9 72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”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)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5 изложить в редакции согласно приложению 5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бнародовать (опубликовать) настоящее решение в порядке, установленном Уставом Варгашинского муниципального округа Курган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бнародования (опубликования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/>
      </w:pPr>
      <w:r>
        <w:rPr>
          <w:sz w:val="27"/>
          <w:szCs w:val="27"/>
        </w:rPr>
        <w:t>Председатель Думы Варгашинского муниципального округа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  <w:t>Курганской области                                                                                           Э.В. Тимофеев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  <w:t>Исполняющий обязанности первого заместителя Главы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  <w:t>Варгашинского муниципального округа Курганской области                     Т.Н. Михал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Admin</cp:lastModifiedBy>
  <cp:lastPrinted>2022-11-09T15:47:00Z</cp:lastPrinted>
  <dcterms:modified xsi:type="dcterms:W3CDTF">2025-03-03T06:49:00Z</dcterms:modified>
  <cp:revision>266</cp:revision>
  <dc:subject/>
  <dc:title>ПРОЕКТ</dc:title>
</cp:coreProperties>
</file>