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января 2022 года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Варгашинской районной Думы от 7 апреля 2020 года №11 «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риложение к решению Варгашинской районной Думы от 7 апреля 2020 года №11 «Об установлении размеров  должностных окладов муниципальных служащих Варгашинского района», изложив его в редакции согласно приложению к настоящему решению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после официального опубликования и распространяется на правоотношения, возникшие с 1 января 202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О.В. 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Глава Варгашинского района                                                                  В.Ф.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Варгашинской районной Думы от 28 января 2022 года  № 4 «О внесении изменения в решение Варгашинской районной Думы от 7 апреля 2020 года №11 «Об установлении   размеров должностных окладов муниципальных служащих Варгашинского района»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к решению Варгашинской районной Думы от 7 апреля 2020 года №11 «Об установлении   размеров должностных окладов муниципальных служащих Варгаши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25"/>
        <w:gridCol w:w="1676"/>
      </w:tblGrid>
      <w:tr>
        <w:trPr>
          <w:trHeight w:val="318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расчетному значению размера оклада Главы Варгашинского района, %</w:t>
            </w:r>
          </w:p>
        </w:tc>
      </w:tr>
      <w:tr>
        <w:trPr>
          <w:trHeight w:val="269" w:hRule="atLeast"/>
        </w:trPr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 Варгашинского района,  высш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5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2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начальник Финансового управления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9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аппарат Администрации Варгашинского района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рхивная служб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 организационной и кадровой  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организационной и кадровой работы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5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авово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8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8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ЗАГС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ЗАГС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76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управление по социальной политике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 ответственный секретарь комиссии по делам несовершеннолетних и защите их прав, ведущая 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40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по физической культуре и спорту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физической культуре и спорту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1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. управление строительства,  жилищно-коммунального хозяй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транспорта и дорожной деятельности</w:t>
            </w:r>
          </w:p>
        </w:tc>
      </w:tr>
      <w:tr>
        <w:trPr/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строительства,  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50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градостроитель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3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32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8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ГО, ЧС и мобилизационн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8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7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4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 управление экономического развития и имущественных отношений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земельных и имущественных отношений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2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муниципальных закупок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ых закупок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6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 экономики, торговли и труд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экономики, торговли и труд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8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 отдел сельского хозяй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отдела сельского хозяй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3,80 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сельского хозяй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9,21 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3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34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Отдел культур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68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 Отдел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образования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18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общего и дополнительного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бщего и дополнительного образования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1,09 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3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3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34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Финансовое управление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бухгалтерского учета и отчет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 Финансового управления, главный бухгалтер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2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9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4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Финансового управления, начальник службы по формированию  бюджета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,2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 специалист, ведущ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2-01-28T07:58:00Z</cp:lastPrinted>
  <dcterms:modified xsi:type="dcterms:W3CDTF">2022-01-28T10:37:00Z</dcterms:modified>
  <cp:revision>43</cp:revision>
  <dc:subject/>
  <dc:title/>
</cp:coreProperties>
</file>