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4 декабря 2022 года № 54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приватиз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ущества Варгашин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начальника отдела земельных и имущественных отношений управления экономического развития и имущественных отношений Администрации Варгашинского района  С.А. Федотовой, руководствуясь </w:t>
      </w:r>
      <w:r>
        <w:rPr>
          <w:bCs/>
          <w:kern w:val="2"/>
          <w:sz w:val="28"/>
          <w:szCs w:val="28"/>
        </w:rPr>
        <w:t xml:space="preserve">Уставом муниципального образования Варгашинского района  Курганской области, </w:t>
      </w:r>
      <w:r>
        <w:rPr>
          <w:sz w:val="28"/>
          <w:szCs w:val="28"/>
        </w:rPr>
        <w:t>решением Варгашинской районной Думы от 23 июля 2015 года № 44  «Об утверждении Положения о порядке управления и распоряжения имуществом, находящимся в муниципальной собственности Варгашинского района», Варгашин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приватизации муниципального имущества Варгашинского района за 2022 год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 xml:space="preserve">Настоящее решение опубликовать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нформационном бюллетене «Варгашинский вестник» </w:t>
      </w:r>
      <w:r>
        <w:rPr>
          <w:sz w:val="28"/>
          <w:szCs w:val="28"/>
        </w:rPr>
        <w:t>и разместить в информационно-телекоммуникационной сети «Интернет»: на официальном сайте Администрации Варгашинского района</w:t>
      </w:r>
      <w:r>
        <w:rPr/>
        <w:t xml:space="preserve"> </w:t>
      </w:r>
      <w:hyperlink r:id="rId2">
        <w:r>
          <w:rPr>
            <w:rStyle w:val="InternetLink"/>
            <w:rFonts w:cs="Times New Roman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/>
            <w:sz w:val="28"/>
            <w:szCs w:val="28"/>
            <w:u w:val="none"/>
            <w:lang w:val="ru-RU"/>
          </w:rPr>
          <w:t>.45варгаши.рф</w:t>
        </w:r>
      </w:hyperlink>
      <w:r>
        <w:rPr>
          <w:sz w:val="28"/>
          <w:szCs w:val="28"/>
        </w:rPr>
        <w:t>.,</w:t>
      </w:r>
      <w:r>
        <w:rPr>
          <w:sz w:val="25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www.torgi.gov.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аргашинского района                                                          В.Ф. Яковле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200"/>
      </w:tblGrid>
      <w:tr>
        <w:trPr>
          <w:trHeight w:val="1983" w:hRule="atLeast"/>
        </w:trPr>
        <w:tc>
          <w:tcPr>
            <w:tcW w:w="43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к реш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4 декабря 2022 года № 5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 утверждении отчета о результатах приватизации муниципального имущества Варгашинского района за 2022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567" w:right="310" w:firstLine="567"/>
        <w:jc w:val="center"/>
        <w:rPr/>
      </w:pPr>
      <w:r>
        <w:rPr>
          <w:sz w:val="28"/>
          <w:szCs w:val="28"/>
        </w:rPr>
        <w:t>Отчет о результатах приватизации муниципального имущества Варгашинского района за 2022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kern w:val="2"/>
          <w:sz w:val="26"/>
          <w:szCs w:val="24"/>
        </w:rPr>
      </w:pPr>
      <w:r>
        <w:rPr>
          <w:b/>
          <w:bCs/>
          <w:kern w:val="2"/>
          <w:sz w:val="26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нозный план (Программа) приватизации муниципального имущества Варгашинского района за 2022 год (далее – план приватизации) утвержден решением Варгашинской районной Думы от 24 ноября 2021 года №71 «Об утверждении Прогнозного плана (Программы) приватизации муниципального имущества Варгашинского района на 2022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гнозным планом приватизации на 2022 год  было запланировано реализовать 1 (Один) объект муниципальной собственности Варгаш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муниципальное имущество, расположенное по адресу: Курганская область, Варгашинский район, с. Большое Просеково, ул. Молодежная, 14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жилое здание, 1967 года ввода в эксплуатацию, общей площадью 286,6 кв.м., кадастровый номер 45:03:020101:36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емельный участок с кадастровым номером 45:03:010501:278, площадью 1307 кв.м., с видом разрешенного использования для размещения и обслуживания здания школы, категория земель - земл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ружение-скважина, кадастровый номер 45:03:010501:671, 2013 года ввода в эксплуатацию, глубиной 22 ме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2 года  в план приватизации были внесены изменения  решениями Варгашинской районной Думы от 25 февраля 2022 года № 13 «О внесении изменений в решение Варгашинской районной Думы от 24 ноября 2021 года №71 «Об утверждении Прогнозного плана (Программы) приватизации муниципального имущества Варгашинского района на 2022 год», от 28 апреля 2021 года № 23 «О внесении изменений в решение Варгашинской районной Думы от 24 ноября 2021 года №71 «Об утверждении Прогнозного плана (Программы) приватизации муниципального имущества Варгашинского района на 2022 год», план приватизации дополнен следующим имуще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жилое здание, расположенное по адресу: Курганская область, Варгашинский район, с. Спорное, ул. Садовая, 23, 1967 года ввода в эксплуатацию, общей площадью 133,4 кв. м., кадастровый номер 45:03:031701:241, остаточной стоимостью 0,00 рублей;</w:t>
      </w:r>
    </w:p>
    <w:p>
      <w:pPr>
        <w:pStyle w:val="Normal"/>
        <w:tabs>
          <w:tab w:val="clear" w:pos="708"/>
          <w:tab w:val="left" w:pos="2869" w:leader="none"/>
        </w:tabs>
        <w:ind w:left="34" w:right="-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869" w:leader="none"/>
        </w:tabs>
        <w:ind w:left="34" w:right="-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автобус КАВЗ 3397620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Х1Е39762030035379, номер двигателя 51300К-31021807, шасси (рама) №330740 30844831, кузов №30035379, год выпуска – 2003г., остаточной стоимостью 0,00 рублей;</w:t>
      </w:r>
    </w:p>
    <w:p>
      <w:pPr>
        <w:pStyle w:val="Normal"/>
        <w:tabs>
          <w:tab w:val="clear" w:pos="708"/>
          <w:tab w:val="left" w:pos="2869" w:leader="none"/>
        </w:tabs>
        <w:ind w:left="34" w:right="-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автомобиль УАЗ 22069, идентификационный номер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ХТТ22069040406394, номер двигателя 421800-40804929</w:t>
      </w:r>
      <w:r>
        <w:rPr>
          <w:sz w:val="24"/>
          <w:szCs w:val="24"/>
        </w:rPr>
        <w:t>,</w:t>
      </w:r>
      <w:r>
        <w:rPr>
          <w:sz w:val="28"/>
          <w:szCs w:val="28"/>
        </w:rPr>
        <w:t xml:space="preserve"> год выпуска – 2004г., остаточной стоимостью 0,00 рублей;</w:t>
      </w:r>
    </w:p>
    <w:p>
      <w:pPr>
        <w:pStyle w:val="Normal"/>
        <w:tabs>
          <w:tab w:val="clear" w:pos="708"/>
          <w:tab w:val="left" w:pos="2869" w:leader="none"/>
        </w:tabs>
        <w:ind w:left="34" w:right="-39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автобус для перевозки детей ГАЗ 322132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6322132В0706148, модель, номер двигателя 421600-В0805495, год выпуска – 2011г., остаточной стоимостью 0,00 руб.;</w:t>
      </w:r>
    </w:p>
    <w:p>
      <w:pPr>
        <w:pStyle w:val="Normal"/>
        <w:tabs>
          <w:tab w:val="clear" w:pos="708"/>
          <w:tab w:val="left" w:pos="2869" w:leader="none"/>
        </w:tabs>
        <w:ind w:left="34" w:right="-39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здание водонасосной, расположенное по адресу: Курганская область, Варгашинский район, с. Варгаши, ул. Нефтяников, д. 10, 1965 года ввода в эксплуатацию, общей площадью 41,2 кв. м., кадастровый номер 45:03:030502:677, остаточной стоимостью 0,00 рублей.</w:t>
      </w:r>
    </w:p>
    <w:p>
      <w:pPr>
        <w:pStyle w:val="Normal"/>
        <w:tabs>
          <w:tab w:val="clear" w:pos="708"/>
          <w:tab w:val="left" w:pos="851" w:leader="none"/>
        </w:tabs>
        <w:ind w:left="34" w:right="-39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решения Варгашинской районной Думы от 13 сентября 2022 года № 45 «О внесении изменений в решение Варгашинской районной Думы от 24 ноября 2021 года №71 «Об утверждении Прогнозного плана (Программы) приватизации муниципального имущества Варгашинского района на 2022 год»,  в план приватизации были внесены изменения, согласно которым муниципальное имущество (нежилое здание, земельный участок и сооружение скважина), расположенное по адресу: Курганская область, Варгашинский район, с. Большое Просеково, ул. Молодежная, д. 14 было заменено на эстакаду железную, расположенную по адресу: Курганская область, Варгашинский район, р.п. Варгаши, ул. Матросова, 50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шести объектов, запланированных к приватизации в 2022 году, продано 6 объектов, в т.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здание, расположенное по адресу: Курганская область, Варгашинский район, с. Спорное, ул. Садовая, 23, 1967 года ввода в эксплуатацию, общей площадью 133,4 кв. м., кадастровый номер 45:03:031701:241, первоначальная стоимость – 50000 рублей, продан за 5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бус КАВЗ 3397620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Х1Е39762030035379, номер двигателя 51300К-31021807, шасси (рама) №330740 30844831, кузов №30035379, год выпуска – 2003г.,  первоначальная стоимость – 70000 рублей, продан за 73500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томобиль УАЗ 22069, идентификационный номер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ХТТ22069040406394, номер двигателя 421800-40804929</w:t>
      </w:r>
      <w:r>
        <w:rPr>
          <w:sz w:val="24"/>
          <w:szCs w:val="24"/>
        </w:rPr>
        <w:t>,</w:t>
      </w:r>
      <w:r>
        <w:rPr>
          <w:sz w:val="28"/>
          <w:szCs w:val="28"/>
        </w:rPr>
        <w:t xml:space="preserve"> год выпуска – 2004г.,  первоначальная стоимость 40000 рублей, продан за 136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тобус для перевозки детей ГАЗ 322132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6322132В0706148, модель, номер двигателя 421600-В0805495, год выпуска – 2011г., первоначальная стоимость 90000ублей, продан за 148500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ание водонасосной, расположенное по адресу: Курганская область, Варгашинский район, с. Варгаши, ул. Нефтяников, д. 10, 1965 года ввода в эксплуатацию, общей площадью 41,2 кв. м., кадастровый номер 45:03:030502:677, первоначальная стоимость 70000, продано за 70000 руб.;</w:t>
      </w:r>
    </w:p>
    <w:p>
      <w:pPr>
        <w:pStyle w:val="Normal"/>
        <w:tabs>
          <w:tab w:val="clear" w:pos="708"/>
          <w:tab w:val="left" w:pos="851" w:leader="none"/>
        </w:tabs>
        <w:ind w:left="34" w:right="-392" w:hanging="0"/>
        <w:jc w:val="both"/>
        <w:rPr/>
      </w:pPr>
      <w:r>
        <w:rPr>
          <w:sz w:val="28"/>
          <w:szCs w:val="28"/>
        </w:rPr>
        <w:t>- эстакада железная, расположенная по адресу: Курганская область, Варгашинский район, р.п. Варгаши, ул. Матросова, 50а, первоначальная стоимость 10000 руб., продана за 10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  принятых  решений отделом земельных и имущественных отношений управления экономического развития и имущественных отношений Администрации Варгашинского района проведена работа по предпродажной подготовке муниципальной собственности. Расходы, связанные с реализацией Программы приватизации муниципального имущества Варгашинского района в 2022 году состав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ение рыночной стоимости -   14000  рублей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бюджет Варгашинского района в 2022 году от продажи имущества, включенного в Прогнозный план приватизации муниципального имущества, составили 488000 рублей, согласно приложению  к отчету о результатах приватизации муниципального имущества Варгашинского района з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к отче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результатах приватиз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jc w:val="right"/>
        <w:rPr/>
      </w:pPr>
      <w:r>
        <w:rPr>
          <w:sz w:val="26"/>
          <w:szCs w:val="26"/>
        </w:rPr>
        <w:t>Варгашинского района за 2022 год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right="-144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еречень реализованного и нереализованного муниципального имущества </w:t>
      </w:r>
    </w:p>
    <w:p>
      <w:pPr>
        <w:pStyle w:val="Style16"/>
        <w:spacing w:before="0" w:after="0"/>
        <w:ind w:right="-144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22 году</w:t>
      </w:r>
    </w:p>
    <w:p>
      <w:pPr>
        <w:pStyle w:val="Style16"/>
        <w:spacing w:before="0" w:after="0"/>
        <w:ind w:right="-144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before="0" w:after="0"/>
        <w:ind w:right="-144" w:hanging="0"/>
        <w:jc w:val="center"/>
        <w:rPr/>
      </w:pPr>
      <w:r>
        <w:rPr/>
        <w:t>Реализованное муниципальное имущество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559"/>
        <w:gridCol w:w="1418"/>
        <w:gridCol w:w="1417"/>
        <w:gridCol w:w="1701"/>
        <w:gridCol w:w="1559"/>
      </w:tblGrid>
      <w:tr>
        <w:trPr>
          <w:trHeight w:val="17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договора купли-прода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объекта приватизации,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езультатах продажи</w:t>
            </w:r>
          </w:p>
        </w:tc>
      </w:tr>
      <w:tr>
        <w:trPr>
          <w:trHeight w:val="11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расположенное по адресу: Курганская область, Варгашинский район, с. Спорное, ул. Садовая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о, цена продажи 50000 руб.</w:t>
            </w:r>
          </w:p>
        </w:tc>
      </w:tr>
      <w:tr>
        <w:trPr>
          <w:trHeight w:val="6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КАВЗ 3397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,           цена продажи 73500руб.</w:t>
            </w:r>
          </w:p>
        </w:tc>
      </w:tr>
      <w:tr>
        <w:trPr>
          <w:trHeight w:val="8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22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,           цена продажи 136000 руб.</w:t>
            </w:r>
          </w:p>
        </w:tc>
      </w:tr>
      <w:tr>
        <w:trPr>
          <w:trHeight w:val="8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для перевозки детей ГАЗ 322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,           цена 148500 руб.</w:t>
            </w:r>
          </w:p>
        </w:tc>
      </w:tr>
      <w:tr>
        <w:trPr>
          <w:trHeight w:val="11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водонасосной, расположенное по адресу: Курганская область, Варгашинский район, с. Варгаши, ул. Нефтяников, д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о,           цена 70000 руб.</w:t>
            </w:r>
          </w:p>
        </w:tc>
      </w:tr>
      <w:tr>
        <w:trPr>
          <w:trHeight w:val="11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такада железная, расположенная по адресу: Курганская область, Варгашинский район, р.п. Варгаши, ул. Матросова, 5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а,           цена 10000 руб.</w:t>
            </w:r>
          </w:p>
        </w:tc>
      </w:tr>
      <w:tr>
        <w:trPr>
          <w:trHeight w:val="209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ступило в бюджет Варгашинского райо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реализованное муниципальное имуще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79"/>
        <w:gridCol w:w="2167"/>
        <w:gridCol w:w="1880"/>
        <w:gridCol w:w="2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приватиз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ценочная стоимость объекта приватизации, (руб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ые меро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имущест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жилое здание: 1967 года ввода в эксплуатацию, общей площадью 286,6 кв.м., кадастровый номер 45:03:020101:36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: кадастровый номер 45:03:010501:278, площадью 1307 кв.м., с видом разрешенного использования для размещения и обслуживания здания школы, категория земель - земли населенных пун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ружение-скважина: кадастровый номер 45:03:010501:671, 2013 года ввода в эксплуатацию, глубиной 22 метра, расположенные по адресу: Курганская область, Варгашинский район, с. Большое Просеково, ул. Молодежная, 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рытый аукц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дажа посредством публичного предложени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2, 06.05.2022 Торги (открытый аукцион) признаны несостоявшимися, т.к. не поступило заяв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2 Продажа посредством публичного предложения признана несостоявшейся, т.к. не поступило заяв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исключен из Плана приватизации на основании Решения Варгашинской районной Думы от 13.09.2022 №4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40:00Z</dcterms:created>
  <dc:creator>Komitet10</dc:creator>
  <dc:description/>
  <cp:keywords/>
  <dc:language>en-US</dc:language>
  <cp:lastModifiedBy>Татьяна Зюба</cp:lastModifiedBy>
  <cp:lastPrinted>2022-12-13T14:05:00Z</cp:lastPrinted>
  <dcterms:modified xsi:type="dcterms:W3CDTF">2022-12-15T06:42:00Z</dcterms:modified>
  <cp:revision>15</cp:revision>
  <dc:subject/>
  <dc:title/>
</cp:coreProperties>
</file>