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5 февраля 2022 года № 12</w:t>
      </w:r>
    </w:p>
    <w:p>
      <w:pPr>
        <w:pStyle w:val="TextBody"/>
        <w:jc w:val="left"/>
        <w:rPr/>
      </w:pPr>
      <w:r>
        <w:rPr/>
        <w:t>р.п. Варгаш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 результатах приватизации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мущества Варгашинского района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отчет начальника отдела земельных и имущественных отношений управления экономического развития и имущественных отношений Администрации Варгашинского района  С.А. Федотовой, руководствуясь </w:t>
      </w:r>
      <w:r>
        <w:rPr>
          <w:bCs/>
          <w:kern w:val="2"/>
          <w:sz w:val="28"/>
          <w:szCs w:val="28"/>
        </w:rPr>
        <w:t xml:space="preserve">Уставом муниципального образования Варгашинского района  Курганской области, </w:t>
      </w:r>
      <w:r>
        <w:rPr>
          <w:sz w:val="28"/>
          <w:szCs w:val="28"/>
        </w:rPr>
        <w:t>решениями Варгашинской районной Думы от 23 июля 2015 года № 44  «Об утверждении Положения о порядке управления и распоряжения имуществом, находящимся в муниципальной собственности Варгашинского района», от 24 марта 2016 года № 14 «</w:t>
      </w:r>
      <w:r>
        <w:rPr>
          <w:kern w:val="2"/>
          <w:sz w:val="28"/>
          <w:szCs w:val="28"/>
        </w:rPr>
        <w:t>Об утверждении Положения о порядке и условиях приватизации  имущества, находящегося в собственности муниципального образования Варгашинского района»</w:t>
      </w:r>
      <w:r>
        <w:rPr>
          <w:sz w:val="28"/>
          <w:szCs w:val="28"/>
        </w:rPr>
        <w:t>, Варгашинская районная Дум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 результатах приватизации муниципального имущества Варгашинского района за 2021 год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 </w:t>
      </w:r>
      <w:r>
        <w:rPr>
          <w:spacing w:val="-3"/>
          <w:sz w:val="28"/>
          <w:szCs w:val="28"/>
        </w:rPr>
        <w:t xml:space="preserve">Настоящее решение опубликовать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Информационном бюллетене «Варгашинский вестник» </w:t>
      </w:r>
      <w:r>
        <w:rPr>
          <w:sz w:val="28"/>
          <w:szCs w:val="28"/>
        </w:rPr>
        <w:t>и разместить в информационно-телекоммуникационной сети «Интернет»: на официальном сайте Администрации Варгашинского района</w:t>
      </w:r>
      <w:r>
        <w:rPr/>
        <w:t xml:space="preserve"> </w:t>
      </w:r>
      <w:hyperlink r:id="rId2">
        <w:r>
          <w:rPr>
            <w:rStyle w:val="InternetLink"/>
            <w:rFonts w:cs="Times New Roman"/>
            <w:sz w:val="28"/>
            <w:szCs w:val="28"/>
            <w:u w:val="none"/>
          </w:rPr>
          <w:t>www</w:t>
        </w:r>
        <w:r>
          <w:rPr>
            <w:rStyle w:val="InternetLink"/>
            <w:rFonts w:cs="Times New Roman"/>
            <w:sz w:val="28"/>
            <w:szCs w:val="28"/>
            <w:u w:val="none"/>
            <w:lang w:val="ru-RU"/>
          </w:rPr>
          <w:t>.45варгаши.рф</w:t>
        </w:r>
      </w:hyperlink>
      <w:r>
        <w:rPr>
          <w:sz w:val="28"/>
          <w:szCs w:val="28"/>
        </w:rPr>
        <w:t>.,</w:t>
      </w:r>
      <w:r>
        <w:rPr>
          <w:sz w:val="25"/>
          <w:szCs w:val="28"/>
        </w:rPr>
        <w:t xml:space="preserve"> </w:t>
      </w:r>
      <w:r>
        <w:rPr>
          <w:sz w:val="28"/>
          <w:szCs w:val="28"/>
        </w:rPr>
        <w:t xml:space="preserve">на официальном сайте Российской Федерации www.torgi.gov.ru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                                                       О.В.Пет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аргашинского района                                                           В.Ф. Яковлев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5200"/>
      </w:tblGrid>
      <w:tr>
        <w:trPr>
          <w:trHeight w:val="1983" w:hRule="atLeast"/>
        </w:trPr>
        <w:tc>
          <w:tcPr>
            <w:tcW w:w="437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52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к реш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ой районн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 февраля 2022 года № 1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 утверждении отчета о результатах приватизации муниципального имущества Варгашинского района за 2021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  <w:tab w:val="left" w:pos="9900" w:leader="none"/>
        </w:tabs>
        <w:ind w:left="567" w:right="310" w:firstLine="567"/>
        <w:jc w:val="center"/>
        <w:rPr/>
      </w:pPr>
      <w:r>
        <w:rPr>
          <w:sz w:val="28"/>
          <w:szCs w:val="28"/>
        </w:rPr>
        <w:t>Отчет о результатах приватизации муниципального имущества Варгашинского района за 2021 год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kern w:val="2"/>
          <w:sz w:val="26"/>
          <w:szCs w:val="24"/>
        </w:rPr>
      </w:pPr>
      <w:r>
        <w:rPr>
          <w:b/>
          <w:bCs/>
          <w:kern w:val="2"/>
          <w:sz w:val="26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kern w:val="2"/>
          <w:sz w:val="26"/>
          <w:szCs w:val="24"/>
        </w:rPr>
      </w:pPr>
      <w:r>
        <w:rPr>
          <w:b/>
          <w:bCs/>
          <w:kern w:val="2"/>
          <w:sz w:val="26"/>
          <w:szCs w:val="24"/>
        </w:rPr>
      </w:r>
    </w:p>
    <w:p>
      <w:pPr>
        <w:pStyle w:val="Normal"/>
        <w:tabs>
          <w:tab w:val="clear" w:pos="708"/>
          <w:tab w:val="left" w:pos="6840" w:leader="none"/>
          <w:tab w:val="left" w:pos="9900" w:leader="none"/>
        </w:tabs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огнозный план (Программа) приватизации муниципального имущества Варгашинского района за 2021 год (далее – план приватизации) утвержден решением Варгашинской районной Думы от 26 февраля 2021 года №9 «Об утверждении Прогнозного плана (Программы) приватизации муниципального имущества Варгашинского района на 2021 го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рогнозным планом приватизации на 2021 год  было запланировано реализовать 2 (два) объекта муниципальной собственности Варгашинск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муниципальное имущество, расположенное по адресу: Курганская область, Варгашинский район, с. Большое Просеково, ул. Молодежная, 14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жилое здание, 1967 года ввода в эксплуатацию, общей площадью 286,6 кв.м., кадастровый номер 45:03:020101:36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емельный участок с кадастровым номером 45:03:010501:278, площадью 1307 кв.м., с видом разрешенного использования для размещения и обслуживания здания школы, категория земель - земли населенных пун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оружение-скважина, кадастровый номер 45:03:010501:671, 2013 года ввода в эксплуатацию, глубиной 22 мет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втобус ПАЗ 32053-70,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М3205СХА0003585, модель № двигателя 523400 А1006559,  год изготовления – 2010, № кузов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М3205СХА0003585, остаточной стоимостью 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2021 года  в план приватизации были внесены изменения  решениями Варгашинской районной Думы от 29 апреля 2021 года № 25 «О внесении изменений в решение Варгашинской районной Думы от 26 февраля 2021 года №9 «Об утверждении Прогнозного плана (Программы) приватизации муниципального имущества Варгашинского района на 2021 год», от 24 июня 2021 года № 35 «О внесении изменений в решение Варгашинской районной Думы от 26 февраля 2021 года №9 «Об утверждении Прогнозного плана (Программы) приватизации муниципального имущества Варгашинского района на 2021 год», от 23 сентября 2021 года № 53 «О внесении изменений в решение Варгашинской районной Думы от 26 февраля 2021 года №9 «Об утверждении Прогнозного плана (Программы) приватизации муниципального имущества Варгашинского района на 2021 год»,  план приватизации дополнен следующим имуществ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автомобиль ГАЗ 31029,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ТН310290Т0450008, № кузова ХТН310290Т0450008, остаточной стоимостью 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втобус ПАЗ 32053-70,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М3205ВХ0002056, № кузов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М3205ВХ0002056, остаточной стоимостью 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автомобиль ВАЗ 21053, идентификационный номер ХТА21053062062436, номер двигателя 8260212, остаточной стоимостью 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яти объектов, запланированных к приватизации в 2021 году, продано 4 объекта, в т.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втобус ПАЗ 32053-70,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М3205СХА0003585, модель № двигателя 523400 А1006559,  год изготовления – 2010, № кузов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М3205СХА0003585, остаточной стоимостью 0,00 рублей, первоначальная стоимость – 40000 рублей, продан за 72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томобиль ГАЗ 31029,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ТН310290Т0450008, № кузова ХТН310290Т0450008, остаточной стоимостью 0,00 рублей, первоначальная стоимость – 30000 рублей, продан за 240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втобус ПАЗ 32053-70,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М3205ВХ0002056, № кузов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М3205ВХ0002056, остаточной стоимостью 0,00 рублей, первоначальная стоимость 35000 рублей, продан за 350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втомобиль ВАЗ 21053, идентификационный номер ХТА21053062062436, номер двигателя 8260212, остаточной стоимостью 0,00 рублей, первоначальная стоимость 25500 рублей, продан за 255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  принятых  решений отделом земельных и имущественных отношений управления экономического развития и имущественных отношений Администрации Варгашинского района проведена работа по предпродажной подготовке муниципальной собственности. Расходы, связанные с реализацией Программы приватизации муниципального имущества Варгашинского района в 2021 году состави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пределение рыночной стоимости -   11500  рублей.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я в бюджет Варгашинского района в 2021 году от продажи имущества, включенного в Прогнозный план приватизации муниципального имущества, составили 156500 рублей, согласно приложению  к отчету о результатах приватизации муниципального имущества Варгашинского района за 2021 год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6378"/>
      </w:tblGrid>
      <w:tr>
        <w:trPr>
          <w:trHeight w:val="468" w:hRule="atLeast"/>
        </w:trPr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 к отчету о результатах приватизации муниципального имущества Варгашинск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2021 г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8"/>
        <w:spacing w:before="0" w:after="0"/>
        <w:ind w:right="-144" w:hanging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Перечень муниципального имущества, приватизированного в 2021</w:t>
      </w:r>
      <w:r>
        <w:rPr/>
        <w:t xml:space="preserve"> году</w:t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35"/>
        <w:gridCol w:w="1276"/>
        <w:gridCol w:w="1418"/>
        <w:gridCol w:w="1417"/>
        <w:gridCol w:w="1419"/>
        <w:gridCol w:w="1559"/>
      </w:tblGrid>
      <w:tr>
        <w:trPr>
          <w:trHeight w:val="17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ов прив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приват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оведения тор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заключения договора купли-продаж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очная стоимость объекта приватизации,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результатах продажи</w:t>
            </w:r>
          </w:p>
        </w:tc>
      </w:tr>
      <w:tr>
        <w:trPr>
          <w:trHeight w:val="117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бус ПАЗ 32053-70, 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 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 xml:space="preserve">1М3205СХА0003585, модель № двигателя 523400 А1006559,  год изготовления – 2010, № кузова 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>1М3205СХА00035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.20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ан на открытом аукционе,           цена продажи 72000 рублей</w:t>
            </w:r>
          </w:p>
        </w:tc>
      </w:tr>
      <w:tr>
        <w:trPr>
          <w:trHeight w:val="117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ГАЗ 31029, 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>) ХТН310290Т0450008, № кузова ХТН310290Т045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посредством публичного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20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ан посредством публичного предложения,  цена продажи 24000 рублей</w:t>
            </w:r>
          </w:p>
        </w:tc>
      </w:tr>
      <w:tr>
        <w:trPr>
          <w:trHeight w:val="117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бус ПАЗ 32053-70, 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 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 xml:space="preserve">1М3205ВХ0002056, № кузова 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>1М3205ВХ0002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9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9.20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н на открытом аукционе,           цена продажи 35000 рублей</w:t>
            </w:r>
          </w:p>
        </w:tc>
      </w:tr>
      <w:tr>
        <w:trPr>
          <w:trHeight w:val="117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ВАЗ 21053, идентификационный номер ХТА21053062062436, номер двигателя 8260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1.20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н на открытом аукционе,           цена продажи 25500 рублей</w:t>
            </w:r>
          </w:p>
        </w:tc>
      </w:tr>
      <w:tr>
        <w:trPr>
          <w:trHeight w:val="209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ступило в бюджет Варгашинского района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500,0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8:39:00Z</dcterms:created>
  <dc:creator>Komitet10</dc:creator>
  <dc:description/>
  <cp:keywords/>
  <dc:language>en-US</dc:language>
  <cp:lastModifiedBy>Татьяна Зюба</cp:lastModifiedBy>
  <cp:lastPrinted>2022-02-24T16:09:00Z</cp:lastPrinted>
  <dcterms:modified xsi:type="dcterms:W3CDTF">2022-03-01T08:56:00Z</dcterms:modified>
  <cp:revision>11</cp:revision>
  <dc:subject/>
  <dc:title/>
</cp:coreProperties>
</file>