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февраля 2022 года №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>О присвоении звания</w:t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>«Почетный гражданин Варгашин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 xml:space="preserve">На основании протокола №1 от 9 февраля 2022 года заседания рабочей комиссии по присвоению звания «Почетный гражданин Варгашинского района», руководствуясь решением Варгашинской районной Думы от 30 августа 2012 года № 42 «Об утверждении Положения о присвоении звания «Почетный гражданин Варгашинского района», </w:t>
      </w:r>
      <w:r>
        <w:rPr>
          <w:b/>
          <w:bCs/>
          <w:sz w:val="28"/>
          <w:szCs w:val="28"/>
        </w:rPr>
        <w:t>Варгашинская районная Дума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ыдающиеся личные заслуги в деятельности, направленной на благо Варгашинского района и его жителей, присвоить звание «Почетный гражданин Варгашинского район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злеченцевой Наталье Викторовне, директору Общества с ограниченной ответственностью «СВЕТЛАН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Настоящее решение опубликовать в Информационном бюллетене «Варгашинский вестник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4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троль  за  выполнением  настоящего  решения  возложить  на  Председателя Варгашинской  районной  Дум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гашинской районной Думы                                                          О.В.Пет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района                                                             В.Ф.Яковл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28"/>
      <w:szCs w:val="28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4:31:00Z</dcterms:created>
  <dc:creator>dumavarg</dc:creator>
  <dc:description/>
  <cp:keywords/>
  <dc:language>en-US</dc:language>
  <cp:lastModifiedBy>Татьяна Зюба</cp:lastModifiedBy>
  <cp:lastPrinted>2022-02-24T14:44:00Z</cp:lastPrinted>
  <dcterms:modified xsi:type="dcterms:W3CDTF">2022-03-01T09:01:00Z</dcterms:modified>
  <cp:revision>55</cp:revision>
  <dc:subject/>
  <dc:title/>
</cp:coreProperties>
</file>