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сентября 2022 года №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36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Варгашинской районной Думы от 24 ноября 2021 года  № 71 «Об утверждении Прогнозного плана (Программы) приватизации муниципального   имущества Варгашинского района н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и законами от 21 декабря 2001 года № 178-ФЗ «О приватизации государственного и муниципального имущества»,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6 декабря 2005 года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и приватизации Федерального имущества», Уставом муниципального образования Варгашинского района Курганской области, решениями Варгашинской районной Думы от 23 июля 2015 года №44 «Об утверждении Положения о порядке управления и распоряжения имуществом, находящимся в муниципальной собственности Варгашинского района», от 29 апреля 2021 года 326 «Положение о порядке регулирования отдельных вопросов приватизации муниципального имущества, находящегося в собственности муниципального образования Варгашинского района», Варгашинская районная Дума решила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к решению Варгашинской районной Думы от 24 ноября 2021 года №71 «Об утверждении Прогнозного плана (Программы) приватизации   муниципального имущества Варгашинского района на 2022 год» следующие  изменения: </w:t>
      </w:r>
    </w:p>
    <w:p>
      <w:pPr>
        <w:pStyle w:val="Normal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ва «4000 (Четыре тысячи) рублей» заменить словами  «14000 (Четырнадцать тысяч) рублей»;</w:t>
      </w:r>
    </w:p>
    <w:p>
      <w:pPr>
        <w:pStyle w:val="Normal"/>
        <w:ind w:right="175" w:firstLine="720"/>
        <w:jc w:val="both"/>
        <w:rPr/>
      </w:pPr>
      <w:r>
        <w:rPr>
          <w:sz w:val="28"/>
          <w:szCs w:val="28"/>
        </w:rPr>
        <w:t xml:space="preserve">2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ва «335000 (Триста тридцать пять тысяч) рублей» заменить словами «488000 (Четыреста восемьдесят восемь тысяч) рублей»;</w:t>
      </w:r>
    </w:p>
    <w:p>
      <w:pPr>
        <w:pStyle w:val="Normal"/>
        <w:ind w:left="720" w:right="175" w:hanging="0"/>
        <w:jc w:val="both"/>
        <w:rPr/>
      </w:pPr>
      <w:r>
        <w:rPr>
          <w:sz w:val="28"/>
          <w:szCs w:val="28"/>
        </w:rPr>
        <w:t xml:space="preserve">3) строку 1  в таблице раздел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right="175" w:hanging="0"/>
        <w:jc w:val="both"/>
        <w:rPr/>
      </w:pPr>
      <w:r>
        <w:rPr/>
        <w:t>«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58"/>
        <w:gridCol w:w="2535"/>
        <w:gridCol w:w="2520"/>
        <w:gridCol w:w="144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имущество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ская область, Варгашинский район, с. Большое Просеково, ул. Молодежная,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1967 года ввода в эксплуатацию, общей площадью 286,6 кв.м., кадастровый номер 45:03:020101:365 остаточная стоимость 0,00 рублей.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2022 года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5:03:010501:278, площадью 1307 кв.м., с видом  разрешенного использования для размещения и обслуживания здания школы, категория земель - земли населенных пунктов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ружение скважина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45:03:010501:671, 2013 года ввода в эксплуатацию, глубиной 22 метр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строкой 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>
          <w:sz w:val="24"/>
          <w:szCs w:val="24"/>
        </w:rPr>
        <w:t>«</w:t>
      </w: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410"/>
        <w:gridCol w:w="255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/>
            </w:pPr>
            <w:r>
              <w:rPr>
                <w:sz w:val="24"/>
                <w:szCs w:val="24"/>
              </w:rPr>
              <w:t xml:space="preserve">Эстакада железная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ская область, Варгашинский район, р.п. Варгаши, ул. Матросова, 50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0 года ввода в эксплуатацию, остаточная стоимость 0,00 рубл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</w:tc>
      </w:tr>
    </w:tbl>
    <w:p>
      <w:pPr>
        <w:pStyle w:val="Normal"/>
        <w:ind w:left="720" w:right="175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2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Информационном бюллетене «Варгашинский вестник» и разместить в информационно-телекоммуникационной сети «Интернет»: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2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2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  <w:tab/>
        <w:t xml:space="preserve">                О.В. Пет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района                                                            В.Ф.Яковл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48:00Z</dcterms:created>
  <dc:creator>пользователь</dc:creator>
  <dc:description/>
  <cp:keywords/>
  <dc:language>en-US</dc:language>
  <cp:lastModifiedBy>Admin</cp:lastModifiedBy>
  <cp:lastPrinted>2022-08-23T15:35:00Z</cp:lastPrinted>
  <dcterms:modified xsi:type="dcterms:W3CDTF">2022-09-16T08:20:00Z</dcterms:modified>
  <cp:revision>9</cp:revision>
  <dc:subject/>
  <dc:title>КУРГАНСКАЯ ОБЛАСТЬ</dc:title>
</cp:coreProperties>
</file>