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сентября 2022 года № 4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5"/>
          <w:szCs w:val="25"/>
        </w:rPr>
        <w:t>О внесении изменения  в решение Варгашинской районной Думы от 7 апреля 2020 года  № 13 «Об утверждении положения о порядке и условиях предоставления в аренду муниципального имущества Варгашинского района, включенного в перечень муниципального имущества Варгашин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хся индивидуальными предпринимателями и применяющими специальный налоговый режим «Налог на профессиональный дох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приведения нормативно-правового акта в соответствие с действующим законодательством Российской Федерации, на основании части 5 статьи 18 Федерального закона от 24 июля 2007 года №209-ФЗ «О развитии малого и среднего предпринимательства в Российской Федерации»,  Варгашинская районная Дума РЕШИЛА:</w:t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ешению  Варгашинской районной Думы от 7 апреля 2020 года  № 13 «Об утверждении положения о порядке и условиях предоставления в аренду муниципального имущества Варгашинского района, включенного в перечень муниципального имущества Варгашин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хся индивидуальными предпринимателями и применяющими специальный налоговый режим «Налог на профессиональный доход»» следующее изменение:</w:t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6 дополнить абзацем следующего содержания: «Передача прав владения и (или) пользования имуществом осуществляется с участием Совета по развитию малого и среднего предпринимательства при Администрации Варгашинского района.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2. Настоящее решение опубликовать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формационном бюллетене «Варгашинский вестник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www.45варгаши.рф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ConsPlusTitle"/>
        <w:widowControl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6375" w:leader="none"/>
        </w:tabs>
        <w:jc w:val="both"/>
        <w:rPr/>
      </w:pPr>
      <w:r>
        <w:rPr>
          <w:sz w:val="28"/>
          <w:szCs w:val="28"/>
        </w:rPr>
        <w:t xml:space="preserve">Варгашинской районной Думы                                                   О.В. Петрова </w:t>
        <w:tab/>
        <w:t xml:space="preserve">                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района                                                          В.Ф. Яковл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0:32:00Z</dcterms:created>
  <dc:creator>Komitet10</dc:creator>
  <dc:description/>
  <cp:keywords/>
  <dc:language>en-US</dc:language>
  <cp:lastModifiedBy>Admin</cp:lastModifiedBy>
  <cp:lastPrinted>2022-09-12T16:03:00Z</cp:lastPrinted>
  <dcterms:modified xsi:type="dcterms:W3CDTF">2022-09-16T09:20:00Z</dcterms:modified>
  <cp:revision>12</cp:revision>
  <dc:subject/>
  <dc:title/>
</cp:coreProperties>
</file>