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br/>
        <w:t>КУРГАНСКАЯ ОБЛАСТЬ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АРГАШИНСКИЙ РАЙОН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АРГАШИНСКАЯ РАЙОННАЯ ДУМА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РЕШЕНИЕ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 13 сентября 2022 года № 43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.п. Варгаши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 внесении изменений в решение Варгашинской районной Думы от 21 декабря 2017 года №69 «Об утверждении порядка проведения Администрацией Варгашинского района осмотра зданий, сооружений в целях оценки их технического состояния и надлежащего технического обслуживания» и признании утратившим силу решения Варгашинской районной Думы от 17 августа 2016 года №50 «Об утверждении порядка проведения Администрацией Варгашинского района осмотра зданий, сооружений на территории Варгашинского поссовета в целях оценки их технического состояния и надлежащего технического обслуживания»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уточнения содержания муниципального нормативного правового акта и приведения муниципальной нормативной правовой базы Варгашинской районной Думы в соответствие с действующим законодательством, Варгашинская районная Дума РЕШИЛА: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1. Внести в приложение к решению Варгашинской районной Думы от </w:t>
      </w:r>
      <w:r>
        <w:rPr>
          <w:rFonts w:cs="Arial" w:ascii="Arial" w:hAnsi="Arial"/>
          <w:bCs/>
          <w:color w:val="000000"/>
        </w:rPr>
        <w:t>21 декабря 2017 года №69 «Об утверждении порядка проведения Администрацией Варгашинского района осмотра зданий, сооружений в целях оценки их технического состояния и надлежащего технического обслуживания» следующие изменения: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) первое предложение пункта 4 дополнить словами «, в котором указываются: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место нахождения осматриваемого здания, сооружения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 предмет осмотра здания, сооружения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 сроки проведения осмотра здания, сооружения.»;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) в подпункте «а» пункта 7 после слова «видеосъемки» дополнить словами «(при необходимости)»;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3) подпункт «г» пункта 7 дополнить словами «(при необходимости)»;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4) дополнить пунктом 13 следующего содержания: «13.</w:t>
      </w:r>
      <w:r>
        <w:rPr>
          <w:rFonts w:cs="Arial" w:ascii="Arial" w:hAnsi="Arial"/>
          <w:sz w:val="24"/>
          <w:szCs w:val="24"/>
        </w:rPr>
        <w:t xml:space="preserve"> Местная администрация возвращает заявление без рассмотрения в случае: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я сведений о месте расположения здания, сооруж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я установленных законодательством Российской Федерации оснований для проведения осмотра зданий, сооружен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о возврате заявления и прилагаемых к нему документов направляется заявителю местной администрацией  в течение пяти дней со дня поступления заявления заказным почтовым отправлением с уведомлением о вручении.»: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ложение 1 к Порядку 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 изложить в редакции согласно приложению 1  к настоящему решению;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иложение 2 к Порядку проведения Администрацией Варгашинского района осмотра зданий, сооружений в целях оценки их технического состояния и надлежащего технического обслуживания изложить в редакции согласно приложению 2  к настоящему решению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 Признать утратившим силу </w:t>
      </w:r>
      <w:r>
        <w:rPr>
          <w:rFonts w:cs="Arial" w:ascii="Arial" w:hAnsi="Arial"/>
          <w:bCs/>
          <w:color w:val="000000"/>
        </w:rPr>
        <w:t>решение Варгашинской районной Думы от 17 августа 2016 года №50 «Об утверждении порядка проведения Администрацией Варгашинского района осмотра зданий, сооружений на территории Варгашинского поссовета в целях оценки их технического состояния и надлежащего технического обслуживания»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Опубликовать настоящее решение в Информационном бюллетене «Варгашинский вестник»</w:t>
      </w:r>
      <w:r>
        <w:rPr>
          <w:rFonts w:cs="Arial" w:ascii="Arial" w:hAnsi="Arial"/>
          <w:i/>
          <w:iCs/>
          <w:color w:val="000000"/>
        </w:rPr>
        <w:t>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Настоящее решение вступает в силу после официального опубликования.</w:t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5. Контроль за исполнением настоящего решения возложить на председателя Варгашинской районной Думы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меститель Председателя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аргашинской районной Думы                                                                 О.В. Петрова</w:t>
      </w:r>
    </w:p>
    <w:p>
      <w:pPr>
        <w:pStyle w:val="NormalWeb"/>
        <w:spacing w:lineRule="atLeast" w:line="276"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lineRule="atLeast" w:line="276"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Варгашинского района                                                                    В.Ф. Яковлев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left="5160" w:hanging="57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Приложение 1  к решению Варгашинской районной Думы</w:t>
      </w:r>
    </w:p>
    <w:p>
      <w:pPr>
        <w:pStyle w:val="Constitle"/>
        <w:spacing w:beforeAutospacing="0" w:before="0" w:afterAutospacing="0" w:after="0"/>
        <w:ind w:left="5160" w:hanging="57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от 13 сентября 2022 года № 43</w:t>
      </w:r>
    </w:p>
    <w:p>
      <w:pPr>
        <w:pStyle w:val="Constitle"/>
        <w:spacing w:beforeAutospacing="0" w:before="0" w:afterAutospacing="0" w:after="0"/>
        <w:ind w:left="5160" w:hanging="57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«О внесении изменений в решение Варгашинской районной Думы от 21 декабря 2017 года №69 «Об утверждении порядка проведения Администрацией Варгашинского района осмотра зданий, сооружений в целях оценки их технического состояния и надлежащего технического обслуживания»»</w:t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firstLine="709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 </w:t>
      </w:r>
    </w:p>
    <w:p>
      <w:pPr>
        <w:pStyle w:val="Constitle"/>
        <w:spacing w:beforeAutospacing="0" w:before="0" w:afterAutospacing="0" w:after="0"/>
        <w:ind w:left="5160" w:hanging="5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Приложение к </w:t>
      </w:r>
    </w:p>
    <w:p>
      <w:pPr>
        <w:pStyle w:val="Constitle"/>
        <w:spacing w:beforeAutospacing="0" w:before="0" w:afterAutospacing="0" w:after="0"/>
        <w:ind w:left="5160" w:hanging="57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Порядку  проведения Администрацией Варгашинского района 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дминистрация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Варгашинского района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кт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смотра здания (сооружения)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                            _______________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           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(место составления)                                                                                                                                      (дата составления)</w:t>
      </w:r>
    </w:p>
    <w:p>
      <w:pPr>
        <w:pStyle w:val="NormalWeb"/>
        <w:pBdr>
          <w:bottom w:val="single" w:sz="12" w:space="1" w:color="000000"/>
        </w:pBdr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 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(должность, фамилия, имя, отчество должностного лица (должностных лиц) местной администрации, проводившего осмотр)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ёй 55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24</w:t>
      </w:r>
      <w:r>
        <w:rPr>
          <w:rFonts w:cs="Arial" w:ascii="Arial" w:hAnsi="Arial"/>
          <w:color w:val="000000"/>
        </w:rPr>
        <w:t> Градостроительного кодекса Российской Федерации и на основании распоряжения Администрации Варгашинского района от _________________________________________________ года № _____ «____________________________________________________________________,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(наименование распоряжения)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участии ______________________________________________________________________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                                      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(фамилия, имя, отчество, должность (специальность) лица, привлеченного местной администрацией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,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для участия в осмотре здания (сооружения), реквизиты документов, удостоверяющих личность и полномочия (квалификацию)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л(и) осмотр здания (сооружения)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Наименование здания (сооружения) 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Адрес здания (сооружения) 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Лица, ответственные за эксплуатацию здания (сооружения) 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Год постройки (год ввода в эксплуатацию) 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Материалы стен 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Этажность 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7.   Дополнительная  информация  (наличие  технических  этажей,  обща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, протяженность и т.п.) 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 осмотре установлено: 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ложение к акт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, проводившего осмотр здания, сооружения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и лиц, привлеченных к проведению осмотр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 (лиц), присутствовавшего (их) при проведении осмотр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т осмотра здания (сооружения) подписать отказался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(делается отметка должностным лицом (лицами), составившим акт осмотра здания (сооружения),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».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в случае отказа от подписи лица, присутствовавшего при осмотре здания (сооружения))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 </w:t>
      </w:r>
    </w:p>
    <w:p>
      <w:pPr>
        <w:pStyle w:val="NormalWeb"/>
        <w:spacing w:beforeAutospacing="0" w:before="0" w:afterAutospacing="0" w:after="0"/>
        <w:ind w:left="5580"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title"/>
        <w:spacing w:beforeAutospacing="0" w:before="0" w:afterAutospacing="0" w:after="0"/>
        <w:ind w:left="5160" w:hanging="57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Приложение 2  к решению Варгашинской районной Думы</w:t>
      </w:r>
    </w:p>
    <w:p>
      <w:pPr>
        <w:pStyle w:val="Constitle"/>
        <w:spacing w:beforeAutospacing="0" w:before="0" w:afterAutospacing="0" w:after="0"/>
        <w:ind w:left="5160" w:hanging="57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от 13 сентября 2022 года № 43</w:t>
      </w:r>
    </w:p>
    <w:p>
      <w:pPr>
        <w:pStyle w:val="Constitle"/>
        <w:spacing w:beforeAutospacing="0" w:before="0" w:afterAutospacing="0" w:after="0"/>
        <w:ind w:left="5160" w:hanging="57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«О внесении изменений в решение Варгашинской районной Думы от 21 декабря 2017 года №69 «Об утверждении порядка проведения Администрацией Варгашинского района осмотра зданий, сооружений в целях оценки их технического состояния и надлежащего технического обслуживания»»</w:t>
      </w:r>
    </w:p>
    <w:p>
      <w:pPr>
        <w:pStyle w:val="NormalWeb"/>
        <w:spacing w:beforeAutospacing="0" w:before="0" w:afterAutospacing="0" w:after="0"/>
        <w:ind w:left="5580"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Autospacing="0" w:before="0" w:afterAutospacing="0" w:after="0"/>
        <w:ind w:left="5580"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иложение 2 к Порядку проведения Администрацией Варгашинского района 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дминистрация Варгашинского района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екомендации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 мерах по устранению выявленных при проведении осмотра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здания (сооружения) нарушений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                            _______________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           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(место составления)                                                                                                                                      (дата составления)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авлены _____________________________________________________________________.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                                                                                 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(физическое или юридическое лицо, ответственное за эксплуатацию здания (сооружения))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ей Варгашинского района «___» ______ 20___ года в соответствии со статьёй 55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24</w:t>
      </w:r>
      <w:r>
        <w:rPr>
          <w:rFonts w:cs="Arial" w:ascii="Arial" w:hAnsi="Arial"/>
          <w:color w:val="000000"/>
        </w:rPr>
        <w:t> Градостроительного кодекса Российской Федерации и на основании распоряжения Администрации Варгашинского района от «___» ______ 20___ года № ____ «______________________________________»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                          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(наименование распоряжения)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ден осмотр здания (сооружения) _____________________________________________________________________,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(наименование и назначение здания (сооружения))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оложенного по адресу ______________________________________________.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 проведении осмотра здания (сооружения) выявлены нижеследующие нарушения. 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устранения выявленных нарушений Администрация Варгашинского района рекомендует принять нижеследующие меры:</w:t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675"/>
        <w:gridCol w:w="3458"/>
        <w:gridCol w:w="3346"/>
        <w:gridCol w:w="1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ыявленное наруш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комендации по устранению наруш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ок устранения нару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spacing w:beforeAutospacing="0" w:before="0" w:afterAutospacing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                                                                           </w:t>
      </w:r>
      <w:r>
        <w:rPr>
          <w:rFonts w:cs="Arial" w:ascii="Arial" w:hAnsi="Arial"/>
          <w:color w:val="000000"/>
          <w:u w:val="single"/>
        </w:rPr>
        <w:t>______________________________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     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(уполномоченное должностное лицо местной администрации)                            (подпись)                                                      (инициалы, фамилия)</w: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 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комендации получил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             ______________            _________________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                   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(должность)               </w:t>
      </w:r>
      <w:r>
        <w:rPr>
          <w:rFonts w:cs="Arial" w:ascii="Arial" w:hAnsi="Arial"/>
          <w:color w:val="000000"/>
        </w:rPr>
        <w:t>                                         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(подпись)                                                            (фамилия, инициалы)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___" __________ 20__ года.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комендации направлены почтой ____________________________________________________________________».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                                                                                                                               (реквизиты почтового отправления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Гиперссылка1"/>
    <w:basedOn w:val="DefaultParagraphFont"/>
    <w:qFormat/>
    <w:rsid w:val="00cd380b"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a85aa0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a85aa0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80632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d38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 w:customStyle="1">
    <w:name w:val="constitle"/>
    <w:basedOn w:val="Normal"/>
    <w:qFormat/>
    <w:rsid w:val="00cd38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a85aa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a85aa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0632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774C02-1722-4C8B-B747-E8B204DB5C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621</Words>
  <Characters>9242</Characters>
  <CharactersWithSpaces>10842</CharactersWithSpaces>
  <Paragraphs>2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45:00Z</dcterms:created>
  <dc:creator>Upravlenie2</dc:creator>
  <dc:description/>
  <dc:language>en-US</dc:language>
  <cp:lastModifiedBy>Admin</cp:lastModifiedBy>
  <cp:lastPrinted>2022-09-12T09:37:00Z</cp:lastPrinted>
  <dcterms:modified xsi:type="dcterms:W3CDTF">2022-09-16T08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