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сентября 2022 года  № 4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 в приложение к решению Варгашинской районной Думы от 7 апреля 2020  года №11  «Об установлении размеров  должностных окладов муниципальных служащих Варгашинского района» 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ответственный секретарь комиссии по делам несовершеннолетних и защите их пр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40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88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 и распространяется на правоотношения, возникшие с 1 сентября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  О.В. 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В.Ф.Яковл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33:00Z</dcterms:created>
  <dc:creator>raifo450307</dc:creator>
  <dc:description/>
  <cp:keywords/>
  <dc:language>en-US</dc:language>
  <cp:lastModifiedBy>Admin</cp:lastModifiedBy>
  <cp:lastPrinted>2022-09-12T09:49:00Z</cp:lastPrinted>
  <dcterms:modified xsi:type="dcterms:W3CDTF">2022-09-16T08:26:00Z</dcterms:modified>
  <cp:revision>10</cp:revision>
  <dc:subject/>
  <dc:title/>
</cp:coreProperties>
</file>