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3 сентября 2022 года № 42</w:t>
      </w:r>
    </w:p>
    <w:p>
      <w:pPr>
        <w:pStyle w:val="Normal"/>
        <w:jc w:val="both"/>
        <w:rPr/>
      </w:pPr>
      <w:r>
        <w:rPr>
          <w:b/>
        </w:rPr>
        <w:t>р.п. Варгаш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утверждении Порядка использования безнадзорных домашних животных, принятых в собственность Варгашинского район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231 Гражданского кодекса Российской Федерации, Федеральным законом от 27 декабря 2018 года № 498-ФЗ «Об ответственном обращении с животным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7 июня 2012 года №37 «О наделении органов местного самоуправления муниципальных районов, муниципальных округов и городских округов Курганской области отдельными государственными полномочиями Курганской области по организации мероприятий при осуществлении деятельности по обращению с животными без владельцев», Уставом муниципального образования Варгашинского района Курганской области, Варгашинская районная Дума РЕШИЛА:</w:t>
      </w:r>
    </w:p>
    <w:p>
      <w:pPr>
        <w:pStyle w:val="Normal"/>
        <w:ind w:firstLine="540"/>
        <w:jc w:val="both"/>
        <w:rPr/>
      </w:pPr>
      <w:r>
        <w:rPr/>
        <w:t>1. Утвердить Порядок использования безнадзорных домашних животных, принятых в собственность Варгашинского района.</w:t>
      </w:r>
    </w:p>
    <w:p>
      <w:pPr>
        <w:pStyle w:val="Normal"/>
        <w:ind w:firstLine="540"/>
        <w:jc w:val="both"/>
        <w:rPr/>
      </w:pPr>
      <w:r>
        <w:rPr/>
        <w:t xml:space="preserve">2. Опубликовать  настоящее  решение  в  Информационном бюллетене «Варгашинский вестник»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решение вступает в силу после официального опубликования.</w:t>
      </w:r>
    </w:p>
    <w:p>
      <w:pPr>
        <w:pStyle w:val="21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Контроль  за  исполнением  настоящего  решения  возложить  на  постоянную комиссию Варгашинской районно Думы по бюджету, экономической и налоговой политике, муниципальной собственности и инвестициям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 xml:space="preserve">Варгашинской  районной  Думы                                                                             О.В. Петрова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Глава  Варгашинского   района                                                                              В.Ф. Яковлев</w:t>
      </w:r>
    </w:p>
    <w:p>
      <w:pPr>
        <w:pStyle w:val="Normal"/>
        <w:ind w:firstLine="708"/>
        <w:rPr/>
      </w:pPr>
      <w:r>
        <w:rPr/>
        <w:t xml:space="preserve">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к решению Варгашинской </w:t>
      </w:r>
    </w:p>
    <w:p>
      <w:pPr>
        <w:pStyle w:val="Normal"/>
        <w:ind w:firstLine="708"/>
        <w:jc w:val="right"/>
        <w:rPr/>
      </w:pPr>
      <w:r>
        <w:rPr/>
        <w:t xml:space="preserve">районной Думы от 13 сентября 2022 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года № 42 «Об утверждении Порядк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использования безнадзорных домашних </w:t>
      </w:r>
    </w:p>
    <w:p>
      <w:pPr>
        <w:pStyle w:val="Normal"/>
        <w:ind w:firstLine="708"/>
        <w:jc w:val="right"/>
        <w:rPr/>
      </w:pPr>
      <w:r>
        <w:rPr/>
        <w:t xml:space="preserve">животных, принятых в собственность </w:t>
      </w:r>
    </w:p>
    <w:p>
      <w:pPr>
        <w:pStyle w:val="Normal"/>
        <w:ind w:firstLine="708"/>
        <w:jc w:val="right"/>
        <w:rPr/>
      </w:pPr>
      <w:r>
        <w:rPr/>
        <w:t>Варгашинского района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орядок использования безнадзорных домашних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животных, принятых в собственность Варгашин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стоящий Порядок использования безнадзорных домашних животных, принятых в собственность Варгашинского района (далее - Порядок), устанавливает правила использования безнадзорных домашних животных, принятых в собственность Варгашинского района.</w:t>
      </w:r>
    </w:p>
    <w:p>
      <w:pPr>
        <w:pStyle w:val="Normal"/>
        <w:ind w:firstLine="708"/>
        <w:jc w:val="both"/>
        <w:rPr/>
      </w:pPr>
      <w:r>
        <w:rPr/>
        <w:t>2. В собственность  Варгашинского района по истечении установленного частью 1 статьи 231 Гражданского кодекса Российской Федерации срока могут быть приняты безнадзорные домашние животные, задержанные на территории Варгашинского района, содержавшиеся в приюте и не возвращенные их владельцам и (или) не переданные заинтересованным гражданам или организациям и которые не могут быть возвращены на прежние места их обитания.</w:t>
      </w:r>
    </w:p>
    <w:p>
      <w:pPr>
        <w:pStyle w:val="Normal"/>
        <w:ind w:firstLine="708"/>
        <w:jc w:val="both"/>
        <w:rPr/>
      </w:pPr>
      <w:r>
        <w:rPr/>
        <w:t>3. К безнадзорным домашним животным в настоящем Порядке относятся животные без владельца или владелец которых неизвестен на территории  Варгашин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I. Приемка безнадзорных домашних животных в собственность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аргашин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 В собственность Варгашинского района могут быть переданы безнадзорные домашние животные, об задержании которых в соответствии с частью 1 статьи 230 Гражданского кодекса Российской Федерации Администрация Варгашинского района письменно уведомлена. Приемка безнадзорных домашних животных в собственность Варгашинского района осуществляется Администрацией Варгашинского района на основании акта приема-передачи безнадзорных домашних животных в собственность Варгашинского района (далее - акт приема-передачи).</w:t>
      </w:r>
    </w:p>
    <w:p>
      <w:pPr>
        <w:pStyle w:val="Normal"/>
        <w:ind w:firstLine="708"/>
        <w:jc w:val="both"/>
        <w:rPr/>
      </w:pPr>
      <w:r>
        <w:rPr/>
        <w:t>5. При передаче безнадзорных домашних животных в собственность Варгашинского района по акту приема-передачи (приложение 2) должны прилагаться на каждое животное следующие документы (в соответствии с формами, утвержденными действующим законодательством):</w:t>
      </w:r>
    </w:p>
    <w:p>
      <w:pPr>
        <w:pStyle w:val="Normal"/>
        <w:ind w:firstLine="708"/>
        <w:jc w:val="both"/>
        <w:rPr/>
      </w:pPr>
      <w:r>
        <w:rPr/>
        <w:t>1) карточка учета животного без владельца, оформленная на каждое животное (приложение 1);</w:t>
      </w:r>
    </w:p>
    <w:p>
      <w:pPr>
        <w:pStyle w:val="Normal"/>
        <w:ind w:firstLine="708"/>
        <w:jc w:val="both"/>
        <w:rPr/>
      </w:pPr>
      <w:r>
        <w:rPr/>
        <w:t>2) копия видеозаписи процесса задержания животного без владельца;</w:t>
      </w:r>
    </w:p>
    <w:p>
      <w:pPr>
        <w:pStyle w:val="Normal"/>
        <w:ind w:firstLine="708"/>
        <w:jc w:val="both"/>
        <w:rPr/>
      </w:pPr>
      <w:r>
        <w:rPr/>
        <w:t>3) выписка из журнала регистрации информации о местах нахождения животного без владельца;</w:t>
      </w:r>
    </w:p>
    <w:p>
      <w:pPr>
        <w:pStyle w:val="Normal"/>
        <w:ind w:firstLine="708"/>
        <w:jc w:val="both"/>
        <w:rPr/>
      </w:pPr>
      <w:r>
        <w:rPr/>
        <w:t>6. Передача безнадзорного домашнего животного в муниципальную собственность осуществляется безвозмездно.</w:t>
      </w:r>
    </w:p>
    <w:p>
      <w:pPr>
        <w:pStyle w:val="Normal"/>
        <w:ind w:firstLine="708"/>
        <w:jc w:val="both"/>
        <w:rPr/>
      </w:pPr>
      <w:r>
        <w:rPr/>
        <w:t>7. Основанием для отказа в принятии безнадзорных домашних животных в собственность Варгашинского района является предоставление не в полном объеме документов, предусмотренных подпунктами 1 - 3 пункта 5 настоящего Порядка; предоставление документа, указанного в подпункте 1 пункта 5 настоящего Порядка без указания сведений о результате освидетельствования специалистом в области ветеринарии на предмет наличия (отсутствия) немотивированной агрессив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II. Использование безнадзорных домашних животных, приняты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собственность Варгашинского район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8. Безнадзорные домашние животные, принятые в собственность (далее - животные), используются одним из следующих способов:</w:t>
      </w:r>
    </w:p>
    <w:p>
      <w:pPr>
        <w:pStyle w:val="Normal"/>
        <w:ind w:firstLine="708"/>
        <w:jc w:val="both"/>
        <w:rPr/>
      </w:pPr>
      <w:r>
        <w:rPr/>
        <w:t>1) возврат животных их прежним владельцам;</w:t>
      </w:r>
    </w:p>
    <w:p>
      <w:pPr>
        <w:pStyle w:val="Normal"/>
        <w:ind w:firstLine="708"/>
        <w:jc w:val="both"/>
        <w:rPr/>
      </w:pPr>
      <w:r>
        <w:rPr/>
        <w:t>2) безвозмездная передача животных заинтересованным гражданам или организациям;</w:t>
      </w:r>
    </w:p>
    <w:p>
      <w:pPr>
        <w:pStyle w:val="Normal"/>
        <w:ind w:firstLine="708"/>
        <w:jc w:val="both"/>
        <w:rPr/>
      </w:pPr>
      <w:r>
        <w:rPr/>
        <w:t>3) передача животных муниципальным учреждениям (предприятиям);</w:t>
      </w:r>
    </w:p>
    <w:p>
      <w:pPr>
        <w:pStyle w:val="Normal"/>
        <w:ind w:firstLine="708"/>
        <w:jc w:val="both"/>
        <w:rPr/>
      </w:pPr>
      <w:r>
        <w:rPr/>
        <w:t>4) передача животных в полицию;</w:t>
      </w:r>
    </w:p>
    <w:p>
      <w:pPr>
        <w:pStyle w:val="Normal"/>
        <w:ind w:firstLine="708"/>
        <w:jc w:val="both"/>
        <w:rPr/>
      </w:pPr>
      <w:r>
        <w:rPr/>
        <w:t>5) продажа животных на торгах;</w:t>
      </w:r>
    </w:p>
    <w:p>
      <w:pPr>
        <w:pStyle w:val="Normal"/>
        <w:ind w:firstLine="708"/>
        <w:jc w:val="both"/>
        <w:rPr/>
      </w:pPr>
      <w:r>
        <w:rPr/>
        <w:t>6) размещение в приюте и содержание в них животных до наступления естественной смерти таких животных;</w:t>
      </w:r>
    </w:p>
    <w:p>
      <w:pPr>
        <w:pStyle w:val="Normal"/>
        <w:ind w:firstLine="708"/>
        <w:jc w:val="both"/>
        <w:rPr/>
      </w:pPr>
      <w:r>
        <w:rPr/>
        <w:t>7) умерщвление животных в случае необходимости прекращения непереносимых физических страданий нежизнеспособных животных при наличии достоверно установленных специалистом в области ветеринарии тяжелого неизлечимого заболевания животного или неизлечимых последствий острой травмы, несовместимых с жизнью животного, возникших после или в момент принятия животных в муниципальную собственность, которое производится специалистом в области ветеринарии гуманными методами, гарантирующими быструю и безболезненную смерть и утилизация трупов животных.</w:t>
      </w:r>
    </w:p>
    <w:p>
      <w:pPr>
        <w:pStyle w:val="Normal"/>
        <w:ind w:firstLine="708"/>
        <w:jc w:val="both"/>
        <w:rPr/>
      </w:pPr>
      <w:r>
        <w:rPr/>
        <w:t>9. Животные подлежат возврату их прежним владельцам по их заявлениям с соблюдением требований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Возврат животных их владельцам осуществляется по заявлению, при предъявлении документов или иных доказательств, подтверждающих право собственности на животное (родословная, ветеринарный паспорт, электронная идентификация, и иное). Доказательством права собственности на животное могут являться свидетельские показания, которые оформляются в письменном виде в форме заявления свидетеля, совместные фотографии с животным, фотографии животного и т.д.</w:t>
      </w:r>
    </w:p>
    <w:p>
      <w:pPr>
        <w:pStyle w:val="Normal"/>
        <w:ind w:firstLine="708"/>
        <w:jc w:val="both"/>
        <w:rPr/>
      </w:pPr>
      <w:r>
        <w:rPr/>
        <w:t>В случае возврата животного владельцу он возмещает Варгашинскому району расходы, связанные с содержанием животного за весь период его нахождения в собственности Варгашинского района с зачетом выгод, извлеченных от пользования ими.</w:t>
      </w:r>
    </w:p>
    <w:p>
      <w:pPr>
        <w:pStyle w:val="Normal"/>
        <w:ind w:firstLine="708"/>
        <w:jc w:val="both"/>
        <w:rPr/>
      </w:pPr>
      <w:r>
        <w:rPr/>
        <w:t>10. Животные, не возвращенные их прежним владельцам, могут быть безвозмездно переданы в собственность заинтересованным гражданам или организациям по их письменным заявлениям.</w:t>
      </w:r>
    </w:p>
    <w:p>
      <w:pPr>
        <w:pStyle w:val="Normal"/>
        <w:ind w:firstLine="708"/>
        <w:jc w:val="both"/>
        <w:rPr/>
      </w:pPr>
      <w:r>
        <w:rPr/>
        <w:t>11. Животные закрепляются на праве оперативного управления (хозяйственного ведения) за муниципальными учреждениями (предприятиями) Варгашинского района только в случае, если указанные животные могут быть использованы в рамках осуществления уставной деятельности учреждений (предприятий).</w:t>
      </w:r>
    </w:p>
    <w:p>
      <w:pPr>
        <w:pStyle w:val="Normal"/>
        <w:ind w:firstLine="708"/>
        <w:jc w:val="both"/>
        <w:rPr/>
      </w:pPr>
      <w:r>
        <w:rPr/>
        <w:t>12. Ценные породы животных могут быть реализованы в соответствии с действующим законодательством Российской Федерации. Средства от продажи животных перечисляются в доход бюджета Варгашинского района.</w:t>
      </w:r>
    </w:p>
    <w:p>
      <w:pPr>
        <w:pStyle w:val="Normal"/>
        <w:ind w:firstLine="708"/>
        <w:jc w:val="both"/>
        <w:rPr/>
      </w:pPr>
      <w:r>
        <w:rPr/>
        <w:t>13. Размещение в приюте и содержание в них животных осуществляется на основании муниципального контракта на содержание животных, принятых в муниципальную собственность, на текущий год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Одновременно приюту передается заполненная в соответствующей части карточка учета животного и копия видеозаписи, указанной в подпункте 2 пункта 5 настоящего Порядка.</w:t>
      </w:r>
    </w:p>
    <w:p>
      <w:pPr>
        <w:pStyle w:val="Normal"/>
        <w:ind w:firstLine="708"/>
        <w:jc w:val="both"/>
        <w:rPr/>
      </w:pPr>
      <w:r>
        <w:rPr/>
        <w:t>Содержание животных в приюте осуществляется до их естественной смерти или до принятия решения об использовании животных в соответствии с подпунктами 1 - 4, 6 пункта 8 настоящего Порядка.</w:t>
      </w:r>
    </w:p>
    <w:p>
      <w:pPr>
        <w:pStyle w:val="Normal"/>
        <w:ind w:firstLine="708"/>
        <w:jc w:val="both"/>
        <w:rPr/>
      </w:pPr>
      <w:r>
        <w:rPr/>
        <w:t>Содержание животных в приюте осуществляется с соблюдением принципов гуманного обращения с животными, способами, не допускающими их размножение и нанесения ущерба их жизни и здоровью.</w:t>
      </w:r>
    </w:p>
    <w:p>
      <w:pPr>
        <w:pStyle w:val="Normal"/>
        <w:ind w:firstLine="708"/>
        <w:jc w:val="both"/>
        <w:rPr/>
      </w:pPr>
      <w:r>
        <w:rPr/>
        <w:t>Сведения о карантинировании, маркировании, вакцинации, стерилизации, лечении, умерщвлении животного вносятся в карточку учета.</w:t>
      </w:r>
    </w:p>
    <w:p>
      <w:pPr>
        <w:pStyle w:val="Normal"/>
        <w:ind w:firstLine="708"/>
        <w:jc w:val="both"/>
        <w:rPr/>
      </w:pPr>
      <w:r>
        <w:rPr/>
        <w:t>Хранение карточки учета осуществляется приютом для животных, из которого животное выбыло по основаниям, предусмотренным подпунктами 1 - 4, 6 пункта 8 настоящего Порядка, а также в случае наступления естественной смерти, в течение трех лет со дня его выбытия. В случае ликвидации приюта карточки учета передаются для хранения в пределах срока, предусмотренного настоящим абзацем, в отдел земельных и имущественных отношений управления экономического развития и имущественных отношений Администрации Варгашинского района.</w:t>
      </w:r>
    </w:p>
    <w:p>
      <w:pPr>
        <w:pStyle w:val="Normal"/>
        <w:ind w:firstLine="708"/>
        <w:jc w:val="both"/>
        <w:rPr/>
      </w:pPr>
      <w:r>
        <w:rPr/>
        <w:t>14. С момента приемки в собственность  Варгашинского района мероприятия, предусмотренные пунктом 8 настоящего Порядка в отношении животных, осуществляются за счет средств бюджета Варгашинского района в пределах выдел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/>
        <w:t>15. Решение о наличии показаний и необходимости умерщвления животного принимается специалистом в области ветеринарии приюта гуманными методами, гарантирующими быструю и безболезненную смерть и вносится в карточку учета.</w:t>
      </w:r>
    </w:p>
    <w:p>
      <w:pPr>
        <w:pStyle w:val="Normal"/>
        <w:ind w:firstLine="708"/>
        <w:jc w:val="both"/>
        <w:rPr/>
      </w:pPr>
      <w:r>
        <w:rPr/>
        <w:t>16. Трупы животных подлежат утилизации в соответствии с Ветеринарно-санитарными правилами перемещения, хранения, переработки и утилизации биологических отходов, утвержденными Министерством сельского хозяйства Российской Федерации 26 октября 2020 года № 626.</w:t>
      </w:r>
    </w:p>
    <w:p>
      <w:pPr>
        <w:pStyle w:val="Normal"/>
        <w:ind w:firstLine="708"/>
        <w:jc w:val="both"/>
        <w:rPr/>
      </w:pPr>
      <w:r>
        <w:rPr/>
        <w:t>17. Списание муниципального движимого имущества проводится по акту выбытия в соответствии с формой, предусмотренной приложением 3 к настоящему Порядку, который является основанием для осуществления процедуры списания.</w:t>
      </w:r>
    </w:p>
    <w:p>
      <w:pPr>
        <w:pStyle w:val="Normal"/>
        <w:ind w:firstLine="708"/>
        <w:jc w:val="both"/>
        <w:rPr/>
      </w:pPr>
      <w:r>
        <w:rPr/>
        <w:t xml:space="preserve">18. Иные вопросы, не урегулированные настоящим Порядком, решаются в соответствии с действующим законодательством, решением Варгашинской районной Думы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Приложение 1 к Порядку использования</w:t>
      </w:r>
    </w:p>
    <w:p>
      <w:pPr>
        <w:pStyle w:val="Normal"/>
        <w:ind w:firstLine="708"/>
        <w:jc w:val="right"/>
        <w:rPr/>
      </w:pPr>
      <w:r>
        <w:rPr/>
        <w:t xml:space="preserve">безнадзорных домашних </w:t>
      </w:r>
    </w:p>
    <w:p>
      <w:pPr>
        <w:pStyle w:val="Normal"/>
        <w:ind w:firstLine="708"/>
        <w:jc w:val="right"/>
        <w:rPr/>
      </w:pPr>
      <w:r>
        <w:rPr/>
        <w:t xml:space="preserve">животных, принятых в собственность </w:t>
      </w:r>
    </w:p>
    <w:p>
      <w:pPr>
        <w:pStyle w:val="Normal"/>
        <w:ind w:firstLine="708"/>
        <w:jc w:val="right"/>
        <w:rPr/>
      </w:pPr>
      <w:r>
        <w:rPr/>
        <w:t>Варгашинского района</w:t>
      </w:r>
    </w:p>
    <w:p>
      <w:pPr>
        <w:pStyle w:val="Normal"/>
        <w:ind w:firstLine="708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УЧ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отного без владельц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т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ивот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рточка учета животного №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упление в приют: "___" 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осуществившей задержание живот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без владель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___ г. в _____ ч. _____ мин. осуществлено задержание живот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ата и время задерж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информацией от "___" __________ 20___ г. </w:t>
      </w:r>
      <w:hyperlink w:anchor="Par2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указывается место нахождения животного без владель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 момент задерж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изведена транспортировка животного из места задержания в приют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х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и местонахождение приюта для живот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еозапись            процесса            задержания            животног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файл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особ обездвиживания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 животного ____________ порода ______________ пол животного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раст (примерный)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сса животного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сота животного в холке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крас животного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обые приметы (в том числе наличие электронного микрочипа, клейма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меток)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явитель </w:t>
      </w:r>
      <w:hyperlink w:anchor="Par2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: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указываются наименование и местонахождение юридиче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ица или Ф.И.О.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, телефон физического лица (в случа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олучения о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изического лица согласия на обработку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е животных без владельцев _____________ ___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Ф.И.О.)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а для животных _____________ ___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вичный осмот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ценка состояния здоровья: "___" 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зультаты: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ации: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процедура маркирования животного: "___"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своенный уникальный идентификационный номер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омер би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ция против бешенства: "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: ________________________________ Серия №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ция против иных заболеваний: "___" 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кцина: ________________________________ Серия №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ерилизация: "___" 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а специалистом в области ветеринар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линический осмотр </w:t>
      </w:r>
      <w:hyperlink w:anchor="Par2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ации: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теринарная помощь (при необходимости):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 специалистом в области ветеринарии _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бытие: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врат животного владельцу: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.И.О. владельца животного, адрес места проживания, телеф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в случае получения от него согласия на обработку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основания возвр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а для животных _________________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дача животного новому владельцу: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.И.О. нового владельца, адрес места проживания, телеф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в случае получения от него согласия на обработку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основания возвр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юта для животных _________________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возврата животного на прежнее место обитания: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еозапись процесса возврата животного на прежнее место обит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файл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е животных без владельцев _____________ _________________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рщвление: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  для  принятия  решения  о  наличии показаний и необходим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щвления   животного   без   владельца   (с  приложением  подтверждающ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)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дено специалистом в области ветеринарии 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упление естественной смерти: 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илизация: 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итель специализированной организации 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. Сведения об осуществлении задержания животного в карточку уч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носятся в случае передачи животного в приют его владельц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43"/>
      <w:bookmarkEnd w:id="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Указанная  информация  не  вносится  в  карточку  учета  в  случа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  задержания  животных  без  владельцев  в  рамках  утверждаем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 ветеринарной  организацией  Курганской  области  пла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я животных без владельце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47"/>
      <w:bookmarkEnd w:id="1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Указывается  информация об осуществлении лечебно-профилакт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за период нахождения в приюте для животны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2</w:t>
      </w:r>
    </w:p>
    <w:p>
      <w:pPr>
        <w:pStyle w:val="Normal"/>
        <w:ind w:firstLine="708"/>
        <w:jc w:val="right"/>
        <w:rPr/>
      </w:pPr>
      <w:r>
        <w:rPr/>
        <w:t>к Порядку использования</w:t>
      </w:r>
    </w:p>
    <w:p>
      <w:pPr>
        <w:pStyle w:val="Normal"/>
        <w:ind w:firstLine="708"/>
        <w:jc w:val="right"/>
        <w:rPr/>
      </w:pPr>
      <w:r>
        <w:rPr/>
        <w:t xml:space="preserve">безнадзорных домашних </w:t>
      </w:r>
    </w:p>
    <w:p>
      <w:pPr>
        <w:pStyle w:val="Normal"/>
        <w:ind w:firstLine="708"/>
        <w:jc w:val="right"/>
        <w:rPr/>
      </w:pPr>
      <w:r>
        <w:rPr/>
        <w:t xml:space="preserve">животных, принятых в собственность </w:t>
      </w:r>
    </w:p>
    <w:p>
      <w:pPr>
        <w:pStyle w:val="Normal"/>
        <w:ind w:firstLine="708"/>
        <w:jc w:val="right"/>
        <w:rPr/>
      </w:pPr>
      <w:r>
        <w:rPr/>
        <w:t>Варгаши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риема-передачи безнадзорного живо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__" __________ 20__ г.                                                                                        р.п. Варг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Комиссия в составе председателя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членов комиссии: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ставили настоящий акт в том, что безнадзорное животное 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</w:t>
      </w:r>
      <w:r>
        <w:rPr/>
        <w:t>(вид, порода, кличка, пол, окрас, возраст, особые приме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мотрена. В результате осмотра комиссия установ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упитанность __________________________, характер поведения 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выставочная оценка ___________________, диплом на испытаниях 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пригодность для несения службы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надзорное животное оценивается в сумме ______________________________________________________________________ руб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</w:t>
      </w:r>
      <w:r>
        <w:rPr/>
        <w:t>(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седатель комиссии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</w:t>
      </w:r>
      <w:r>
        <w:rPr/>
        <w:t>(должность, воинское звание, подпись, инициал им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</w:t>
      </w:r>
      <w:r>
        <w:rPr/>
        <w:t>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именованное в акте безнадзорное животно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нял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</w:t>
      </w:r>
      <w:r>
        <w:rPr/>
        <w:t>(фамилия, имя, отчество (при наличии),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дал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</w:t>
      </w:r>
      <w:r>
        <w:rPr/>
        <w:t>(фамилия, имя, отчество (при наличии), подпис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 3 </w:t>
      </w:r>
    </w:p>
    <w:p>
      <w:pPr>
        <w:pStyle w:val="Normal"/>
        <w:ind w:firstLine="708"/>
        <w:jc w:val="right"/>
        <w:rPr/>
      </w:pPr>
      <w:r>
        <w:rPr/>
        <w:t>к Порядку использования</w:t>
      </w:r>
    </w:p>
    <w:p>
      <w:pPr>
        <w:pStyle w:val="Normal"/>
        <w:ind w:firstLine="708"/>
        <w:jc w:val="right"/>
        <w:rPr/>
      </w:pPr>
      <w:r>
        <w:rPr/>
        <w:t xml:space="preserve">безнадзорных домашних </w:t>
      </w:r>
    </w:p>
    <w:p>
      <w:pPr>
        <w:pStyle w:val="Normal"/>
        <w:ind w:firstLine="708"/>
        <w:jc w:val="right"/>
        <w:rPr/>
      </w:pPr>
      <w:r>
        <w:rPr/>
        <w:t xml:space="preserve">животных, принятых в собственность </w:t>
      </w:r>
    </w:p>
    <w:p>
      <w:pPr>
        <w:pStyle w:val="Normal"/>
        <w:ind w:firstLine="708"/>
        <w:jc w:val="right"/>
        <w:rPr/>
      </w:pPr>
      <w:r>
        <w:rPr/>
        <w:t>Варгашинского райо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41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92"/>
        <w:gridCol w:w="255"/>
        <w:gridCol w:w="1421"/>
        <w:gridCol w:w="336"/>
        <w:gridCol w:w="514"/>
        <w:gridCol w:w="284"/>
        <w:gridCol w:w="200"/>
      </w:tblGrid>
      <w:tr>
        <w:trPr>
          <w:trHeight w:val="763" w:hRule="atLeast"/>
        </w:trPr>
        <w:tc>
          <w:tcPr>
            <w:tcW w:w="41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АКТ №  ____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бытия животных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“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”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ind w:lef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40"/>
        <w:ind w:right="1134" w:hanging="0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758"/>
        <w:gridCol w:w="709"/>
        <w:gridCol w:w="1559"/>
        <w:gridCol w:w="1418"/>
        <w:gridCol w:w="1275"/>
        <w:gridCol w:w="241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br/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ентификационный номер живо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 живот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итанность живот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а выб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28" w:firstLine="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гноз живот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выбытия животног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552"/>
        <w:gridCol w:w="3968"/>
      </w:tblGrid>
      <w:tr>
        <w:trPr/>
        <w:tc>
          <w:tcPr>
            <w:tcW w:w="9809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специалист ________________________________________________________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.И.О.)</w:t>
            </w:r>
          </w:p>
        </w:tc>
      </w:tr>
      <w:tr>
        <w:trPr/>
        <w:tc>
          <w:tcPr>
            <w:tcW w:w="9809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сутствовали                           _______________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</w:t>
            </w:r>
            <w:r>
              <w:rPr>
                <w:rFonts w:eastAsia="Calibri"/>
                <w:lang w:eastAsia="en-US"/>
              </w:rPr>
              <w:t>_____________________________________________________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.И.О.)</w:t>
            </w:r>
          </w:p>
        </w:tc>
      </w:tr>
    </w:tbl>
    <w:p>
      <w:pPr>
        <w:pStyle w:val="Normal"/>
        <w:spacing w:lineRule="atLeast" w:line="32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32:00Z</dcterms:created>
  <dc:creator>buhgalterkultura</dc:creator>
  <dc:description/>
  <cp:keywords/>
  <dc:language>en-US</dc:language>
  <cp:lastModifiedBy>Admin</cp:lastModifiedBy>
  <cp:lastPrinted>2022-09-08T13:31:00Z</cp:lastPrinted>
  <dcterms:modified xsi:type="dcterms:W3CDTF">2022-09-16T08:25:00Z</dcterms:modified>
  <cp:revision>17</cp:revision>
  <dc:subject/>
  <dc:title>КУРГАНСКАЯ ОБЛАСТЬ</dc:title>
</cp:coreProperties>
</file>