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МУНИЦИПАЛЬНЫЙ ОКРУГ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2 года № 6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 внесении изменений в некоторые  решения Варгашинской районной Ду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Варгашинской районной Думы от 24 июня 2021 года №36 «Об утверждении Положения об оплате труда работников муниципальных образовательных учреждений Варгашинского района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1 дополнить пунктом 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«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и наличии экономии фонда оплаты труда по итогам работы за год руководителю учреждения на основании приказа начальника Отдела образования Администрации Варгашинского района может быть выплачена премия  в размере не более 10000 рублей при условии обеспечения выполнения показателей эффективности за отчетный период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2 дополнить пунктом  33.2 следующего содержания: «33.2. При наличии экономии фонда оплаты труда по итогам работы за год руководителю учреждения на основании приказа начальника Отдела образования Администрации Варгашинского района может быть выплачена премия  в размере не более 10000 рублей при условии обеспечения выполнения показателей эффективности за отчетный период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3 дополнить пунктом  33.2 следующего содержания: «33.2. При наличии экономии фонда оплаты труда по итогам работы за год руководителю учреждения на основании приказа начальника Отдела образования Администрации Варгашинского района может быть выплачена премия  в размере не более 10000 рублей при условии обеспечения выполнения показателей эффективности за отчетный период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в решение Варгашинской районной Думы от 24 декабря 2013  года №64 «Об утверждении Положения об оплате труда работников «Муниципального казенного учреждения «Физкультурно-оздоровительный комплекс»  Варгашинского района»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ложения  дополнить пунктом 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«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и наличии экономии фонда оплаты труда по итогам работы за год руководителю учреждения на основании распоряжения Администрации Варгашинского района может быть выплачена премия  в размере не более 10000 рублей при условии обеспечения выполнения показателей эффективности за отчетный период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нести в решение Варгашинской районной Думы от 26 сентября 2013 года №43 «Об утверждении Положения об оплате труда работников Муниципального бюджетного учреждения дополнительного образования «Варгашинская детская школа искусств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 дополнить пунктом 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«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и наличии экономии фонда оплаты труда по итогам работы за год руководителю учреждения на основании приказа начальника Отдела культуры Администрации Варгашинского района может быть выплачена премия  в размере не более 10000 рублей при условии обеспечения выполнения показателей эффективности за отчетный период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нести в решение Варгашинской районной Думы от 21 ноября 2013 года №63 «Об утверждении Положения об оплате труда работников муниципальных казенных учреждений культуры Варгашинского район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названии, пункте 1 и далее по тексту приложения к  решению слово «казенных» исключить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ложения  пункт  32 дополнить абзацем следующего содержания: «При наличии экономии фонда оплаты труда по итогам работы за год руководителю учреждения на основании приказа начальника Отдела культуры Администрации Варгашинского района может быть выплачена премия  в размере не более 10000 рублей при условии обеспечения выполнения показателей эффективности за отчетный перио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 В.Ф. Яковл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1"/>
    <w:basedOn w:val="11"/>
    <w:next w:val="11"/>
    <w:qFormat/>
    <w:pPr>
      <w:keepNext w:val="true"/>
      <w:jc w:val="center"/>
      <w:outlineLvl w:val="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40:00Z</dcterms:created>
  <dc:creator>Елена А. Шмакова</dc:creator>
  <dc:description/>
  <cp:keywords/>
  <dc:language>en-US</dc:language>
  <cp:lastModifiedBy>Татьяна Зюба</cp:lastModifiedBy>
  <cp:lastPrinted>2022-12-28T16:37:00Z</cp:lastPrinted>
  <dcterms:modified xsi:type="dcterms:W3CDTF">2022-12-29T08:57:00Z</dcterms:modified>
  <cp:revision>23</cp:revision>
  <dc:subject/>
  <dc:title>КУРГАНСКАЯ  ОБЛАСТЬ</dc:title>
</cp:coreProperties>
</file>