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августа 2022 года № 3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 оперативно -  служебной деятельности Межмуниципального отдела Министерства внутренних дел Российской Федерации «Варгашинский» за 1-е полугодие 2022 года на территории Варгашинского района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 w:val="false"/>
        </w:rPr>
        <w:tab/>
        <w:t xml:space="preserve">Заслушав и обсудив </w:t>
      </w:r>
      <w:r>
        <w:rPr>
          <w:b w:val="false"/>
          <w:szCs w:val="32"/>
        </w:rPr>
        <w:t xml:space="preserve">отчет об оперативно -  служебной деятельности Межмуниципального отдела Министерства внутренних дел Российской Федерации «Варгашинский» за 1-е полугодие 2022 года на территории Варгашинского района </w:t>
      </w:r>
      <w:r>
        <w:rPr>
          <w:b w:val="false"/>
        </w:rPr>
        <w:t xml:space="preserve">начальника Межмуниципального отдела Министерства внутренних дел Российской Федерации «Варгашинский» подполковника полиции  Жевлакова Е.А., Варгашинская районная Дума </w:t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32"/>
        </w:rPr>
        <w:t xml:space="preserve">Отчет об оперативно -  служебной деятельности Межмуниципального отдела Министерства внутренних дел Российской Федерации «Варгашинский» за 1-е полугодие 2022 года на территории Варгашинского района начальника Межмуниципального отдела Министерства внутренних дел Российской Федерации «Варгашинский» подполковника полиции  Жевлакова Е.А.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Председателя  </w:t>
      </w:r>
    </w:p>
    <w:p>
      <w:pPr>
        <w:pStyle w:val="Normal"/>
        <w:rPr/>
      </w:pPr>
      <w:r>
        <w:rPr>
          <w:sz w:val="28"/>
        </w:rPr>
        <w:t xml:space="preserve">Варгашинской райнной Думы </w:t>
      </w:r>
      <w:r>
        <w:rPr>
          <w:sz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8"/>
        </w:rPr>
        <w:t>О.В. Петрова</w:t>
      </w:r>
      <w:r>
        <w:rPr>
          <w:sz w:val="24"/>
          <w:vertAlign w:val="superscript"/>
        </w:rPr>
        <w:t xml:space="preserve">   </w:t>
      </w:r>
    </w:p>
    <w:p>
      <w:pPr>
        <w:pStyle w:val="Heading2"/>
        <w:spacing w:lineRule="auto" w:line="276"/>
        <w:jc w:val="left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dumavarg</dc:creator>
  <dc:description/>
  <cp:keywords/>
  <dc:language>en-US</dc:language>
  <cp:lastModifiedBy>Татьяна Зюба</cp:lastModifiedBy>
  <cp:lastPrinted>2022-08-02T09:10:00Z</cp:lastPrinted>
  <dcterms:modified xsi:type="dcterms:W3CDTF">2022-08-04T06:15:00Z</dcterms:modified>
  <cp:revision>29</cp:revision>
  <dc:subject/>
  <dc:title/>
</cp:coreProperties>
</file>