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мая 2022 года № 27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 результатах работы муниципальной комиссии по делам несовершеннолетних и защите их прав Варгашинского района за 2021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</w:rPr>
      </w:pPr>
      <w:r>
        <w:rPr>
          <w:b w:val="false"/>
        </w:rPr>
        <w:tab/>
        <w:t xml:space="preserve">Заслушав и обсудив </w:t>
      </w:r>
      <w:r>
        <w:rPr>
          <w:b w:val="false"/>
          <w:szCs w:val="32"/>
        </w:rPr>
        <w:t>отчет о результатах работы муниципальной комиссии по делам несовершеннолетних и защите их прав Варгашинского района за 2021 год</w:t>
      </w:r>
      <w:r>
        <w:rPr>
          <w:b w:val="false"/>
        </w:rPr>
        <w:t>, председателя муниципальной комиссии по делам несовершеннолетних и защите их прав Варгашинского района, заместителя Главы Варгашинского района, начальника управления по социальной политике Администрации Варгашинского района Кудреватых В.А., Варгашинская районная Дума решил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32"/>
        </w:rPr>
        <w:t>Отчет о результатах работы муниципальной комиссии по делам несовершеннолетних и защите их прав Варгашинского района за 2021 год, председателя муниципальной комиссии по делам несовершеннолетних и защите их прав Варгашинского района, заместителя Главы Варгашинского района, начальника управления по социальной политике Администрации Варгашинского района Кудреватых В.А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2"/>
        <w:spacing w:lineRule="auto" w:line="276"/>
        <w:jc w:val="left"/>
        <w:rPr>
          <w:szCs w:val="28"/>
        </w:rPr>
      </w:pPr>
      <w:r>
        <w:rPr>
          <w:szCs w:val="28"/>
        </w:rPr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28:00Z</dcterms:created>
  <dc:creator>dumavarg</dc:creator>
  <dc:description/>
  <cp:keywords/>
  <dc:language>en-US</dc:language>
  <cp:lastModifiedBy>Татьяна Зюба</cp:lastModifiedBy>
  <cp:lastPrinted>2022-05-06T16:39:00Z</cp:lastPrinted>
  <dcterms:modified xsi:type="dcterms:W3CDTF">2022-05-12T06:27:00Z</dcterms:modified>
  <cp:revision>27</cp:revision>
  <dc:subject/>
  <dc:title/>
</cp:coreProperties>
</file>