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 декабря 2022 года № 62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я в Положение об Отделе культуры Администрации Варгашинского район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13 года №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firstLine="502"/>
        <w:jc w:val="both"/>
        <w:rPr/>
      </w:pPr>
      <w:r>
        <w:rPr>
          <w:sz w:val="28"/>
          <w:szCs w:val="28"/>
        </w:rPr>
        <w:t>Утвердить изменение в Положение об Отделе культуры Администрации Варгашинского района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firstLine="502"/>
        <w:jc w:val="both"/>
        <w:rPr/>
      </w:pPr>
      <w:r>
        <w:rPr>
          <w:sz w:val="28"/>
          <w:szCs w:val="28"/>
        </w:rPr>
        <w:t>Уполномочить исполняющего обязанности начальника Отдела культуры Администрации Варгашинского района Кудреватых Наталью Михайловну осуществить необходимые юридические действия по регистрации изменений в Положение об Отделе культуры Администрации Варгашинского района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 xml:space="preserve">            </w:t>
        <w:tab/>
        <w:tab/>
        <w:tab/>
        <w:t>Е.А. Емельяно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</w:t>
        <w:tab/>
        <w:t xml:space="preserve">            </w:t>
        <w:tab/>
        <w:tab/>
        <w:tab/>
        <w:t>В.Ф. Яковл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Утверждено решением                                                            Варгашинской районной Думы                                                                        от 29 декабря 2022 года № 62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«Об утверждении изменения в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ожение об Отделе культуры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аргашинского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района»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</w:t>
            </w:r>
            <w:r>
              <w:rPr>
                <w:sz w:val="28"/>
              </w:rPr>
              <w:t xml:space="preserve">______________ Е.А. Емельянов                                                                  Председатель Варгашинской 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районной Думы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</w:t>
            </w:r>
            <w:r>
              <w:rPr>
                <w:sz w:val="28"/>
              </w:rPr>
              <w:t xml:space="preserve">________________ В.Ф. Яковлев 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Глава Варгашинского райо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, которое вносится в Положение об Отделе культуры Администрации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Отделе культуры Администрации Варгашинского района следующее изменение: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15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43:00Z</dcterms:created>
  <dc:creator>buhgalterkultura</dc:creator>
  <dc:description/>
  <cp:keywords/>
  <dc:language>en-US</dc:language>
  <cp:lastModifiedBy>Татьяна Зюба</cp:lastModifiedBy>
  <cp:lastPrinted>2022-12-28T09:10:00Z</cp:lastPrinted>
  <dcterms:modified xsi:type="dcterms:W3CDTF">2022-12-29T08:58:00Z</dcterms:modified>
  <cp:revision>45</cp:revision>
  <dc:subject/>
  <dc:title/>
</cp:coreProperties>
</file>