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4 марта 2022 года № 15</w:t>
      </w:r>
    </w:p>
    <w:p>
      <w:pPr>
        <w:pStyle w:val="Normal"/>
        <w:jc w:val="both"/>
        <w:rPr/>
      </w:pPr>
      <w:r>
        <w:rPr>
          <w:b/>
        </w:rPr>
        <w:t>р.п. Варгаш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нятии Администрацией Варгашинского района от некоторых местных администраций поселений Варгашинского района части полномочий по решению некоторых вопросов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Варгашинского района Курганской области, решением Варгашинской районной Думы от 26 августа 2014 года № 33 «Об утверждении Положения о порядке заключения Администрацией Варгашинского района, соглашений с местными администрациями поселений, входящих в состав Варгашинского района о передаче (принятии) осуществления части полномочий по решению вопросов местного значения», решением Варгашинской поселковой Думы от 23 марта 2022 года № 11 «О передаче Администрацией Варгашинского поссовета Администрации Варгашинского района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а также по организации благоустройства территории поселения в соответствии с Правилами благоустройства территории Варгашинского поссовета», решением Шастовской сельской Думы от 24 марта 2022 года № 6 «О передаче Администрацией Шастовского сельсовета Администрации Варгашинского района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», Варгашинская районная Дума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Принять Администрации Варгашинского района от Администрации Варгашинского поссовета часть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: в части ремонта:</w:t>
      </w:r>
    </w:p>
    <w:p>
      <w:pPr>
        <w:pStyle w:val="Normal"/>
        <w:ind w:firstLine="540"/>
        <w:jc w:val="both"/>
        <w:rPr/>
      </w:pPr>
      <w:r>
        <w:rPr/>
        <w:t>- участка автомобильной дороги по ул.Кирова (от ул.Чернышевского до ул.Лермонтова) в р.п.Варгаши;</w:t>
      </w:r>
    </w:p>
    <w:p>
      <w:pPr>
        <w:pStyle w:val="Normal"/>
        <w:ind w:firstLine="540"/>
        <w:jc w:val="both"/>
        <w:rPr/>
      </w:pPr>
      <w:r>
        <w:rPr/>
        <w:t>- участка автомобильной дороги по ул.Первомайская в р.п.Варгаши.</w:t>
      </w:r>
    </w:p>
    <w:p>
      <w:pPr>
        <w:pStyle w:val="Normal"/>
        <w:ind w:firstLine="540"/>
        <w:jc w:val="both"/>
        <w:rPr/>
      </w:pPr>
      <w:r>
        <w:rPr/>
        <w:t>2. Принять Администрации Варгашинского района от Администрации Варгашинского поссовета часть полномочий по организации благоустройства территории поселения в соответствии с Правила благоустройства территории Варгашинского поссовета: в части ремонта:</w:t>
      </w:r>
    </w:p>
    <w:p>
      <w:pPr>
        <w:pStyle w:val="Normal"/>
        <w:ind w:firstLine="540"/>
        <w:jc w:val="both"/>
        <w:rPr/>
      </w:pPr>
      <w:r>
        <w:rPr/>
        <w:t>- дворовой территории по ул.Социалистическая, № 81 в р.п.Варгаши;</w:t>
      </w:r>
    </w:p>
    <w:p>
      <w:pPr>
        <w:pStyle w:val="Normal"/>
        <w:ind w:firstLine="540"/>
        <w:jc w:val="both"/>
        <w:rPr/>
      </w:pPr>
      <w:r>
        <w:rPr/>
        <w:t>- дворовой территории по ул.Социалистическая, № 85, 87, 89 в р.п.Варгаши;</w:t>
      </w:r>
    </w:p>
    <w:p>
      <w:pPr>
        <w:pStyle w:val="Normal"/>
        <w:ind w:firstLine="540"/>
        <w:jc w:val="both"/>
        <w:rPr/>
      </w:pPr>
      <w:r>
        <w:rPr/>
        <w:t xml:space="preserve">- дворовой территории по ул.Социалистическая, № 198 в р.п.Варгаши.   </w:t>
      </w:r>
    </w:p>
    <w:p>
      <w:pPr>
        <w:pStyle w:val="Normal"/>
        <w:ind w:firstLine="540"/>
        <w:jc w:val="both"/>
        <w:rPr/>
      </w:pPr>
      <w:r>
        <w:rPr/>
        <w:t>3. Принять Администрации Варгашинского района от Администрации Шастовского сельсовета часть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: в части ремонта:</w:t>
      </w:r>
    </w:p>
    <w:p>
      <w:pPr>
        <w:pStyle w:val="Normal"/>
        <w:ind w:firstLine="540"/>
        <w:jc w:val="both"/>
        <w:rPr/>
      </w:pPr>
      <w:r>
        <w:rPr/>
        <w:t>- участка автомобильной дороги по ул.Песчаная, ул.Ключевая в д.Шмаково;</w:t>
      </w:r>
    </w:p>
    <w:p>
      <w:pPr>
        <w:pStyle w:val="Normal"/>
        <w:ind w:firstLine="540"/>
        <w:jc w:val="both"/>
        <w:rPr/>
      </w:pPr>
      <w:r>
        <w:rPr/>
        <w:t>- участка автомобильной дороги по ул.Заречная в д.Шмаково.</w:t>
      </w:r>
    </w:p>
    <w:p>
      <w:pPr>
        <w:pStyle w:val="Normal"/>
        <w:ind w:firstLine="540"/>
        <w:jc w:val="both"/>
        <w:rPr/>
      </w:pPr>
      <w:r>
        <w:rPr/>
        <w:t>4. Заключить  Администрации Варгашинского района с  Администрацией Варгашинского поссовета соглашение о принятии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а также по организации благоустройства территории поселения в соответствии с Правила благоустройства территории Варгашинского поссовета, указанных в пунктах 1 и 2 настоящего решения.</w:t>
      </w:r>
    </w:p>
    <w:p>
      <w:pPr>
        <w:pStyle w:val="Normal"/>
        <w:ind w:firstLine="540"/>
        <w:jc w:val="both"/>
        <w:rPr/>
      </w:pPr>
      <w:r>
        <w:rPr/>
        <w:t>5. Заключить  Администрации Варгашинского района с Администрацией Шастовского сельсовета соглашение о принятии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указанных в пункте 3 настоящего решения.</w:t>
      </w:r>
    </w:p>
    <w:p>
      <w:pPr>
        <w:pStyle w:val="Normal"/>
        <w:ind w:firstLine="540"/>
        <w:jc w:val="both"/>
        <w:rPr/>
      </w:pPr>
      <w:r>
        <w:rPr/>
        <w:t>6. Указанные  в  пунктах 4 и 5 настоящего  решения  соглашения  заключить на  срок  с  25 марта 2022 года по 31 декабря 2023 года.</w:t>
      </w:r>
    </w:p>
    <w:p>
      <w:pPr>
        <w:pStyle w:val="2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Предусмотреть  в  бюджете Варгашинского района на 2022 год и плановый период 2023 и 2024 годов межбюджетные  трансферты,  предоставляемые из  бюджета Варгашинского поссовета в бюджет Варгашинского района в соответствии  с  Бюджетным  кодексом  Российской  Федерации в размере 1090552,36 рублей, в том числе: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а) 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 на 2022  год – 541333,72  рублей; на 2023 год – 360889,15 рублей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б) на осуществление части полномочий по организации благоустройства территории поселения в соответствии с Правилами благоустройства территории Варгашинского поссовета на 2022  год – 112997,70  рублей; на 2023 год – 75331,79 рублей.</w:t>
      </w:r>
    </w:p>
    <w:p>
      <w:pPr>
        <w:pStyle w:val="21"/>
        <w:ind w:firstLine="708"/>
        <w:rPr/>
      </w:pPr>
      <w:r>
        <w:rPr>
          <w:sz w:val="24"/>
          <w:szCs w:val="24"/>
        </w:rPr>
        <w:t>8. Предусмотреть  в  бюджете  Варгашинского района на 2022 год и плановый период 2023 и 2024 годов межбюджетные  трансферты,  предоставляемые из  бюджета Шастовского сельсовета в бюджет Варгашинского района в соответствии  с  Бюджетным  кодексом  Российской  Федерации в размере 172077,86 рублей, в том числе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на 2022  год – 172077,86 рублей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9. Опубликовать настоящее решение в Информационном бюллетене «Варгашинский вестник»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Настоящее решение вступает в силу после официального опубликования. </w:t>
      </w:r>
    </w:p>
    <w:p>
      <w:pPr>
        <w:pStyle w:val="2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Контроль  за  исполнением  настоящего  решения  возложить  на  Председателя Варгашинской районной Ду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>
          <w:sz w:val="24"/>
          <w:szCs w:val="24"/>
        </w:rPr>
        <w:t xml:space="preserve">Заместитель Председателя  Варгашинской  </w:t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йонной  Думы                                                                                                     О.В. Петрова  </w:t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>Глава  Варгашинского   района                                                                           В.Ф. Яковлев</w:t>
      </w:r>
    </w:p>
    <w:p>
      <w:pPr>
        <w:pStyle w:val="Normal"/>
        <w:ind w:firstLine="708"/>
        <w:rPr/>
      </w:pPr>
      <w:r>
        <w:rPr/>
        <w:t xml:space="preserve">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4:27:00Z</dcterms:created>
  <dc:creator>buhgalterkultura</dc:creator>
  <dc:description/>
  <cp:keywords/>
  <dc:language>en-US</dc:language>
  <cp:lastModifiedBy>Татьяна Зюба</cp:lastModifiedBy>
  <cp:lastPrinted>2022-03-24T09:56:00Z</cp:lastPrinted>
  <dcterms:modified xsi:type="dcterms:W3CDTF">2022-03-24T10:44:00Z</dcterms:modified>
  <cp:revision>13</cp:revision>
  <dc:subject/>
  <dc:title>КУРГАНСКАЯ ОБЛАСТЬ</dc:title>
</cp:coreProperties>
</file>