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8" w:hanging="0"/>
        <w:jc w:val="right"/>
        <w:rPr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8960</wp:posOffset>
                </wp:positionH>
                <wp:positionV relativeFrom="paragraph">
                  <wp:posOffset>-150495</wp:posOffset>
                </wp:positionV>
                <wp:extent cx="3657600" cy="167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7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ститель Главы Варгашинского района, начальник управления по социальной политике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ргашин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_______________ В.А. Кудреват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 ____ » ноября 2019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1.7pt;mso-wrap-distance-left:9.05pt;mso-wrap-distance-right:9.05pt;mso-wrap-distance-top:0pt;mso-wrap-distance-bottom:0pt;margin-top:-11.85pt;mso-position-vertical-relative:text;margin-left:4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ститель Главы Варгашинского района, начальник управления по социальной политике Администраци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аргашинского район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_______________ В.А. Кудреваты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 ____ » ноября 2019 года </w:t>
                      </w:r>
                    </w:p>
                    <w:p>
                      <w:pPr>
                        <w:pStyle w:val="Normal"/>
                        <w:rPr>
                          <w:rFonts w:eastAsia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8"/>
                          <w:szCs w:val="28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138" w:hanging="0"/>
        <w:jc w:val="right"/>
        <w:rPr/>
      </w:pPr>
      <w:r>
        <w:rPr/>
      </w:r>
    </w:p>
    <w:p>
      <w:pPr>
        <w:pStyle w:val="Normal"/>
        <w:ind w:left="2138" w:hanging="0"/>
        <w:jc w:val="right"/>
        <w:rPr/>
      </w:pPr>
      <w:r>
        <w:rPr/>
      </w:r>
    </w:p>
    <w:p>
      <w:pPr>
        <w:pStyle w:val="Normal"/>
        <w:ind w:left="-1418" w:hanging="0"/>
        <w:jc w:val="center"/>
        <w:rPr/>
      </w:pPr>
      <w:r>
        <w:rPr/>
      </w:r>
    </w:p>
    <w:p>
      <w:pPr>
        <w:pStyle w:val="Normal"/>
        <w:ind w:left="-141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41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41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Style21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боты </w:t>
      </w:r>
      <w:r>
        <w:rPr>
          <w:b/>
          <w:bCs/>
          <w:sz w:val="28"/>
          <w:szCs w:val="28"/>
        </w:rPr>
        <w:t>межведомственного Совета при Администрации Варгашинского района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 профилактике правонарушений на территории Варгашинского района</w:t>
      </w:r>
      <w:r>
        <w:rPr>
          <w:b/>
          <w:bCs/>
          <w:color w:val="000000"/>
          <w:sz w:val="28"/>
          <w:szCs w:val="28"/>
        </w:rPr>
        <w:t xml:space="preserve"> на 2020 год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7087"/>
        <w:gridCol w:w="1276"/>
        <w:gridCol w:w="3402"/>
        <w:gridCol w:w="1566"/>
      </w:tblGrid>
      <w:tr>
        <w:trPr>
          <w:tblHeader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</w:rPr>
              <w:t>п/п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</w:rPr>
              <w:t xml:space="preserve">Перечень вопросов (мероприятия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</w:rPr>
              <w:t>Дат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</w:rPr>
              <w:t>Исполнители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Примечание</w:t>
            </w:r>
          </w:p>
        </w:tc>
      </w:tr>
      <w:tr>
        <w:trPr/>
        <w:tc>
          <w:tcPr>
            <w:tcW w:w="1474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1. Заседания межведомственного Совета при Администрации Варгашинского района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 профилактике правонарушений на территории Варгашинского района (далее – Совет)</w:t>
            </w:r>
          </w:p>
        </w:tc>
      </w:tr>
      <w:tr>
        <w:trPr>
          <w:trHeight w:val="8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D0D0D"/>
              </w:rPr>
            </w:pPr>
            <w:r>
              <w:rPr>
                <w:color w:val="0D0D0D"/>
              </w:rPr>
              <w:t>1. Об итогах реализации мероприятий муниципальной программы Варгашинского района «</w:t>
            </w:r>
            <w:r>
              <w:rPr>
                <w:bCs/>
                <w:color w:val="0D0D0D"/>
              </w:rPr>
              <w:t>Профилактика правонарушений в Варгашинском районе» в 2019 году.</w:t>
            </w:r>
          </w:p>
          <w:p>
            <w:pPr>
              <w:pStyle w:val="Style21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образования Администрации Варгашинского район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МВД РФ «Варгашинский»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культуры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Варгашинского райо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FF0000"/>
              </w:rPr>
            </w:pPr>
            <w:r>
              <w:rPr>
                <w:color w:val="0D0D0D"/>
              </w:rPr>
              <w:t>2. О проводимой работе по профилактике правонарушений с гражданами, состоящими на учете в уголовно-исполнительной инспекции. Принимаемые меры, направленные на снижение повторной преступности среди осужденных без изоляции от обще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ргашинский МФ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КУ УИИ УФСИН России по Курганской области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О проводимой среди детей и подростков работе по организации досуга учащихся, направленной на профилактику правонарушений и преступлений среди несовершеннолетних.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Организация отдыха, досуга, оздоровления, трудоустройства детей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оящих на различных видах учета,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воспитывающихся в семьях, оказавшихся в трудной жизненной ситуации, в летний период 2020 год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образования Администрации Варгашинского райо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культуры Администрации Варгашинского района, отдел по физической культуре и спорту Администрации Варгашинского района, ГКУ «Центр занятости населения Белозерского и Варгашинского районов Курганской области»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Отчет о проводимой работе по профилактике правонарушений на территориях сельсоветов Варгашинского района. Организация взаимодействия органов местного самоуправления и полиции по обеспечению общественного порядка и профилактике правонарушений, проблемы, пути реш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ы сельсоветов Варгашинского района (по отдельному плану)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 профилактических мерах, проводимых в отношении «пьяной», подростковой и рецидивной преступности, правонарушений в общественных местах и на улицах, на территории Варгашинского района в первом полугодии 2020 го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ВД РФ «Варгашинск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 Организация и проведение в библиотеках Варгашинского района книжных выставок, бесед, тематических мероприятий, размещение стендов с тематикой, направленной на профилактику наркомании, токсикомании, алкоголизма, табакокурения по итогам 6 месяцев 2020 год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культуры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Варгашинского района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Об организации работы по получению информации о фактах незаконной реализации алкогольной продукции, в том числе из квартир и частных подворий, принимаемые мер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 проводимой работе по снижению уровня алкоголизации населени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МВД РФ «Варгашинский»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  <w:sz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</w:rPr>
              <w:t xml:space="preserve">3. Осуществление комплекса организационно-профилактических мер по контролю за соблюдением иностранными гражданами и лицами без гражданства, должностными лицами и гражданами РФ требований миграционного законодательства. О противодействии незаконной миграции и нелегальной трудовой деятельности иностранных граждан и лиц без гражданства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МВД РФ «Варгашинский»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Отчет о проводимой работе по профилактике правонарушений на территориях сельсоветов Варгашинского района. О результатах и эффективности работы общественных комиссий по делам несовершеннолетних и защите их прав на территориях сельсоветов Варгашинского района в 2020 году.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ы сельсоветов Варгашинского района (по отдельному плану)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 мероприятиях, проводимых специалистами ГБУ «Варгашинская ЦРБ», по профилактике алкоголизма, наркомании, табакокурения и пропаганде здорового образа жизни среди населения Варгашинского район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БУ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«Варгашинская ЦРБ»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FF0000"/>
              </w:rPr>
            </w:pPr>
            <w:r>
              <w:rPr/>
              <w:t>3. Об эффективности принимаемых мер по профилактике правонарушений среди несовершеннолетних, семейного неблагополучия, выявлению детей и подростков, находящихся в социально-опасном положении, подвергающихся семейному насилию, пресечению преступлений в отношении несовершеннолетних. Итоги работы за 2020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 МВД РФ «Варгашинский»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 Администрации Варгашинского района, ГБУ «КЦСОН по Варгашинскому району»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. О состоянии законности, мерах по укреплению правопорядка и общественной безопасности, предупреждению правонарушений на территории Варгашинского района в 2020 году, задачах на 2021 год с учетом положений Федерального закона от 23.06.2016 года № 182-ФЗ «Об основах системы профилактики правонарушений в Российской Федерации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МВД РФ «Варгашинский»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>Профилактика преступности несовершеннолетних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, направленных на формирование законопослушного поведения у детей и подростков, профилактику безнадзорности и правонарушений несовершеннолетних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филактические беседы, лекции, иные мероприятия в образовательных учреждениях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овлечение в занятия в кружках, секциях, организованные формы досуга для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ортивные мероприятия «Старты надежд» для несовершеннолетних, состоящих на различных видах уч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системы профилактики безнадзорности и правонарушений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2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ация и проведение спортивных мероприятий с несовершеннолетними, в том числе в отношении которых проводится индивидуальная профилактическая работ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системы профилактики безнадзорности и правонарушений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межведомственной оперативно-профилактической операции «Подросток – 2020»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-сентябрь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системы профилактики безнадзорности и правонарушений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4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уществление профилактических мер по выявлению фактов реализации несовершеннолетним алкогольной продукци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системы профилактики безнадзорности и правонарушений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5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ганизация временной занятости несовершеннолетних (14-18 лет), в том числе подростков, находящихся в трудной жизненной ситуации, с целью предупреждения безнадзорности, беспризорности и правонарушений несовершеннолетних. Проведение профориентационной работы среди учащихся старших классов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КУ ««Центр занятости населения Белозерского и Варгашинского районов Курганской области»,                       Отдел образования Администрации Варгашинского района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ка и реализация дополнительных мер по созданию условий для организованного досуга и отдыха учащихся, по обеспечению участия в этих мероприятиях детей из семей, находящихся в социально опасном положении, по обеспечению порядка в местах отдыха и безопасности дет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аникулярное врем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ечение года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дел образования Администрации Варгашинского района,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 МВД РФ «Варгашинский»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БУ «КЦСОН по Варгашинскому району»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по физической культуре и спорту управления по социальной политике Администрации Варгашинского района, Отдел культуры Администрации Варгашинского района 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4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3. 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 xml:space="preserve">Мероприятия по профилактике правонарушений и снижению уровня преступности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 xml:space="preserve">обеспечению безопасности в общественных местах и на улицах 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1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различных общественных мероприятий с привлечением добровольных народных дружин для обеспечения порядка и безопасности в общественных местах и на улица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ВД РФ «Варгашинский»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2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оперативно – профилактических операций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руппа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словник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вторник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 отдельно-му плану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МВД РФ «Варгашинский»,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аргашинский МФ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КУ УИИ УФСИН России по Курганской области 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 по ресоциализации лиц, отбывших наказание в местах лишения свободы, и граждан, осужденных к наказаниям, не связанным с изоляцией от обществ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ечение года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МВД РФ «Варгашинский»,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аргашинский МФ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КУ УИИ УФСИН России по Курганской области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БУ «КЦСОН по Варгашинскому району», ГКУ ««Центр занятости населения Белозерского и Варгашинского районов Курганской области»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17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4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6" w:right="5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щение в СМИ информационных материалов о работе Совета, по профилактике правонарушений, профилактике алкоголизма, наркомании, табакокурения на территории Варгашинского райо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Ежеквар-тально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ВД РФ «Варгашинский»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БУ «Варгашинская ЦРБ»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дел образования Администрации Варгашинского района, секретарь Совета, Варгашинская районная газета «Варгашинский Маяк»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4. 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>Организационные мероприятия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1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и анализ поступающих нормативно-правовых актов, методических рекомендаций, исполнение решений протоколов межведомственной комиссии по профилактике правонарушений в Курганской обла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мере поступле-ния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кретарь Совета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заседаний Совета (при необходимости – внеплановых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жеквар-тально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кретарь Совета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3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евременное внесение изменений в муниципальную программу Варгашинского района «Профилактика правонарушений в Варгашинском районе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мере необходи-мости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кретарь Совета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4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bCs/>
                <w:sz w:val="24"/>
              </w:rPr>
              <w:t>информации о выполнении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ударственной программы Курганской области  «Профилактика правонарушений в Курганской област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Ежеквар-тально до 15 числа месяца, следую-щего за кварталом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кретарь Совета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80" w:right="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5</w:t>
            </w:r>
          </w:p>
        </w:tc>
        <w:tc>
          <w:tcPr>
            <w:tcW w:w="7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лана работы Совета на 2021 го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0 го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кретарь Совета 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Style21"/>
        <w:spacing w:before="100" w:after="0"/>
        <w:rPr/>
      </w:pPr>
      <w:r>
        <w:rPr/>
      </w:r>
    </w:p>
    <w:p>
      <w:pPr>
        <w:pStyle w:val="Style21"/>
        <w:spacing w:before="100" w:after="0"/>
        <w:rPr/>
      </w:pPr>
      <w:r>
        <w:rPr/>
      </w:r>
    </w:p>
    <w:p>
      <w:pPr>
        <w:pStyle w:val="Style21"/>
        <w:spacing w:before="100" w:after="0"/>
        <w:rPr/>
      </w:pPr>
      <w:r>
        <w:rPr/>
        <w:t xml:space="preserve">Главный специалист управления по социальной политике Администрации Варгашинского района,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екретарь </w:t>
      </w:r>
      <w:r>
        <w:rPr>
          <w:rFonts w:cs="Times New Roman" w:ascii="Times New Roman" w:hAnsi="Times New Roman"/>
          <w:bCs/>
          <w:sz w:val="24"/>
        </w:rPr>
        <w:t xml:space="preserve">межведомственного Совета при Администрации Варгаш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</w:rPr>
        <w:t>по профилактике правонарушений на территории Варгашинского района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Ю.С. Мель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80" w:gutter="0" w:header="907" w:top="96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Lucida Sans Unicode" w:cs="Mangal;Courier New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5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????? ? ???????? ???????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365" w:leader="none"/>
        <w:tab w:val="right" w:pos="1473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">
    <w:name w:val=" Знак Знак2 Знак Знак"/>
    <w:basedOn w:val="Normal"/>
    <w:qFormat/>
    <w:pPr>
      <w:widowControl/>
      <w:numPr>
        <w:ilvl w:val="0"/>
        <w:numId w:val="2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12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5:00Z</dcterms:created>
  <dc:creator>A B</dc:creator>
  <dc:description/>
  <cp:keywords/>
  <dc:language>en-US</dc:language>
  <cp:lastModifiedBy>Юлия Мельникова</cp:lastModifiedBy>
  <cp:lastPrinted>2019-11-20T10:55:00Z</cp:lastPrinted>
  <dcterms:modified xsi:type="dcterms:W3CDTF">2019-11-22T10:05:00Z</dcterms:modified>
  <cp:revision>82</cp:revision>
  <dc:subject/>
  <dc:title>                                                                                                                             </dc:title>
</cp:coreProperties>
</file>