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29300</wp:posOffset>
                </wp:positionH>
                <wp:positionV relativeFrom="paragraph">
                  <wp:posOffset>-114300</wp:posOffset>
                </wp:positionV>
                <wp:extent cx="3657600" cy="168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68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еститель Главы Варгашинского района, начальник управления по социальной политике Администрации Варгашинского район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934085" cy="559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55" r="-39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4085" cy="55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В.А. Кудреватых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 22 » ноября 201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33pt;mso-wrap-distance-left:9.05pt;mso-wrap-distance-right:9.05pt;mso-wrap-distance-top:0pt;mso-wrap-distance-bottom:0pt;margin-top:-9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Заместитель Главы Варгашинского района, начальник управления по социальной политике Администрации Варгашинского район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sz w:val="26"/>
                          <w:szCs w:val="26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</w:t>
                      </w: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934085" cy="559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55" r="-39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4085" cy="559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6"/>
                          <w:szCs w:val="26"/>
                        </w:rPr>
                        <w:t xml:space="preserve"> В.А. Кудреватых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 22 » ноября 2019 год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ЛАН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аботы Совета по патриотическому воспитанию населени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аргашинского района на 2020 год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5"/>
        <w:gridCol w:w="5386"/>
        <w:gridCol w:w="6309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b/>
                <w:bCs/>
                <w:color w:val="000000"/>
              </w:rPr>
              <w:t>Дата проведе-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естка дня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едание № 1</w:t>
            </w:r>
          </w:p>
        </w:tc>
      </w:tr>
      <w:tr>
        <w:trPr>
          <w:trHeight w:val="28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280" w:after="119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 кварта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к проведению районного месячника оборонно-массовой и спортивной работы в 2020 году. Планы мероприятий организаций и учреждений в рамках проведения месячника.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ое отделение Общероссийской общественно-государственной организации «ДОСААФ России» Варгашинского района Курганской области, отдел по физической культуре и спорту Администрации Варгашинского района, Отдел образования Администрации Варгашинского района, Отдел культуры Администрации Варгашинского района, военный комиссариат Варгашинского, Белозерского и Мокроусовского районов Курганской обла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 организации призыва и реализации мероприятий, направленных на повышение престижа военной службы.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иат Варгашинского, Белозерского и Мокроусовского районов Курга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едание №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28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кварта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подготовке к празднованию 75-ой годовщины Победы в Великой Отечественной войне на территории Варгашинского района.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тдел образования Администрации Варгашинского района, Отдел культуры Администрации Варгашинского района, отдел по физической культуре и спорту управления по социальной политике Администрации Варгашинского района, </w:t>
            </w:r>
          </w:p>
          <w:p>
            <w:pPr>
              <w:pStyle w:val="Style15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ветеранов Варгаш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готовности сельских поселений Варгашинского района к празднованию 75-ой годовщины Победы в Великой Отечественной войне. О проведенных работах по восстановлению памятников, обелисков, мест захоронения воинов, погибших в годы Великой Отечественной войны, на подведомственной территории. 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лавы поссельсоветов </w:t>
            </w:r>
          </w:p>
          <w:p>
            <w:pPr>
              <w:pStyle w:val="Style15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аргашинского района (по отдельному план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.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ьзовании современных форм и методов гражданско-патриотического воспитания детей и молодежи в условиях летних оздоровительных лагерей на территории Варгашинского района в летний период 2020 года.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тдел образования Администрации </w:t>
            </w:r>
          </w:p>
          <w:p>
            <w:pPr>
              <w:pStyle w:val="Style15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аргаш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.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мероприятий культурно-патриотической направленности, в том числе конкурсов и фестивалей, на территории Варгашинского района.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КУ Центр культуры «Современник»,</w:t>
            </w:r>
          </w:p>
          <w:p>
            <w:pPr>
              <w:pStyle w:val="Style15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КУ Центральная библиотека Варгаш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181" w:hanging="181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едание №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28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28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 кварта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 взаимодействии Совета ветеранов Варгашинского района с детскими и молодежными объединениями в целях организации патриотического воспитания граждан на территории Варгашинского района. 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вет ветеранов Варгаш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итогах реализации за 6 месяцев 2020 года мероприятий муниципальной программы Варгашинского района «Патриотическое воспитание граждан Варгашинского района» 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тдел образования Администрации </w:t>
            </w:r>
          </w:p>
          <w:p>
            <w:pPr>
              <w:pStyle w:val="Style15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аргашинского района, </w:t>
            </w:r>
          </w:p>
          <w:p>
            <w:pPr>
              <w:pStyle w:val="Style15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тдел культуры Администрации </w:t>
            </w:r>
          </w:p>
          <w:p>
            <w:pPr>
              <w:pStyle w:val="Style15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аргаш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.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еятельности местного отделения Общероссийской общественно-государственной детско-юношеской организации «Российское движение школьников» на территории Варгашинского района.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тдел образования Администрации </w:t>
            </w:r>
          </w:p>
          <w:p>
            <w:pPr>
              <w:pStyle w:val="Style15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аргашинского района,</w:t>
            </w:r>
          </w:p>
          <w:p>
            <w:pPr>
              <w:pStyle w:val="Style15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щеобразовательные учреждения </w:t>
            </w:r>
          </w:p>
          <w:p>
            <w:pPr>
              <w:pStyle w:val="Style15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по отдельному план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аседание № 4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28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28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 квартал</w:t>
            </w:r>
          </w:p>
          <w:p>
            <w:pPr>
              <w:pStyle w:val="Style15"/>
              <w:spacing w:before="28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Всероссийского физкультурно-спортивного комплекса «Готов к труду и обороне» на территории Варгашинского района.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тдел по физической культуре и спорту управления по социальной политике Администрации Варгашинск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еятельности военно-патриотических объединений на территории Варгашинского района в 2020 году.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тдел образования Администрации </w:t>
            </w:r>
          </w:p>
          <w:p>
            <w:pPr>
              <w:pStyle w:val="Style15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аргашинск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.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и работы Центра патриотического воспитания населения и допризывной подготовки молодежи Варгашинского района за 2020 год. Планы, перспективы развития, проблемы.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У ДО «Варгашинский Детско-юношеский центр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</w:tr>
    </w:tbl>
    <w:p>
      <w:pPr>
        <w:pStyle w:val="Style15"/>
        <w:spacing w:before="0" w:after="0"/>
        <w:ind w:right="-37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</w:p>
    <w:p>
      <w:pPr>
        <w:pStyle w:val="Style15"/>
        <w:spacing w:before="0" w:after="0"/>
        <w:ind w:right="-3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right="-37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Style15"/>
        <w:spacing w:before="0" w:after="0"/>
        <w:rPr/>
      </w:pPr>
      <w:r>
        <w:rPr/>
        <w:t xml:space="preserve">Главный специалист управления по социальной политике </w:t>
      </w:r>
    </w:p>
    <w:p>
      <w:pPr>
        <w:pStyle w:val="Style15"/>
        <w:spacing w:before="0" w:after="0"/>
        <w:rPr/>
      </w:pPr>
      <w:r>
        <w:rPr/>
        <w:t xml:space="preserve">Администрации Варгашинского района, </w:t>
      </w:r>
    </w:p>
    <w:p>
      <w:pPr>
        <w:pStyle w:val="Normal"/>
        <w:rPr/>
      </w:pPr>
      <w:r>
        <w:rPr/>
        <w:t>с</w:t>
      </w:r>
      <w:r>
        <w:rPr>
          <w:color w:val="000000"/>
        </w:rPr>
        <w:t>екретарь С</w:t>
      </w:r>
      <w:r>
        <w:rPr/>
        <w:t xml:space="preserve">овета по патриотическому воспитанию </w:t>
      </w:r>
    </w:p>
    <w:p>
      <w:pPr>
        <w:pStyle w:val="Normal"/>
        <w:rPr/>
      </w:pPr>
      <w:r>
        <w:rPr/>
        <w:t>населения Варгашинского района</w:t>
      </w:r>
      <w:r>
        <w:rPr>
          <w:color w:val="000000"/>
        </w:rPr>
        <w:t xml:space="preserve">   </w:t>
      </w:r>
      <w:r>
        <w:rPr/>
        <w:t xml:space="preserve"> </w:t>
      </w: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</w:rPr>
        <w:drawing>
          <wp:inline distT="0" distB="0" distL="0" distR="0">
            <wp:extent cx="899160" cy="2317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56" r="-40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                              Ю.С. Мельникова</w:t>
      </w:r>
    </w:p>
    <w:sectPr>
      <w:type w:val="nextPage"/>
      <w:pgSz w:orient="landscape" w:w="16838" w:h="11906"/>
      <w:pgMar w:left="1134" w:right="72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 Знак Знак2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5:38:00Z</dcterms:created>
  <dc:creator>1111</dc:creator>
  <dc:description/>
  <cp:keywords/>
  <dc:language>en-US</dc:language>
  <cp:lastModifiedBy>Юлия Мельникова</cp:lastModifiedBy>
  <cp:lastPrinted>2012-01-17T14:25:00Z</cp:lastPrinted>
  <dcterms:modified xsi:type="dcterms:W3CDTF">2019-12-06T09:09:00Z</dcterms:modified>
  <cp:revision>69</cp:revision>
  <dc:subject/>
  <dc:title>Утверждаю:</dc:title>
</cp:coreProperties>
</file>