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МУНИЦИПАЛЬНЫЙ ОКРУГ КУРГАН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ДУМА ВАРГАШИН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5 декабря 2024 года № 73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бюджете Варгашинского муниципального округа Курганской област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а 2025 год и на плановый период 2026 и 2027 годов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муниципального округа Курганской области, Дума Варгашинского муниципального округа Курганской области </w:t>
      </w:r>
      <w:r>
        <w:rPr>
          <w:b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Утвердить основные характеристики бюджета Варгашинского муниципального округа Курганской области на 2025 год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889 803,4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Варгашинского района в сумме 889 803,4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Утвердить основные характеристики бюджета Варгашинского муниципального округа Курганской области на 2026 год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749 188,2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749 188,2 тысяч рублей, в том числе условно утвержденных расходов в сумме 10 622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Утвердить основные характеристики бюджета Варгашинского муниципального округа Курганской области на 2027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760 944,9 тысяч рублей, в том числе: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760 944,9 тысяч рублей, в том числе условно утвержденных расходов в сумме 22 200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Утвердить источники внутреннего финансирования дефицита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а 2025 год и на плановый период 2026 и 2027 годов согласно приложению 1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5.Установить объем расходов на обслуживание муниципального долга Варгашинского муниципального округа Курганской области в 2025 году в сумме 0 рублей, в 2026 году в сумме 0 рублей и в 2027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6. Утвердить верхний предел муниципального внутреннего долга Варгашинского муниципального округа Курганской облас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1)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2) на 1 января 2027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3) на 1 января 2028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Предельный объем муниципального долга Варгашинского муниципального округа Курганской области на 2025 год составляет 0 рублей, на 2026 год – 0 рублей, на 2027 год –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</w:t>
      </w:r>
      <w:r>
        <w:rPr>
          <w:color w:val="000000"/>
          <w:sz w:val="28"/>
          <w:szCs w:val="28"/>
          <w:lang w:eastAsia="ru-RU"/>
        </w:rPr>
        <w:t xml:space="preserve">Утвердить Программу муниципальных внутренних заимствований </w:t>
      </w:r>
      <w:r>
        <w:rPr>
          <w:sz w:val="27"/>
          <w:szCs w:val="27"/>
        </w:rPr>
        <w:t>Варгашинского муниципального округа Курганской области</w:t>
      </w:r>
      <w:r>
        <w:rPr>
          <w:color w:val="000000"/>
          <w:sz w:val="28"/>
          <w:szCs w:val="28"/>
          <w:lang w:eastAsia="ru-RU"/>
        </w:rPr>
        <w:t xml:space="preserve"> на 2025 год и на плановый период 2026 и 2027 годов согласно приложению 2 к настоящему </w:t>
      </w:r>
      <w:r>
        <w:rPr>
          <w:sz w:val="27"/>
          <w:szCs w:val="27"/>
        </w:rPr>
        <w:t>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.</w:t>
      </w:r>
    </w:p>
    <w:p>
      <w:pPr>
        <w:pStyle w:val="Western"/>
        <w:spacing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Утвердить общий объем доходов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color w:val="000000"/>
          <w:sz w:val="27"/>
          <w:szCs w:val="27"/>
        </w:rPr>
        <w:t xml:space="preserve"> на 2025 год и на плановый период 2026 и 2027 годов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Статья 3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распределение бюджетных ассигнований по разделам, подразделам классификации расходов бюджета Варгашинского муниципального округа Курганской области на 2025 год и на плановый период 2026 и 2027 годов согласно приложению 4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бюджета Варгашинского муниципального округа Курганской области на 2025 год и на плановый период 2026 и 2027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муниципального округа Курганской области на 2025 год и на плановый период 2026 и 2027 годов согласно приложению 6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щий объем бюджетных ассигнований, направляемых на исполнение публичных нормативных обязательств, на 2025 год в сумме 9 182 тысяч рублей, на 2026 год в сумме 7 182 тысяч рублей, на 2027 год в сумме 7 182 тысяч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7"/>
          <w:szCs w:val="27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Настоящее решение вступает в силу с 1 января 2025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7"/>
          <w:szCs w:val="27"/>
        </w:rPr>
        <w:t>Статья 7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</w:t>
      </w:r>
      <w:r>
        <w:rPr>
          <w:sz w:val="28"/>
          <w:szCs w:val="28"/>
        </w:rPr>
        <w:t>бнародованию (</w:t>
      </w:r>
      <w:r>
        <w:rPr>
          <w:sz w:val="27"/>
          <w:szCs w:val="27"/>
        </w:rPr>
        <w:t xml:space="preserve">опубликованию) в </w:t>
      </w:r>
      <w:r>
        <w:rPr>
          <w:sz w:val="28"/>
          <w:szCs w:val="28"/>
        </w:rPr>
        <w:t>порядке, установленном Уставом Варгашинского муниципального округа Курганской области</w:t>
      </w:r>
      <w:r>
        <w:rPr>
          <w:sz w:val="27"/>
          <w:szCs w:val="27"/>
        </w:rPr>
        <w:t xml:space="preserve"> не позднее 10 дней после его подписания в установленном порядк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/>
      </w:pPr>
      <w:r>
        <w:rPr>
          <w:sz w:val="27"/>
          <w:szCs w:val="27"/>
        </w:rPr>
        <w:t>Председатель Думы Варгашинского муниципального округа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  <w:t>Курганской области                                                                                          Э.В. Тимофе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  <w:t>Исполняющий обязанности первого заместителя Глав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аргашинского муниципального округа Курганской области                     Т.Н. Михал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Татьяна Зюба</cp:lastModifiedBy>
  <cp:lastPrinted>2022-11-09T15:47:00Z</cp:lastPrinted>
  <dcterms:modified xsi:type="dcterms:W3CDTF">2024-12-25T12:01:00Z</dcterms:modified>
  <cp:revision>244</cp:revision>
  <dc:subject/>
  <dc:title>ПРОЕКТ</dc:title>
</cp:coreProperties>
</file>