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382"/>
      </w:tblGrid>
      <w:tr>
        <w:trPr/>
        <w:tc>
          <w:tcPr>
            <w:tcW w:w="86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/>
          </w:tcPr>
          <w:tbl>
            <w:tblPr>
              <w:tblW w:w="1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1"/>
            </w:tblGrid>
            <w:tr>
              <w:trPr>
                <w:trHeight w:val="966" w:hRule="atLeast"/>
              </w:trPr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ды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506001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5.41</w:t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1"/>
            </w:tblGrid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2.Г42.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36" w:hRule="atLeast"/>
        </w:trPr>
        <w:tc>
          <w:tcPr>
            <w:tcW w:w="86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 ВЫ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ЗАДАНИЯ                                               Форма п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1 год и на плановый период 2023 и 2024 годов                            ОКУ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«31»  декабря 2021 г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учреждения                                  Код по сводно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МБУ ДО «Варгашинский ДЮЦ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реест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деятельности муниципального учре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ополнительное образование детей и взросл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По ОКВЭ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     По ОКВЭ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     По ОКВЭ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указываются виды деятельности муниципального учрежд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которым ему утверждается муниципальное зад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Сведения об оказываемых муниципальных услугах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бщероссийско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 Наименование муниципальной услуг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ализация дополнительных общеразвивающих програм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 Категории потребителей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физические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29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 Сведения о фактическом достижении показателей, характеризующих качество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94"/>
        <w:gridCol w:w="850"/>
        <w:gridCol w:w="850"/>
        <w:gridCol w:w="907"/>
        <w:gridCol w:w="907"/>
        <w:gridCol w:w="964"/>
        <w:gridCol w:w="993"/>
        <w:gridCol w:w="850"/>
        <w:gridCol w:w="1310"/>
        <w:gridCol w:w="1276"/>
        <w:gridCol w:w="1276"/>
        <w:gridCol w:w="99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2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устимое (возможное) отклоне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в муниципальном задании на 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ено на отчетную дату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Сведения о фактическом достижении показателей, характеризующих объем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1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993"/>
        <w:gridCol w:w="992"/>
        <w:gridCol w:w="992"/>
        <w:gridCol w:w="992"/>
        <w:gridCol w:w="1134"/>
        <w:gridCol w:w="993"/>
        <w:gridCol w:w="850"/>
        <w:gridCol w:w="992"/>
        <w:gridCol w:w="993"/>
        <w:gridCol w:w="850"/>
        <w:gridCol w:w="992"/>
        <w:gridCol w:w="964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устимое (возможное) отклонение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ло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платы (цена, тариф)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в муниципальном задании на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ено на отчетную дату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200О.99.0.ББ52АЕ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а-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200О.99.0.ББ52АЕ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а-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200О.99.0.ББ52АЕ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о-спорти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а-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200О.99.0.ББ52АЖ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педаг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а-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ормативные правовые акты, устанавливающие размер платы (цену, тариф) либо порядок ее (его) установления </w:t>
      </w:r>
      <w:hyperlink w:anchor="Par5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&lt;8&gt;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1418"/>
        <w:gridCol w:w="1275"/>
        <w:gridCol w:w="5908"/>
      </w:tblGrid>
      <w:tr>
        <w:trPr/>
        <w:tc>
          <w:tcPr>
            <w:tcW w:w="1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науки Кург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правил персонифицированного финансирования дополнительного образования детей в Курганской област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ргаши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правил персонифицированного финансирования дополнительного образования детей в Курганской област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ргаши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7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в постановление Администрации Варгашинского района от 21 ноября 2013 года №373 «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Варгашинского район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арга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7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утверждении порядка определения объема и условий предоставления субсидий из бюджета Варгашинского района муниципальным бюджетным и муниципальным автономным учреждениям Варгашинского района на финансовое обеспечение выполнения ими муниципального зад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8"/>
        <w:gridCol w:w="2552"/>
        <w:gridCol w:w="2268"/>
      </w:tblGrid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нормативного 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«Об образовании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 – 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2.2012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«Об общих принципах организации местного самоуправления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 - 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.2003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Курганской области «О правовом регулировании отношений в сфере образования на территории Курган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8.2013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Департамента образования и науки Курганской области «О системе персонифицированного финансирования дополнительного образования детей в Курган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5.2020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Департамента образования и науки Курганской области «О внесении изменений в приказ Департамента образования и науки Курганской области от 6 мая 2020 года №453 «О системе персонифицированного финансирования дополнительного образования детей в Курган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.2020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Варгашинского района «Об установлении общих параметров для определения нормативных затрат на оказание муниципальных услуг муниципальными учреждениями Варгашинского района по реализации дополнительных общеобразовательных (общеразвивающих) программ  на 2022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2.2021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Варгашинского района «Об утверждении программы персонифицированного финансирования дополнительного образования детей в Варгашинском района на 2022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2.202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8080"/>
        <w:gridCol w:w="2835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ый сайт МБУ ДО «Варгашинский ДЮЦ» в информационно – телекоммуникационной сети «Интернет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размещается в соответствии с Постановлением Правительств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 утверждении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docs.cntd.ru/document/726524671" \l "6560IO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shd w:fill="FFFFFF" w:val="clear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а также о признании утратившими силу некоторых актов и отдельных положений некоторых актов Правительства Российской Федерации от 20 октября 2021 года №1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сведений не позднее 10 рабочих дней после их изменения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ый стенд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работы, расписание занят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мере необходимости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2948"/>
        <w:gridCol w:w="1701"/>
      </w:tblGrid>
      <w:tr>
        <w:trPr>
          <w:trHeight w:val="599" w:hRule="atLeast"/>
        </w:trPr>
        <w:tc>
          <w:tcPr>
            <w:tcW w:w="9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аименование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общеразвивающих программ (персонифицированное финансир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бщероссийскому базовому переч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Г42.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8901"/>
      </w:tblGrid>
      <w:tr>
        <w:trPr/>
        <w:tc>
          <w:tcPr>
            <w:tcW w:w="56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атегории потребителей муниципальной услуги</w:t>
            </w:r>
          </w:p>
        </w:tc>
        <w:tc>
          <w:tcPr>
            <w:tcW w:w="8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лица</w:t>
            </w:r>
          </w:p>
        </w:tc>
      </w:tr>
    </w:tbl>
    <w:p>
      <w:pPr>
        <w:pStyle w:val="Normal"/>
        <w:tabs>
          <w:tab w:val="clear" w:pos="708"/>
          <w:tab w:val="left" w:pos="38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 Сведения о фактическом достижении показателей, характеризующих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94"/>
        <w:gridCol w:w="850"/>
        <w:gridCol w:w="850"/>
        <w:gridCol w:w="907"/>
        <w:gridCol w:w="907"/>
        <w:gridCol w:w="964"/>
        <w:gridCol w:w="993"/>
        <w:gridCol w:w="850"/>
        <w:gridCol w:w="1310"/>
        <w:gridCol w:w="1276"/>
        <w:gridCol w:w="1276"/>
        <w:gridCol w:w="99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2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устимое (возможное) отклоне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в муниципальном задании на 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ено на отчетную дату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5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Сведения о фактическом достижении показателей, характеризующих объем муниципальной услуги</w:t>
      </w:r>
    </w:p>
    <w:tbl>
      <w:tblPr>
        <w:tblW w:w="151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993"/>
        <w:gridCol w:w="992"/>
        <w:gridCol w:w="992"/>
        <w:gridCol w:w="992"/>
        <w:gridCol w:w="1134"/>
        <w:gridCol w:w="993"/>
        <w:gridCol w:w="850"/>
        <w:gridCol w:w="992"/>
        <w:gridCol w:w="993"/>
        <w:gridCol w:w="850"/>
        <w:gridCol w:w="992"/>
        <w:gridCol w:w="964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устимое (возможное) отклонение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ло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платы (цена, тариф)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в муниципальном задании на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ено на отчетную дату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200О.99.0.ББ52АЕ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а-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200О.99.0.ББ52АЕ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а-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200О.99.0.ББ52АЕ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ественно-нау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а-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200О.99.0.ББ52АЖ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истско-краевед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а-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ормативные правовые акты, устанавливающие размер платы (цену, тариф) либо порядок ее (его) установления </w:t>
      </w:r>
      <w:hyperlink w:anchor="Par5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&lt;8&gt;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1418"/>
        <w:gridCol w:w="1275"/>
        <w:gridCol w:w="5908"/>
      </w:tblGrid>
      <w:tr>
        <w:trPr/>
        <w:tc>
          <w:tcPr>
            <w:tcW w:w="1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науки Кург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правил персонифицированного финансирования дополнительного образования детей в Курганской област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ргаши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правил персонифицированного финансирования дополнительного образования детей в Курганской област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ргаши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7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в постановление Администрации Варгашинского района от 21 ноября 2013 года №373 «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Варгашинского район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арга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7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утверждении порядка определения объема и условий предоставления субсидий из бюджета Варгашинского района муниципальным бюджетным и муниципальным автономным учреждениям Варгашинского района на финансовое обеспечение выполнения ими муниципального зад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8"/>
        <w:gridCol w:w="2552"/>
        <w:gridCol w:w="2268"/>
      </w:tblGrid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нормативного 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«Об образовании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 – 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2.2012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«Об общих принципах организации местного самоуправления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 - 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.2003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Курганской области «О правовом регулировании отношений в сфере образования на территории Курган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8.2013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Департамента образования и науки Курганской области «О системе персонифицированного финансирования дополнительного образования детей в Курган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5.2020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Департамента образования и науки Курганской области «О внесении изменений в приказ Департамента образования и науки Курганской области от 6 мая 2020 года №453 «О системе персонифицированного финансирования дополнительного образования детей в Курган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.2020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Варгашинского района «Об установлении общих параметров для определения нормативных затрат на оказание муниципальных услуг муниципальными учреждениями Варгашинского района по реализации дополнительных общеобразовательных (общеразвивающих) программ  на 2022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2.2021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Варгашинского района «Об утверждении программы персонифицированного финансирования дополнительного образования детей в Варгашинском района на 2022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2.202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4031"/>
        <w:gridCol w:w="6804"/>
        <w:gridCol w:w="1276"/>
        <w:gridCol w:w="2629"/>
        <w:gridCol w:w="206"/>
      </w:tblGrid>
      <w:tr>
        <w:trPr/>
        <w:tc>
          <w:tcPr>
            <w:tcW w:w="4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ый сайт МБУ ДО «Варгашинский ДЮЦ» в информационно – телекоммуникационной сети «Интернет»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размещается в соответствии с Постановлением Правительств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 утверждении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docs.cntd.ru/document/726524671" \l "6560IO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shd w:fill="FFFFFF" w:val="clear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а также о признании утратившими силу некоторых актов и отдельных положений некоторых актов Правительства Российской Федерации от 20 октября 2021 года №18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сведений не позднее 10 рабочих дней после их изменения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ый стенд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работы, расписание заняти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мере необходимости </w:t>
            </w:r>
          </w:p>
        </w:tc>
      </w:tr>
      <w:tr>
        <w:trPr/>
        <w:tc>
          <w:tcPr>
            <w:tcW w:w="10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Сведения о выполняемых работ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бщероссийскому базовому перечн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Наименование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ализация дополнительных общеразвивающих программ (персонифицированное финансирование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 Категории потребителей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Физические лица</w:t>
            </w:r>
          </w:p>
        </w:tc>
        <w:tc>
          <w:tcPr>
            <w:tcW w:w="3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2.Г42.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 Сведения о фактическом достижении показателей, характеризующих объем и (или) качество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 Сведения о фактическом достижении показателей, характеризующих качество работы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709"/>
        <w:gridCol w:w="850"/>
        <w:gridCol w:w="851"/>
        <w:gridCol w:w="709"/>
        <w:gridCol w:w="992"/>
        <w:gridCol w:w="992"/>
        <w:gridCol w:w="1134"/>
        <w:gridCol w:w="992"/>
        <w:gridCol w:w="1134"/>
        <w:gridCol w:w="1418"/>
        <w:gridCol w:w="992"/>
        <w:gridCol w:w="1276"/>
        <w:gridCol w:w="113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устимое (возможное) отклоне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в муниципальном задании на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ено на отчетную дату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37"/>
        <w:gridCol w:w="737"/>
        <w:gridCol w:w="737"/>
        <w:gridCol w:w="737"/>
        <w:gridCol w:w="794"/>
        <w:gridCol w:w="850"/>
        <w:gridCol w:w="794"/>
        <w:gridCol w:w="850"/>
        <w:gridCol w:w="1197"/>
        <w:gridCol w:w="992"/>
        <w:gridCol w:w="1134"/>
        <w:gridCol w:w="1418"/>
        <w:gridCol w:w="992"/>
        <w:gridCol w:w="1276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2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устимое (возможное) отклоне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ло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платы (цена, тариф)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в муниципальном задании на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ено на отчетную дату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Par860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Par861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 ДО «Варгашинский ДЮЦ»</w:t>
            </w:r>
          </w:p>
        </w:tc>
        <w:tc>
          <w:tcPr>
            <w:tcW w:w="49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А.Барышев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5» января 2022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FontStyle31">
    <w:name w:val="Font Style31"/>
    <w:qFormat/>
    <w:rPr>
      <w:rFonts w:ascii="Arial" w:hAnsi="Arial" w:cs="Arial"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 w:before="0" w:after="0"/>
      <w:ind w:firstLine="720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FB541B4EE4CD251B5E46514BCD7AA14A081EB218E96E5A655526EAD3D8AAEE8EEA45BFB3FC4BAA20706BCFA7Y3p5G" TargetMode="External"/><Relationship Id="rId3" Type="http://schemas.openxmlformats.org/officeDocument/2006/relationships/hyperlink" Target="consultantplus://offline/ref=67FB541B4EE4CD251B5E46514BCD7AA14A081EB218E96E5A655526EAD3D8AAEE8EEA45BFB3FC4BAA20706BCFA7Y3p5G" TargetMode="External"/><Relationship Id="rId4" Type="http://schemas.openxmlformats.org/officeDocument/2006/relationships/hyperlink" Target="consultantplus://offline/ref=67FB541B4EE4CD251B5E46514BCD7AA14A081EB218E96E5A655526EAD3D8AAEE8EEA45BFB3FC4BAA20706BCFA7Y3p5G" TargetMode="External"/><Relationship Id="rId5" Type="http://schemas.openxmlformats.org/officeDocument/2006/relationships/hyperlink" Target="consultantplus://offline/ref=67FB541B4EE4CD251B5E46514BCD7AA14A081EB218E96E5A655526EAD3D8AAEE8EEA45BFB3FC4BAA20706BCFA7Y3p5G" TargetMode="External"/><Relationship Id="rId6" Type="http://schemas.openxmlformats.org/officeDocument/2006/relationships/hyperlink" Target="consultantplus://offline/ref=67FB541B4EE4CD251B5E46514BCD7AA14A081EB218E96E5A655526EAD3D8AAEE8EEA45BFB3FC4BAA20706BCFA7Y3p5G" TargetMode="External"/><Relationship Id="rId7" Type="http://schemas.openxmlformats.org/officeDocument/2006/relationships/hyperlink" Target="consultantplus://offline/ref=67FB541B4EE4CD251B5E46514BCD7AA14A081EB218E96E5A655526EAD3D8AAEE8EEA45BFB3FC4BAA20706BCFA7Y3p5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5:50:00Z</dcterms:created>
  <dc:creator>yurist1</dc:creator>
  <dc:description/>
  <dc:language>en-US</dc:language>
  <cp:lastModifiedBy>Экономист1</cp:lastModifiedBy>
  <dcterms:modified xsi:type="dcterms:W3CDTF">2022-03-29T05:50:00Z</dcterms:modified>
  <cp:revision>2</cp:revision>
  <dc:subject/>
  <dc:title/>
</cp:coreProperties>
</file>