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УМА ВАРГАШИН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июля 2023 года  №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8 декабря 2022 года № 3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Дума Варгашинского муниципального округ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8 декабря 2022 года № 33 «О бюджете Варгашинского поссовета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149974,8 тысяч рублей, в том  числе:»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3394,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116580,8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116530,8 тысяч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5476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303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67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е межбюджетные трансферты в сумме 9707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50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152532,8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2558,0 рублей.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0.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11.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7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9 изложить в редакции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        О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        В.Ф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4:00Z</dcterms:created>
  <dc:creator>BUHGALTER</dc:creator>
  <dc:description/>
  <cp:keywords/>
  <dc:language>en-US</dc:language>
  <cp:lastModifiedBy>Татьяна Зюба</cp:lastModifiedBy>
  <cp:lastPrinted>2023-07-28T08:59:00Z</cp:lastPrinted>
  <dcterms:modified xsi:type="dcterms:W3CDTF">2023-07-28T10:22:00Z</dcterms:modified>
  <cp:revision>793</cp:revision>
  <dc:subject/>
  <dc:title>                             РОССИЙСКАЯ ФЕДЕРАЦИЯ</dc:title>
</cp:coreProperties>
</file>