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Приложение 1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к решению Думы Варгашинского муниципального округа Курганской области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от 15 июня 2023 года № 34 «О внесении изменений в решение Варгашинской поселковой Думы от 8 декабря 2022 года № 33 «О бюджете Варгашинского поссовета на 2023 год и на плановый период 2024 и 2025 годов»</w:t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>
                <w:trHeight w:val="207" w:hRule="atLeast"/>
              </w:trPr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/>
                </w:tcPr>
                <w:p>
                  <w:pPr>
                    <w:pStyle w:val="Normal"/>
                    <w:ind w:left="-73" w:hanging="0"/>
                    <w:jc w:val="right"/>
                    <w:rPr/>
                  </w:pPr>
                  <w:r>
                    <w:rPr>
                      <w:iCs/>
                    </w:rPr>
                    <w:t>«Приложение 1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Cs/>
                    </w:rPr>
                    <w:t>к решению Варгашинской поселковой Думы от  8 декабря 2022 года № 33 «О бюджете Варгашинского поссовета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/>
        <w:t>Варгашинского поссов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3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39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8,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1:00Z</dcterms:created>
  <dc:creator>Бухгалтер</dc:creator>
  <dc:description/>
  <cp:keywords/>
  <dc:language>en-US</dc:language>
  <cp:lastModifiedBy>Татьяна Зюба</cp:lastModifiedBy>
  <cp:lastPrinted>2018-12-19T16:33:00Z</cp:lastPrinted>
  <dcterms:modified xsi:type="dcterms:W3CDTF">2023-06-16T08:38:00Z</dcterms:modified>
  <cp:revision>8</cp:revision>
  <dc:subject/>
  <dc:title>Приложение к распоряжению № 33-р</dc:title>
</cp:coreProperties>
</file>